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46, 20.04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märts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langes 2009. aasta märtsis võrreldes veebruariga 0,8% ja tõusis võrreldes eelmise aasta märtsiga 1,1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märtsis võrreldes eelmise kuuga keskmisest enam hindade langus energeetikas ning hindade tõus kemikaalide ja keemiatoodete tootmises.</w:t>
      </w:r>
      <w:r>
        <w:rPr>
          <w:bCs/>
        </w:rPr>
        <w:t xml:space="preserve"> </w:t>
      </w:r>
      <w:r>
        <w:rPr/>
        <w:t xml:space="preserve">2008. aasta märtsiga võrreldes tõusid hinnad enim energeetikas ja mäetööstu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märts 2009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09 –</w:t>
              <w:br/>
              <w:t>märts 2009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08 –</w:t>
              <w:br/>
              <w:t>märts 2009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8,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6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langes 2009. aasta märtsis võrreldes veebruariga 0,7% ja võrreldes eelmise aasta märtsiga 2,4%.</w:t>
      </w:r>
    </w:p>
    <w:p>
      <w:pPr>
        <w:pStyle w:val="Tekst"/>
        <w:rPr>
          <w:bCs/>
        </w:rPr>
      </w:pPr>
      <w:r>
        <w:rPr>
          <w:bCs/>
        </w:rPr>
        <w:t>Ekspordihinnaindeksit mõjutas märtsis võrreldes eelmise kuuga keskmisest enam hindade langus metsamajanduses, toiduainetootmises, masinate ja seadmete tootmises ning metallitootmises.</w:t>
      </w:r>
    </w:p>
    <w:p>
      <w:pPr>
        <w:pStyle w:val="Tekst"/>
        <w:rPr/>
      </w:pPr>
      <w:r>
        <w:rPr>
          <w:b/>
          <w:bCs/>
        </w:rPr>
        <w:t>Impordihinnaindeks langes 2009. aasta märtsis võrreldes veebruariga 1,6% ja võrreldes eelmise aasta märtsiga 6,3%.</w:t>
      </w:r>
    </w:p>
    <w:p>
      <w:pPr>
        <w:pStyle w:val="Tekst"/>
        <w:rPr/>
      </w:pPr>
      <w:r>
        <w:rPr>
          <w:bCs/>
        </w:rPr>
        <w:t xml:space="preserve">Impordihinnaindeksit mõjutas märtsis võrreldes eelmise kuuga keskmisest enam mineraalsete kütuste, metsamaterjali, metallide, elektrimasinate ja seadmete hindade langus ning põllumajandussaaduste hindade tõus. 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59:00Z</dcterms:created>
  <dc:creator>Oliver Lillma</dc:creator>
  <dc:description/>
  <cp:keywords/>
  <dc:language>en-US</dc:language>
  <cp:lastModifiedBy>RM</cp:lastModifiedBy>
  <cp:lastPrinted>2009-04-17T09:32:00Z</cp:lastPrinted>
  <dcterms:modified xsi:type="dcterms:W3CDTF">2009-04-17T08:22:00Z</dcterms:modified>
  <cp:revision>14</cp:revision>
  <dc:subject/>
  <dc:title>PRESSITEADE</dc:title>
</cp:coreProperties>
</file>