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9, 30.04.2009</w:t>
      </w:r>
    </w:p>
    <w:p>
      <w:pPr>
        <w:pStyle w:val="Pealkiri"/>
        <w:jc w:val="both"/>
        <w:rPr/>
      </w:pPr>
      <w:r>
        <w:rPr/>
        <w:t>Märtsis jaemüügi langus veidi pidurdus</w:t>
      </w:r>
    </w:p>
    <w:p>
      <w:pPr>
        <w:pStyle w:val="Tekst"/>
        <w:rPr>
          <w:b/>
          <w:b/>
        </w:rPr>
      </w:pPr>
      <w:r>
        <w:rPr>
          <w:b/>
        </w:rPr>
        <w:t>Jaekaubandusettevõtete kaupade jaemüük vähenes 2009. aasta märtsis eelmise aasta märtsiga võrreldes püsivhindades 13%, teatab Statistikaamet. Märtsis jaemüügi langus veidi pidurdus ja oli veebruari aastalangusest 5 protsendipunkti väiksem.</w:t>
      </w:r>
    </w:p>
    <w:p>
      <w:pPr>
        <w:pStyle w:val="Tekst"/>
        <w:rPr/>
      </w:pPr>
      <w:r>
        <w:rPr/>
        <w:t>Märtsis oli jaekaubandusettevõtete kaupade jaemüük 4,6 miljardit krooni. Kaupade jaemüügi langust mõjutasid enim tööstuskaupade kauplused, kus jaemüük vähenes eelmise aasta sama kuuga võrreldes 18%. Kaupade jaemüük vähenes eelmise aasta märtsiga võrreldes enamikul tegevusaladel. Kõige rohkem ehk 29% vähenes jaemüük muudes spetsialiseeritud kauplustes, kus kaubeldakse peamiselt arvutite ja nende lisaseadmete, fotokaupade, sporditarvete, raamatute, mängude ja mänguasjade jm. Võrreldes eelnevate kuudega pidurdus oluliselt aastane jaemüügi langus majatarvete, kodumasinate, rauakaupade ja ehitusmaterjalide kauplustes. Neis kauplustes vähenes jaemüük aastaga 19%. Tekstiiltoodete, rõivaste, jalatsite ja nahktoodete kauplustes vähenes jaemüük aastases võrdluses kümnendiku, mis oli väiksemaid langusi viimase poole aasta jooksul.</w:t>
      </w:r>
    </w:p>
    <w:p>
      <w:pPr>
        <w:pStyle w:val="Tekst"/>
        <w:rPr/>
      </w:pPr>
      <w:r>
        <w:rPr/>
        <w:t>Jaemüük toidukaupade kauplustes vähenes eelmise aasta märtsiga võrreldes 8%. Tarbijad on jätkuvalt ebakindlad tuleviku suhtes ja seoses sellega piiravad järjest rohkem ka toidule tehtavaid kulutusi.</w:t>
      </w:r>
    </w:p>
    <w:p>
      <w:pPr>
        <w:pStyle w:val="Tekst"/>
        <w:rPr/>
      </w:pPr>
      <w:r>
        <w:rPr/>
        <w:t>Võrreldes eelmise kuuga vähenes jaekaubandusettevõtete kaupade jaemüük sesoonselt ja kalendaarselt korrigeeritud andmete põhjal püsivhindades protsendi võrra.</w:t>
      </w:r>
    </w:p>
    <w:p>
      <w:pPr>
        <w:pStyle w:val="Tekst"/>
        <w:rPr/>
      </w:pPr>
      <w:r>
        <w:rPr/>
        <w:t>Jaekaubandusettevõtete müügitulu oli märtsis 5,5 miljardit krooni, millest kaupade jaemüük andis 85%. Eelmise aasta märtsiga võrreldes vähenes müügitulu jooksevhindades 16%.</w:t>
      </w:r>
    </w:p>
    <w:p>
      <w:pPr>
        <w:pStyle w:val="JoonisejaTabelipealkiri"/>
        <w:spacing w:before="240" w:after="0"/>
        <w:rPr/>
      </w:pPr>
      <w:r>
        <w:rPr/>
        <w:t>Jaekaubandusettevõtete jaemüügi mahuindeks ja selle trendª, jaanuar 2002 – märts 2009 (eelmise aasta vastav kuu = 100)</w:t>
      </w:r>
    </w:p>
    <w:p>
      <w:pPr>
        <w:pStyle w:val="JoonisejaTabelipealkiri"/>
        <w:rPr/>
      </w:pPr>
      <w:r>
        <w:rPr/>
        <w:drawing>
          <wp:inline distT="0" distB="0" distL="0" distR="0">
            <wp:extent cx="4319270" cy="2229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19270" cy="222948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78"/>
        <w:gridCol w:w="5850"/>
      </w:tblGrid>
      <w:tr>
        <w:trPr/>
        <w:tc>
          <w:tcPr>
            <w:tcW w:w="277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85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2:16:00Z</dcterms:created>
  <dc:creator>Oliver Lillma</dc:creator>
  <dc:description/>
  <cp:keywords/>
  <dc:language>en-US</dc:language>
  <cp:lastModifiedBy>RM</cp:lastModifiedBy>
  <cp:lastPrinted>2009-04-28T15:52:00Z</cp:lastPrinted>
  <dcterms:modified xsi:type="dcterms:W3CDTF">2009-04-29T06:35:00Z</dcterms:modified>
  <cp:revision>8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