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50, 30.04.2009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 xml:space="preserve">Märtsis vähenes tööstustoodang aastaga jätkuvalt ligi kolmandiku </w:t>
      </w:r>
    </w:p>
    <w:p>
      <w:pPr>
        <w:pStyle w:val="Pealkiri"/>
        <w:rPr/>
      </w:pPr>
      <w:r>
        <w:rPr/>
        <w:t xml:space="preserve">Tööstusettevõtete toodang vähenes 2009. aasta märtsis eelmise aasta märtsiga võrreldes 30%, teatab Statistikaamet. </w:t>
      </w:r>
    </w:p>
    <w:p>
      <w:pPr>
        <w:pStyle w:val="Tekst"/>
        <w:rPr/>
      </w:pPr>
      <w:r>
        <w:rPr/>
        <w:t>Eelmise aasta lõpus alanud tööstustoodangu järsk langus jätkus ka märtsis. Kui 2008. aasta oktoobris-novembris oli toodangu langus eelmise aasta vastava kuuga võrreldes 15% piires, siis detsembris vähenes toodang 22%, tänavu jaanuaris 27% ning veebruaris ja märtsis 30%.</w:t>
      </w:r>
    </w:p>
    <w:p>
      <w:pPr>
        <w:pStyle w:val="Tekst"/>
        <w:ind w:left="-6" w:hanging="0"/>
        <w:rPr/>
      </w:pPr>
      <w:r>
        <w:rPr>
          <w:rStyle w:val="Txt"/>
        </w:rPr>
        <w:t>T</w:t>
      </w:r>
      <w:r>
        <w:rPr/>
        <w:t xml:space="preserve">öötleva tööstuse seisus ei ole märtsikuu jooksul olulisi muutusi toimunud. </w:t>
      </w:r>
      <w:r>
        <w:rPr>
          <w:rStyle w:val="Txt"/>
        </w:rPr>
        <w:t>T</w:t>
      </w:r>
      <w:r>
        <w:rPr/>
        <w:t xml:space="preserve">oodang vähenes eelmise aasta märtsiga võrreldes 33%, mis viis toodangu tagasi 2003. aasta tasemele. Toodangu langust põhjustas eelkõige ebapiisav nõudlus nii sisemaisel turul kui ka ekspordiks, kusjuures müük vähenes võrdselt 27% nii sise- kui ka välismaisele turule. Märtsis vähenes toodang kõikides töötleva tööstuse harudes. Suurimas tööstusharus — toiduainete tootmises, mis on orienteeritud valdavalt siseturu tarbimisele — vähenes toodang 13%. Toiduainete toodangu langus oli ka märtsis töötleva tööstuse harudest üks väikseimaid. Valdavalt välisturule orienteeritud elektroonikaseadmete tootmises vähenes toodang samuti 13%. Metalltoodete tootmises vähenes toodang neljandiku. Jätkuvalt on ligi 35%-lises languses puidutööstus, kus vähenes nii saematerjali kui ka kõikide puittoodete tootmine. Kõige suurem langus (63%) oli märtsis keemiatoodete tootmises. Seoses hinnalangusega maailmaturul on peatatud põhikemikaalide tootmine, laki-värvitooteid toodeti ligi 40% ja tihendussegusid 46% vähem kui eelmise aasta samal ajal. </w:t>
      </w:r>
    </w:p>
    <w:p>
      <w:pPr>
        <w:pStyle w:val="Tekst"/>
        <w:rPr/>
      </w:pPr>
      <w:r>
        <w:rPr/>
        <w:t xml:space="preserve">Energeetika oli ainus tööstusharu, kus toodang suurenes. </w:t>
      </w:r>
      <w:r>
        <w:rPr>
          <w:rStyle w:val="Txt"/>
        </w:rPr>
        <w:t>Elektrienergia tootmine suurenes märtsis eelmise aasta märtsiga võrreldes 18%</w:t>
      </w:r>
      <w:r>
        <w:rPr/>
        <w:t xml:space="preserve">. Energiatootmise kasvu põhjustas eelkõige elektri eksport Soome ja Lätti. Soojuse tootmine vähenes 6%. </w:t>
      </w:r>
    </w:p>
    <w:p>
      <w:pPr>
        <w:pStyle w:val="Tekst"/>
        <w:rPr/>
      </w:pPr>
      <w:r>
        <w:rPr>
          <w:bCs/>
        </w:rPr>
        <w:t>S</w:t>
      </w:r>
      <w:r>
        <w:rPr/>
        <w:t xml:space="preserve">esoonselt korrigeeritud andmetel vähenes </w:t>
      </w:r>
      <w:r>
        <w:rPr>
          <w:bCs/>
        </w:rPr>
        <w:t>tööstustoodang märtsis võrreldes veebruariga 3%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0 – märts 2009</w:t>
      </w:r>
    </w:p>
    <w:p>
      <w:pPr>
        <w:pStyle w:val="MRKUS"/>
        <w:spacing w:before="0" w:after="80"/>
        <w:rPr/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3982720" cy="22288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7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/>
      </w:pPr>
      <w:r>
        <w:rPr/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märts 2009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39"/>
        <w:gridCol w:w="17"/>
        <w:gridCol w:w="1684"/>
        <w:gridCol w:w="17"/>
        <w:gridCol w:w="1258"/>
        <w:gridCol w:w="17"/>
        <w:gridCol w:w="1684"/>
        <w:gridCol w:w="17"/>
      </w:tblGrid>
      <w:tr>
        <w:trPr>
          <w:trHeight w:val="230" w:hRule="atLeast"/>
          <w:cantSplit w:val="true"/>
        </w:trPr>
        <w:tc>
          <w:tcPr>
            <w:tcW w:w="3839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3839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9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2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6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4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9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1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3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7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5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1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3,3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7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remont ja paigaldus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1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0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3,5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7,0</w:t>
            </w:r>
          </w:p>
        </w:tc>
      </w:tr>
      <w:tr>
        <w:trPr/>
        <w:tc>
          <w:tcPr>
            <w:tcW w:w="3856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iilitootmine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  <w:tc>
          <w:tcPr>
            <w:tcW w:w="1275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9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4680"/>
      </w:tblGrid>
      <w:tr>
        <w:trPr/>
        <w:tc>
          <w:tcPr>
            <w:tcW w:w="385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8</w:t>
            </w:r>
          </w:p>
        </w:tc>
        <w:tc>
          <w:tcPr>
            <w:tcW w:w="468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  <w:p>
            <w:pPr>
              <w:pStyle w:val="Kontakt"/>
              <w:jc w:val="left"/>
              <w:rPr/>
            </w:pPr>
            <w:r>
              <w:rPr/>
              <w:t xml:space="preserve">2009. aastast avaldab Statistikaamet tööstustoodangu ja energia tootmise andmeid klassifikaator EMTAK 2008 järgi. Aastad 2000–2008 on samuti selle järgi ümber arvutatud. Loe lähemalt: Statistika &gt; Metaandmed &gt; Klassifikaatorid &gt; Üleminek EMTAK 2008-le </w:t>
            </w:r>
            <w:hyperlink r:id="rId7">
              <w:r>
                <w:rPr>
                  <w:rStyle w:val="InternetLink"/>
                </w:rPr>
                <w:t>http://www.stat.ee/30843</w:t>
              </w:r>
            </w:hyperlink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50, 30.04.2009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yperlink" Target="http://www.stat.ee/3084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2:00Z</dcterms:created>
  <dc:creator>Oliver Lillma</dc:creator>
  <dc:description/>
  <cp:keywords/>
  <dc:language>en-US</dc:language>
  <cp:lastModifiedBy>RM</cp:lastModifiedBy>
  <cp:lastPrinted>2009-04-29T13:22:00Z</cp:lastPrinted>
  <dcterms:modified xsi:type="dcterms:W3CDTF">2009-04-29T10:23:00Z</dcterms:modified>
  <cp:revision>28</cp:revision>
  <dc:subject/>
  <dc:title>PRESSITEADE</dc:title>
</cp:coreProperties>
</file>