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51, 08.05.2009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aprillis</w:t>
      </w:r>
    </w:p>
    <w:p>
      <w:pPr>
        <w:pStyle w:val="Tekst"/>
        <w:rPr/>
      </w:pPr>
      <w:r>
        <w:rPr>
          <w:b/>
        </w:rPr>
        <w:t>Tarbijahinnaindeks langes 2009. aasta aprillis võrreldes märtsiga 0,7% ja tõusis võrreldes eelmise aasta aprilliga 0,3%, teatab Statistikaamet.</w:t>
      </w:r>
    </w:p>
    <w:p>
      <w:pPr>
        <w:pStyle w:val="Tekst"/>
        <w:rPr>
          <w:szCs w:val="20"/>
        </w:rPr>
      </w:pPr>
      <w:r>
        <w:rPr>
          <w:szCs w:val="20"/>
        </w:rPr>
        <w:t xml:space="preserve">Tarbijahinnaindeksi tõus võrreldes eelmise aasta sama kuuga oli viimati 0,3% 2003. aasta juunis. </w:t>
      </w:r>
    </w:p>
    <w:p>
      <w:pPr>
        <w:pStyle w:val="Tekst"/>
        <w:rPr>
          <w:szCs w:val="20"/>
        </w:rPr>
      </w:pPr>
      <w:r>
        <w:rPr>
          <w:szCs w:val="20"/>
        </w:rPr>
        <w:t xml:space="preserve">Aprillis olid kaubad eelmise aasta aprilliga võrreldes 1,7% odavamad, sealhulgas toidukaubad 1,9% kallimad ja tööstuskaubad 4,7% odavamad. Teenused on sama ajaga kallinenud 4,1%. Kaupade ja teenuste administratiivselt reguleeritavad hinnad on eelmise aasta aprilliga võrreldes tõusnud 5,1% ja mittereguleeritavad hinnad langenud 1,1%. </w:t>
      </w:r>
    </w:p>
    <w:p>
      <w:pPr>
        <w:pStyle w:val="Tekst"/>
        <w:rPr/>
      </w:pPr>
      <w:r>
        <w:rPr>
          <w:szCs w:val="20"/>
        </w:rPr>
        <w:t>Eelmise aasta aprilliga võrreldes mõjutasid indeksit enim kokku 18,9% kallinenud alkohoolsed joogid ja tubakas, 20,3% odavnenud mootorikütus ja 3,6% odavnenud toit. Kaks kolmandikku toidu hinnalangusest andsid 14,2% odavnenud piim ja piimatooted. Suuremat mõju avaldas indeksile ka 14,8% kallinenud elekter ja 5,6% kallinenud soojusenergia.</w:t>
      </w:r>
    </w:p>
    <w:p>
      <w:pPr>
        <w:pStyle w:val="Tekst"/>
        <w:rPr/>
      </w:pPr>
      <w:r>
        <w:rPr/>
        <w:t>Aprillis mõjutas tarbijahinnaindeksit eelmise kuuga võrreldes kõige rohkem toidu, eriti piima- ja lihatoodete odavnemine, soojusenergia jätkuv hinnalangus ning mootorikütuse kallinemine.</w:t>
      </w:r>
    </w:p>
    <w:p>
      <w:pPr>
        <w:pStyle w:val="JoonisejaTabelipealkiri"/>
        <w:rPr/>
      </w:pPr>
      <w:r>
        <w:rPr/>
        <w:t>Tarbijahinnaindeksi muutus kaubagrupiti, aprill 2009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Aprill 2008 –</w:t>
              <w:br/>
              <w:t>aprill 2009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Märts 2009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aprill 2009, %</w:t>
            </w:r>
          </w:p>
        </w:tc>
      </w:tr>
      <w:tr>
        <w:trPr>
          <w:trHeight w:val="253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8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7:11:00Z</dcterms:created>
  <dc:creator>Oliver Lillma</dc:creator>
  <dc:description/>
  <cp:keywords/>
  <dc:language>en-US</dc:language>
  <cp:lastModifiedBy>RM</cp:lastModifiedBy>
  <cp:lastPrinted>2009-05-07T11:09:00Z</cp:lastPrinted>
  <dcterms:modified xsi:type="dcterms:W3CDTF">2009-05-07T09:28:00Z</dcterms:modified>
  <cp:revision>99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