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67563603" r:id="rId4"/>
        </w:object>
      </w:r>
    </w:p>
    <w:p>
      <w:pPr>
        <w:pStyle w:val="Normal"/>
        <w:ind w:left="5529" w:hanging="0"/>
        <w:jc w:val="right"/>
        <w:rPr>
          <w:rFonts w:ascii="Arial" w:hAnsi="Arial" w:cs="Arial"/>
          <w:sz w:val="20"/>
        </w:rPr>
      </w:pPr>
      <w:r>
        <w:rPr>
          <w:rFonts w:cs="Arial" w:ascii="Arial" w:hAnsi="Arial"/>
          <w:sz w:val="20"/>
        </w:rPr>
        <w:t>Nr 59, 25.05.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Esmakordselt keskmine brutokuupalk langes </w:t>
      </w:r>
    </w:p>
    <w:p>
      <w:pPr>
        <w:pStyle w:val="Pealkiri"/>
        <w:tabs>
          <w:tab w:val="clear" w:pos="709"/>
          <w:tab w:val="left" w:pos="4665" w:leader="none"/>
        </w:tabs>
        <w:spacing w:before="0" w:after="60"/>
        <w:rPr>
          <w:sz w:val="20"/>
        </w:rPr>
      </w:pPr>
      <w:r>
        <w:rPr>
          <w:sz w:val="20"/>
        </w:rPr>
        <w:t xml:space="preserve">Keskmine brutokuupalk oli 2009. aasta I kvartalis 12 147 krooni ja brutotunnipalk 76,53 krooni, teatab Statistikaamet. Eelmise </w:t>
      </w:r>
      <w:r>
        <w:rPr>
          <w:sz w:val="20"/>
          <w:szCs w:val="20"/>
        </w:rPr>
        <w:t>aasta I kvartaliga võrreldes langes keskmine brutokuupalk 1,5% ja brutotunnipalk tõusis 2,4%. Alates 1993. aastast langes keskmine brutokuupalk eelmise aasta sama kvartaliga võrreldes esmakordsel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I kvartalis langemist. Kui eelmise aasta II ja III kvartalis kasvas reaalpalk veidi üle kolme protsendi, siis IV kvartalis langes 1,3% ja tänavu I kvartalis 4,5%. Samuti oli märtsi lõpu seisuga palgatöötajaid 6,7% vähem kui eelmise aasta samal ajal.</w:t>
      </w:r>
    </w:p>
    <w:p>
      <w:pPr>
        <w:pStyle w:val="Tekst"/>
        <w:spacing w:before="0" w:after="60"/>
        <w:rPr/>
      </w:pPr>
      <w:r>
        <w:rPr/>
        <w:t>Keskmine brutokuupalk tõusis eelmise aasta I kvartaliga võrreldes kõige enam elektrienergia, gaasi, auru ja konditsioneeritud õhuga varustamise tegevusalal (14,0%). Brutokuupalk langes kõige enam nii finants- ja kindlustustegevuse kui ka ehituse tegevusalal (mõlemas 10,2%).</w:t>
      </w:r>
    </w:p>
    <w:p>
      <w:pPr>
        <w:pStyle w:val="Tekst"/>
        <w:spacing w:before="0" w:after="60"/>
        <w:rPr/>
      </w:pPr>
      <w:r>
        <w:rPr/>
        <w:t>Keskmine brutotunnipalk tõusis eelmise aasta I kvartaliga võrreldes kõige enam elektrienergia, gaasi, auru ja konditsioneeritud õhuga varustamise tegevusalal (16,4%). Brutotunnipalk langes kõige enam nii kutse-, teadus- ja tehnikaalase tegevuse kui ka ehituse tegevusalal (mõlemas 3,6%).</w:t>
      </w:r>
    </w:p>
    <w:p>
      <w:pPr>
        <w:pStyle w:val="Tekst"/>
        <w:spacing w:before="0" w:after="60"/>
        <w:rPr/>
      </w:pPr>
      <w:r>
        <w:rPr/>
        <w:t>Keskmine brutopalk oli jaanuaris 12 207 krooni, veebruaris 11 884 krooni ja märtsis 12 373 krooni.</w:t>
      </w:r>
    </w:p>
    <w:p>
      <w:pPr>
        <w:pStyle w:val="Pealkiri"/>
        <w:spacing w:before="0" w:after="60"/>
        <w:rPr/>
      </w:pPr>
      <w:r>
        <w:rPr>
          <w:b w:val="false"/>
          <w:sz w:val="20"/>
        </w:rPr>
        <w:t>2009. aasta I kvartalis oli tööandja keskmine tööjõukulu palgatöötaja kohta kuus 16 512 krooni ja tunnis 112,23 krooni. Keskmine tööjõukulu töötaja kohta kuus langes 0,4% ja tunnis tõusis 4,1% eelmise aasta I kvartaliga võrreldes.</w:t>
      </w:r>
    </w:p>
    <w:p>
      <w:pPr>
        <w:pStyle w:val="Tekst"/>
        <w:spacing w:before="0" w:after="60"/>
        <w:rPr/>
      </w:pPr>
      <w:r>
        <w:rPr/>
        <w:t>Keskmine tööjõukulu töötaja kohta tõusis eelmise aasta I kvartaliga võrreldes kõige enam elektrienergia, gaasi, auru ja konditsioneeritud õhuga varustamise tegevusalal (16,7%) ning langes kõige enam finants- ja kindlustustegevuse tegevusalal (8,1%).</w:t>
      </w:r>
    </w:p>
    <w:p>
      <w:pPr>
        <w:pStyle w:val="Tekst"/>
        <w:spacing w:before="0" w:after="60"/>
        <w:rPr/>
      </w:pPr>
      <w:r>
        <w:rPr/>
        <w:t>Keskmine tööjõukulu tunnis tõusis eelmise aasta I kvartaliga võrreldes kõige enam elektrienergia, gaasi, auru ja konditsioneeritud õhuga varustamise tegevusalal (19,2%) ning langes kõige enam finants- ja kindlustustegevuse tegevusalal (4,0%).</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928"/>
        <w:gridCol w:w="5748"/>
      </w:tblGrid>
      <w:tr>
        <w:trPr/>
        <w:tc>
          <w:tcPr>
            <w:tcW w:w="292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5748"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 kvartal 2009</w:t>
      </w:r>
    </w:p>
    <w:p>
      <w:pPr>
        <w:pStyle w:val="JoonisejaTabelipealkiri"/>
        <w:spacing w:before="120" w:after="0"/>
        <w:rPr/>
      </w:pPr>
      <w:r>
        <w:rPr/>
        <w:drawing>
          <wp:inline distT="0" distB="0" distL="0" distR="0">
            <wp:extent cx="5288915" cy="393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88915" cy="3931920"/>
                    </a:xfrm>
                    <a:prstGeom prst="rect">
                      <a:avLst/>
                    </a:prstGeom>
                  </pic:spPr>
                </pic:pic>
              </a:graphicData>
            </a:graphic>
          </wp:inline>
        </w:drawing>
      </w:r>
    </w:p>
    <w:p>
      <w:pPr>
        <w:pStyle w:val="JoonisejaTabelipealkiri"/>
        <w:rPr/>
      </w:pPr>
      <w:r>
        <w:rPr/>
        <w:t>Palgatöötaja keskmine brutopalk ja tööjõukulu tunnis, I kvartal 2009</w:t>
      </w:r>
    </w:p>
    <w:p>
      <w:pPr>
        <w:pStyle w:val="Normal"/>
        <w:rPr>
          <w:sz w:val="18"/>
        </w:rPr>
      </w:pPr>
      <w:r>
        <w:rPr/>
        <w:drawing>
          <wp:inline distT="0" distB="0" distL="0" distR="0">
            <wp:extent cx="5313680" cy="391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313680" cy="3913505"/>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9, 25.05.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0:00Z</dcterms:created>
  <dc:creator>Oliver Lillma</dc:creator>
  <dc:description/>
  <cp:keywords/>
  <dc:language>en-US</dc:language>
  <cp:lastModifiedBy>RM</cp:lastModifiedBy>
  <cp:lastPrinted>2009-05-21T19:31:00Z</cp:lastPrinted>
  <dcterms:modified xsi:type="dcterms:W3CDTF">2009-05-22T10:47:00Z</dcterms:modified>
  <cp:revision>10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