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64, 29.05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Aprillis tööstustoodangu vähenemine süvenes</w:t>
      </w:r>
    </w:p>
    <w:p>
      <w:pPr>
        <w:pStyle w:val="Pealkiri"/>
        <w:rPr/>
      </w:pPr>
      <w:r>
        <w:rPr>
          <w:lang w:eastAsia="et-EE"/>
        </w:rPr>
        <w:t>Tööstusettevõtete toodang oli 2009. aasta aprillis 34% väiksem kui eelmise aasta aprillis, teatab Statistikaamet.</w:t>
      </w:r>
      <w:r>
        <w:rPr/>
        <w:t xml:space="preserve"> </w:t>
      </w:r>
    </w:p>
    <w:p>
      <w:pPr>
        <w:pStyle w:val="Tekst"/>
        <w:rPr/>
      </w:pPr>
      <w:r>
        <w:rPr/>
        <w:t>Eelmise aasta lõpus alanud tööstustoodangu järsk langus jätkus ka aprillis. Kui 2008. aasta detsembris vähenes toodang 22%, siis tänavu jaanuaris 26%, veebruaris ja märtsis 30% ning aprillis 34%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toodang vähenes eelmise aasta aprilliga võrreldes 36%, mis viis toodangu tagasi 2003. aasta tasemele. Langust põhjustas eelkõige ebapiisav nõudlus nii sise- kui ka välisturul. Eksport vähenes võrreldes eelmise aasta aprilliga ligi 40%, müük siseturule ligi 30%. </w:t>
      </w:r>
    </w:p>
    <w:p>
      <w:pPr>
        <w:pStyle w:val="Tekst"/>
        <w:ind w:left="-6" w:hanging="0"/>
        <w:rPr/>
      </w:pPr>
      <w:r>
        <w:rPr/>
        <w:t xml:space="preserve">Languses on kõik töötleva tööstuse harud. Eelmise aasta aprilliga võrreldes vähenes üle poole keemia- ja metalltoodete, metalli, ehitusmaterjali ning pabertoodete tootmine. Rohkem kui 30% oli langus rõiva- ning puidutootmises, plasttoodete, elektroonikaseadmete, elektriseadmete, mootorsõidukite ja muude toodete tootmises. Langus oli väikseim suurimas tööstusharus — valdavalt siseturule orienteeritud toiduainete tootmises, kus toodang vähenes 9%. </w:t>
      </w:r>
    </w:p>
    <w:p>
      <w:pPr>
        <w:pStyle w:val="Tekst"/>
        <w:rPr/>
      </w:pPr>
      <w:r>
        <w:rPr>
          <w:rStyle w:val="Txt"/>
        </w:rPr>
        <w:t>Elektrienergia tootmine vähenes aprillis eelmise aasta aprilliga võrreldes 20%</w:t>
      </w:r>
      <w:r>
        <w:rPr/>
        <w:t xml:space="preserve">. Samas suurenes elektrienergia import ligi 60%. Enamus sellest imporditi Leedust ja Lätist. Äriklientide nõudluse languse tõttu vähenes elektrienergia tarbimine üle 6%. Soojuse tootmine vähenes 6%. </w:t>
      </w:r>
    </w:p>
    <w:p>
      <w:pPr>
        <w:pStyle w:val="Tekst"/>
        <w:rPr/>
      </w:pPr>
      <w:r>
        <w:rPr>
          <w:bCs/>
        </w:rPr>
        <w:t>S</w:t>
      </w:r>
      <w:r>
        <w:rPr/>
        <w:t xml:space="preserve">esoonselt korrigeeritud andmetel vähenes </w:t>
      </w:r>
      <w:r>
        <w:rPr>
          <w:bCs/>
        </w:rPr>
        <w:t>tööstustoodang aprillis võrreldes märtsiga 3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aprill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320540" cy="2208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prill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.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0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64, 29.05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0:00Z</dcterms:created>
  <dc:creator>Oliver Lillma</dc:creator>
  <dc:description/>
  <cp:keywords/>
  <dc:language>en-US</dc:language>
  <cp:lastModifiedBy>RM</cp:lastModifiedBy>
  <cp:lastPrinted>2009-05-28T13:24:00Z</cp:lastPrinted>
  <dcterms:modified xsi:type="dcterms:W3CDTF">2009-05-28T10:40:00Z</dcterms:modified>
  <cp:revision>16</cp:revision>
  <dc:subject/>
  <dc:title>PRESSITEADE</dc:title>
</cp:coreProperties>
</file>