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71, 09.06.2009</w:t>
      </w:r>
    </w:p>
    <w:p>
      <w:pPr>
        <w:pStyle w:val="Pealkiri"/>
        <w:rPr/>
      </w:pPr>
      <w:r>
        <w:rPr/>
        <w:t>Aprillis vähenes nii eksport kui ka import oluliselt</w:t>
      </w:r>
    </w:p>
    <w:p>
      <w:pPr>
        <w:pStyle w:val="Tekst"/>
        <w:rPr>
          <w:b/>
          <w:b/>
        </w:rPr>
      </w:pPr>
      <w:r>
        <w:rPr>
          <w:b/>
        </w:rPr>
        <w:t>Esialgsetel andmetel eksporditi 2009. aasta aprillis Eestist jooksevhindades 7,7 miljardi krooni väärtuses kaupu ja imporditi Eestisse 9,5 miljardi krooni eest, teatab Statistikaamet. Võrreldes eelmise aasta aprilliga vähenes nii eksport kui ka import ligi 40%.</w:t>
      </w:r>
    </w:p>
    <w:p>
      <w:pPr>
        <w:pStyle w:val="Tekst"/>
        <w:rPr/>
      </w:pPr>
      <w:r>
        <w:rPr/>
        <w:t xml:space="preserve">Võrreldes eelmise aasta aprilliga vähenes kaupade eksport 38% ehk 4,6 miljardit krooni ning import 41% ehk 6,5 miljardit krooni. Kaubavahetuse languse põhjustas osaliselt ka eelmise aasta kõrge võrdlusbaas. Väliskaubanduse puudujääk oli 1,8 miljardit krooni (2008. aasta aprillis 3,6 miljardit krooni). Tänavu märtsiga võrreldes kahanes eksport 7% ja import 4%. </w:t>
      </w:r>
    </w:p>
    <w:p>
      <w:pPr>
        <w:pStyle w:val="Tekst"/>
        <w:rPr/>
      </w:pPr>
      <w:r>
        <w:rPr/>
        <w:t>Euroopa Liidu (EL 27) riikidesse eksporditi aprillis kaupu 5,5 miljardi krooni eest, mis moodustas 72% Eesti koguekspordist. Eelmise aasta aprilliga võrreldes vähenes eksport EL riikidesse 35%. Ühendusevälistesse ehk nn kolmandatesse riikidesse eksporditi kaupu 2,1 miljardi krooni väärtuses ja vähenemine 2008. aasta aprilliga võrreldes oli 1,7 miljardit krooni.</w:t>
      </w:r>
    </w:p>
    <w:p>
      <w:pPr>
        <w:pStyle w:val="Tekst"/>
        <w:rPr/>
      </w:pPr>
      <w:r>
        <w:rPr/>
        <w:t>Euroopa Liidu (EL 27) riikidest imporditi Eestisse aprillis kaupu ligi 7,3 miljardi krooni väärtuses, mis moodustas 78% Eesti koguimpordist. Eelmise aasta aprilliga võrreldes vähenes import EL riikidest 44%. Väljastpoolt Euroopa Liitu imporditi kaupu 2,1 miljardi krooni eest ja vähenemine eelmise aasta aprilliga võrreldes oli 0,7 miljardit krooni.</w:t>
      </w:r>
    </w:p>
    <w:p>
      <w:pPr>
        <w:pStyle w:val="Tekst"/>
        <w:rPr/>
      </w:pPr>
      <w:r>
        <w:rPr/>
        <w:t xml:space="preserve">Euroopa Liidu riikidega oli väliskaubanduse puudujääk 1,8 miljardit krooni (2008. aasta aprillis 4,6 miljardit krooni). Samas kaubavahetuses kolmandate riikidega oli väike ülejääk ehk kaupu eksporditi neisse riikidesse ligi 0,1 miljardi krooni eest enam kui sealt imporditi. </w:t>
      </w:r>
    </w:p>
    <w:p>
      <w:pPr>
        <w:pStyle w:val="Tekst"/>
        <w:rPr/>
      </w:pPr>
      <w:r>
        <w:rPr>
          <w:b/>
        </w:rPr>
        <w:t>Eesti kaubavahetus, jaanuar 2008 – aprill 2009</w:t>
      </w:r>
    </w:p>
    <w:p>
      <w:pPr>
        <w:pStyle w:val="Tekst"/>
        <w:rPr/>
      </w:pPr>
      <w:r>
        <w:rPr/>
        <w:drawing>
          <wp:inline distT="0" distB="0" distL="0" distR="0">
            <wp:extent cx="4462145" cy="23152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462145" cy="2315210"/>
                    </a:xfrm>
                    <a:prstGeom prst="rect">
                      <a:avLst/>
                    </a:prstGeom>
                  </pic:spPr>
                </pic:pic>
              </a:graphicData>
            </a:graphic>
          </wp:inline>
        </w:drawing>
      </w:r>
    </w:p>
    <w:p>
      <w:pPr>
        <w:pStyle w:val="Tekst"/>
        <w:rPr>
          <w:bCs/>
        </w:rPr>
      </w:pPr>
      <w:r>
        <w:rPr>
          <w:bCs/>
        </w:rPr>
        <w:t>Väliskaubanduse esialgse hinnangu avaldab Statistikaamet 40. päeval pärast vaatlusperioodi lõppu, hinnangut korrigeeritakse 54. päeval. Põhjalikuma ülevaate aprilli väliskaubandusest avaldab Statistikaamet 26. juunil.</w:t>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sz w:val="12"/>
                <w:szCs w:val="12"/>
              </w:rPr>
            </w:pPr>
            <w:r>
              <w:rPr>
                <w:sz w:val="12"/>
                <w:szCs w:val="12"/>
              </w:rPr>
            </w:r>
          </w:p>
          <w:p>
            <w:pPr>
              <w:pStyle w:val="Kontakt"/>
              <w:rPr/>
            </w:pPr>
            <w:r>
              <w:rPr/>
              <w:t>Riina Kerner</w:t>
            </w:r>
          </w:p>
          <w:p>
            <w:pPr>
              <w:pStyle w:val="Kontakt"/>
              <w:rPr/>
            </w:pPr>
            <w:r>
              <w:rPr/>
              <w:t xml:space="preserve">Analüütik </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jc w:val="both"/>
        <w:rPr>
          <w:sz w:val="2"/>
        </w:rPr>
      </w:pPr>
      <w:r>
        <w:rPr>
          <w:sz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37, 26.03.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2:20:00Z</dcterms:created>
  <dc:creator>Oliver Lillma</dc:creator>
  <dc:description/>
  <cp:keywords/>
  <dc:language>en-US</dc:language>
  <cp:lastModifiedBy>RM</cp:lastModifiedBy>
  <cp:lastPrinted>2009-05-08T11:27:00Z</cp:lastPrinted>
  <dcterms:modified xsi:type="dcterms:W3CDTF">2009-06-08T07:37:00Z</dcterms:modified>
  <cp:revision>17</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