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</w:rPr>
        <w:t>Nr 77, 22.06.2009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ootjahinnaindeksid mais langesid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 langes 2009. aasta mais võrreldes aprilliga 0,5% ja võrreldes eelmise aasta maiga </w:t>
      </w:r>
      <w:r>
        <w:rPr>
          <w:b/>
          <w:bCs/>
          <w:color w:val="FF0000"/>
        </w:rPr>
        <w:t>0,6%</w:t>
      </w:r>
      <w:r>
        <w:rPr>
          <w:b/>
          <w:bCs/>
        </w:rPr>
        <w:t xml:space="preserve">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>Tootjahinnaindeksit mõjutas mais võrreldes eelmise kuuga keskmisest enam hindade langus mäetööstuses ja energeetikas ning hindade tõus rõivatootmises.</w:t>
      </w:r>
      <w:r>
        <w:rPr>
          <w:bCs/>
        </w:rPr>
        <w:t xml:space="preserve"> </w:t>
      </w:r>
      <w:r>
        <w:rPr/>
        <w:t xml:space="preserve">2008. aasta maiga võrreldes tõusid hinnad enim energeetikas ja mäetööstuses. 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mai 2009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Aprill 2009 –</w:t>
              <w:br/>
              <w:t>mai 2009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ai 2008 –</w:t>
              <w:br/>
              <w:t>mai 2009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5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>-0,6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8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>21,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3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>7,8</w:t>
            </w:r>
          </w:p>
        </w:tc>
      </w:tr>
      <w:tr>
        <w:trPr>
          <w:trHeight w:val="228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5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>-2,8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>
          <w:b/>
          <w:bCs/>
        </w:rPr>
        <w:t>Ekspordihinnaindeks langes 2009. aasta mais võrreldes aprilliga 0,2% ja võrreldes eelmise aasta maiga 4,1%.</w:t>
      </w:r>
    </w:p>
    <w:p>
      <w:pPr>
        <w:pStyle w:val="Tekst"/>
        <w:rPr>
          <w:bCs/>
        </w:rPr>
      </w:pPr>
      <w:r>
        <w:rPr>
          <w:bCs/>
        </w:rPr>
        <w:t xml:space="preserve">Ekspordihinnaindeksit mõjutas mais võrreldes eelmise kuuga keskmisest enam hindade langus metsamajanduses, ehitusmaterjalide tootmises ning metalli ja metalltoodete tootmises. </w:t>
      </w:r>
    </w:p>
    <w:p>
      <w:pPr>
        <w:pStyle w:val="Tekst"/>
        <w:rPr/>
      </w:pPr>
      <w:r>
        <w:rPr>
          <w:b/>
          <w:bCs/>
        </w:rPr>
        <w:t>Impordihinnaindeks langes 2009. aasta mais võrreldes aprilliga 0,6% ja võrreldes eelmise aasta maiga 7,6%.</w:t>
      </w:r>
    </w:p>
    <w:p>
      <w:pPr>
        <w:pStyle w:val="Tekst"/>
        <w:rPr>
          <w:bCs/>
        </w:rPr>
      </w:pPr>
      <w:r>
        <w:rPr>
          <w:bCs/>
        </w:rPr>
        <w:t>Impordihinnaindeksit mõjutas mais võrreldes eelmise kuuga keskmisest enam mineraalsete kütuste, metalli ja metalltoodete ning toiduainete hindade langus, samuti elektrimasinate ja seadmete ning keemiatoodete hindade tõus.</w:t>
      </w:r>
    </w:p>
    <w:p>
      <w:pPr>
        <w:pStyle w:val="Tekst"/>
        <w:rPr>
          <w:b/>
          <w:b/>
          <w:bCs/>
        </w:rPr>
      </w:pPr>
      <w:r>
        <w:rPr>
          <w:b/>
          <w:bCs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Tõnu Täht</w:t>
            </w:r>
          </w:p>
          <w:p>
            <w:pPr>
              <w:pStyle w:val="Kontakt"/>
              <w:rPr/>
            </w:pPr>
            <w:r>
              <w:rPr/>
              <w:t>Juhtivstatistik talitusejuhataja ülesannetes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322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2:19:00Z</dcterms:created>
  <dc:creator>Oliver Lillma</dc:creator>
  <dc:description/>
  <cp:keywords/>
  <dc:language>en-US</dc:language>
  <cp:lastModifiedBy>RM</cp:lastModifiedBy>
  <cp:lastPrinted>2009-04-17T09:32:00Z</cp:lastPrinted>
  <dcterms:modified xsi:type="dcterms:W3CDTF">2009-06-29T12:20:00Z</dcterms:modified>
  <cp:revision>4</cp:revision>
  <dc:subject/>
  <dc:title>PRESSITEADE</dc:title>
</cp:coreProperties>
</file>