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81, 01.07.2009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Mais tööstustoodangu vähenemine jätkus</w:t>
      </w:r>
    </w:p>
    <w:p>
      <w:pPr>
        <w:pStyle w:val="Pealkiri"/>
        <w:rPr/>
      </w:pPr>
      <w:r>
        <w:rPr>
          <w:lang w:eastAsia="et-EE"/>
        </w:rPr>
        <w:t>Tööstusettevõtete toodang oli 2009. aasta mais 30% väiksem kui eelmise aasta mais, teatab Statistikaamet.</w:t>
      </w:r>
      <w:r>
        <w:rPr/>
        <w:t xml:space="preserve"> Eelmise aasta lõpus alanud tööstustoodangu järsk langus jätkus ka mais. </w:t>
      </w:r>
    </w:p>
    <w:p>
      <w:pPr>
        <w:pStyle w:val="Pealkiri"/>
        <w:rPr>
          <w:b w:val="false"/>
          <w:b w:val="false"/>
        </w:rPr>
      </w:pPr>
      <w:r>
        <w:rPr>
          <w:b w:val="false"/>
        </w:rPr>
        <w:t>Kui 2008. aasta detsembris vähenes toodang 22% ning tänavu jaanuaris 26%, siis alates veebruarist on langus võrreldes eelmise aasta sama kuuga püsinud 30% piires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olukord oli mais enam-vähem sama kui eelnevatel kuudel — toodang vähenes eelmise aasta sama kuuga võrreldes ligi kolmandiku. Langust põhjustas eelkõige ebapiisav nõudlus nii sise- kui ka välisturul. Eksport vähenes võrreldes eelmise aasta maiga ligi 37%, müük siseturule ligi 32%. </w:t>
      </w:r>
    </w:p>
    <w:p>
      <w:pPr>
        <w:pStyle w:val="Tekst"/>
        <w:ind w:left="-6" w:hanging="0"/>
        <w:rPr/>
      </w:pPr>
      <w:r>
        <w:rPr/>
        <w:t xml:space="preserve">Languses olid kõik töötleva tööstuse harud. Eelmise aasta maiga võrreldes vähenes üle poole keemiaettevõtete toodang, kus seoses hinnalangusega maailmaturul on peatatud paljude põhikemikaalide tootmine. Rohkem kui 40% oli langus ehitusmaterjali, masinate ja seadmete ning mootorsõidukite tootmises. Üle 30% vähenesid elektroonikaseadmete, rõivaste, metall-, plast- ja pabertoodete tootmine ning masinate ja seadmete remont. Langus oli väikseim farmaatsiatoodete tootmises (4%) ning suurimas tööstusharus — valdavalt siseturule orienteeritud toiduainete tootmises — kus toodang vähenes 7%. </w:t>
      </w:r>
    </w:p>
    <w:p>
      <w:pPr>
        <w:pStyle w:val="Tekst"/>
        <w:rPr/>
      </w:pPr>
      <w:r>
        <w:rPr>
          <w:rStyle w:val="Txt"/>
        </w:rPr>
        <w:t>Elektrienergia tootmine vähenes mais eelmise aasta maiga võrreldes 15%</w:t>
      </w:r>
      <w:r>
        <w:rPr/>
        <w:t xml:space="preserve">. Samas suurenes elektrienergia import 46%. Enamik sellest imporditi Leedust. Soojuse tootmine vähenes 26%. </w:t>
      </w:r>
    </w:p>
    <w:p>
      <w:pPr>
        <w:pStyle w:val="Tekst"/>
        <w:rPr/>
      </w:pPr>
      <w:r>
        <w:rPr>
          <w:bCs/>
        </w:rPr>
        <w:t>S</w:t>
      </w:r>
      <w:r>
        <w:rPr/>
        <w:t xml:space="preserve">esoonselt korrigeeritud andmetel suurenes </w:t>
      </w:r>
      <w:r>
        <w:rPr>
          <w:bCs/>
        </w:rPr>
        <w:t>tööstustoodang mais võrreldes aprilliga 1%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mai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329430" cy="2229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mai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7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8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2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remont ja paigald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8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Lilian Bõk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81, 01.07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42:00Z</dcterms:created>
  <dc:creator>Oliver Lillma</dc:creator>
  <dc:description/>
  <cp:keywords/>
  <dc:language>en-US</dc:language>
  <cp:lastModifiedBy>RM</cp:lastModifiedBy>
  <cp:lastPrinted>2009-06-30T11:43:00Z</cp:lastPrinted>
  <dcterms:modified xsi:type="dcterms:W3CDTF">2009-06-30T08:46:00Z</dcterms:modified>
  <cp:revision>26</cp:revision>
  <dc:subject/>
  <dc:title>PRESSITEADE</dc:title>
</cp:coreProperties>
</file>