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2, 07.07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juunis </w:t>
      </w:r>
    </w:p>
    <w:p>
      <w:pPr>
        <w:pStyle w:val="Tekst"/>
        <w:rPr/>
      </w:pPr>
      <w:r>
        <w:rPr>
          <w:b/>
        </w:rPr>
        <w:t>Tarbijahinnaindeks langes 2009. aasta juunis võrreldes eelmise aasta juuniga 0,9% ja oli võrreldes maiga 0,0%, teatab Statistikaamet.</w:t>
      </w:r>
    </w:p>
    <w:p>
      <w:pPr>
        <w:pStyle w:val="Tekst"/>
        <w:rPr/>
      </w:pPr>
      <w:r>
        <w:rPr>
          <w:iCs/>
          <w:szCs w:val="20"/>
        </w:rPr>
        <w:t>Tarbijahinnaindeks oli jätkuvalt languses võrreldes eelmise aasta sama kuuga. Sealhulgas olid kaubad eelmise aasta juuniga võrreldes 3% odavamad ja teenused 3% kallimad. Samas olid toidukaubad 0,5% ja tööstuskaubad 5% odavamad.</w:t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juuniga võrreldes tõusnud 4,0% ja mittereguleeritavad hinnad langenud 2,4%.</w:t>
      </w:r>
    </w:p>
    <w:p>
      <w:pPr>
        <w:pStyle w:val="Tekst"/>
        <w:rPr/>
      </w:pPr>
      <w:r>
        <w:rPr>
          <w:iCs/>
          <w:szCs w:val="20"/>
        </w:rPr>
        <w:t>Eelmise aasta juuniga võrreldes mõjutasid indeksit enim kokku 17% kallinenud alkohoolsed joogid ja tubakatooted, 6,3% odavnenud toit ja 20,8% odavnenud mootorikütus. Toidu hinnalanguse mõjust ligi poole andsid 15,6% odavnenud piim ja piimatooted.</w:t>
      </w:r>
    </w:p>
    <w:p>
      <w:pPr>
        <w:pStyle w:val="Tekst"/>
        <w:rPr/>
      </w:pPr>
      <w:r>
        <w:rPr>
          <w:iCs/>
          <w:szCs w:val="20"/>
        </w:rPr>
        <w:t xml:space="preserve">Juunis mõjutas tarbijahinnaindeksit eelmise kuuga võrreldes kõige rohkem mootorikütuse </w:t>
        <w:br/>
        <w:t>6,5%-line kallinemine ja toidu jätkuv odavnemine.</w:t>
      </w:r>
    </w:p>
    <w:p>
      <w:pPr>
        <w:pStyle w:val="JoonisejaTabelipealkiri"/>
        <w:rPr/>
      </w:pPr>
      <w:r>
        <w:rPr/>
        <w:t>Tarbijahinnaindeksi muutus kaubagrupiti, juuni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08 –</w:t>
              <w:br/>
              <w:t>juuni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Mai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juuni 2009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09-06-04T14:14:00Z</cp:lastPrinted>
  <dcterms:modified xsi:type="dcterms:W3CDTF">2009-07-06T13:48:00Z</dcterms:modified>
  <cp:revision>3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