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84, 10.07.2009</w:t>
      </w:r>
    </w:p>
    <w:p>
      <w:pPr>
        <w:pStyle w:val="Pealkiri"/>
        <w:rPr/>
      </w:pPr>
      <w:r>
        <w:rPr/>
        <w:t>Mais oli väliskaubanduse puudujääk rekordiliselt väike</w:t>
      </w:r>
    </w:p>
    <w:p>
      <w:pPr>
        <w:pStyle w:val="Tekst"/>
        <w:rPr>
          <w:b/>
          <w:b/>
        </w:rPr>
      </w:pPr>
      <w:r>
        <w:rPr>
          <w:b/>
        </w:rPr>
        <w:t xml:space="preserve">Esialgsetel andmetel eksporditi 2009. aasta mais Eestist jooksevhindades 8 miljardi krooni väärtuses kaupu ja imporditi Eestisse 8,6 miljardi krooni eest, teatab Statistikaamet. Väliskaubanduse puudujääk oli eelmise aasta maiga võrreldes viis korda väiksem, olles viimati madalam 1995. aasta septembris. </w:t>
      </w:r>
    </w:p>
    <w:p>
      <w:pPr>
        <w:pStyle w:val="Tekst"/>
        <w:rPr/>
      </w:pPr>
      <w:r>
        <w:rPr/>
        <w:t>Võrreldes eelmise aasta maiga vähenes kaupade eksport 30% ehk 3,5 miljardit krooni ning import 40% ehk 5,9 miljardit krooni. Impordi kiirema languse tõttu vähenes väliskaubanduse puudujääk 0,6 miljardi kroonini (2008. aasta mais oli see 2,9 miljardit krooni). Tänavu aprilliga võrreldes kasvas eksport 5%, import aga kahanes 8%. Kaubavahetuse puudujääk oli mais kaks kolmandikku väiksem kui aprillis. Väliskaubanduse puudujääk hakkas oluliselt vähenema selle aasta jaanuarist.</w:t>
      </w:r>
    </w:p>
    <w:p>
      <w:pPr>
        <w:pStyle w:val="Tekst"/>
        <w:rPr/>
      </w:pPr>
      <w:r>
        <w:rPr/>
        <w:t>Euroopa Liidu (EL 27) riikidesse eksporditi mais Eestist kaupu 5,6 miljardi krooni eest, mis moodustas 70% Eesti koguekspordist. Eelmise aasta maiga võrreldes vähenes eksport ligi kolmandiku. Ühendusevälistesse ehk nn kolmandatesse riikidesse eksporditi Eestist kaupu 2,5 miljardi krooni väärtuses ja vähenemine 2008. aasta maiga võrreldes oli üle veerandi.</w:t>
      </w:r>
    </w:p>
    <w:p>
      <w:pPr>
        <w:pStyle w:val="Tekst"/>
        <w:rPr/>
      </w:pPr>
      <w:r>
        <w:rPr/>
        <w:t>Euroopa Liidu (EL 27) riikidest imporditi Eestisse mais kaupu 6,8 miljardi krooni väärtuses, mis moodustas 79% Eesti koguimpordist. Eelmise aasta maiga võrreldes vähenes import EL riikidest 4,7 miljardi krooni võrra ehk 41%. Väljastpoolt Euroopa Liitu imporditi Eestisse kaupu 1,8 miljardi krooni eest ja vähenemine eelmise aasta maiga võrreldes oli 39%.</w:t>
      </w:r>
    </w:p>
    <w:p>
      <w:pPr>
        <w:pStyle w:val="Tekst"/>
        <w:rPr/>
      </w:pPr>
      <w:r>
        <w:rPr/>
        <w:t xml:space="preserve">Euroopa Liidu riikidega oli väliskaubanduse puudujääk 1,2 miljardit krooni (2008. aasta mais 3,4 miljardit krooni). Samas kaubavahetuses kolmandate riikidega oli väike ülejääk ehk kaupu eksporditi neisse riikidesse ligi 0,7 miljardi krooni eest enam kui sealt imporditi. </w:t>
      </w:r>
    </w:p>
    <w:p>
      <w:pPr>
        <w:pStyle w:val="Tekst"/>
        <w:rPr/>
      </w:pPr>
      <w:r>
        <w:rPr>
          <w:b/>
        </w:rPr>
        <w:t>Eesti kaubavahetus, jaanuar 1995 – mai 2009</w:t>
      </w:r>
    </w:p>
    <w:p>
      <w:pPr>
        <w:pStyle w:val="Tekst"/>
        <w:rPr/>
      </w:pPr>
      <w:r>
        <w:rPr/>
        <w:drawing>
          <wp:inline distT="0" distB="0" distL="0" distR="0">
            <wp:extent cx="4456430" cy="2231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56430" cy="223139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mai väliskaubandusest avaldab Statistikaamet 24. juul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42:00Z</dcterms:created>
  <dc:creator>Oliver Lillma</dc:creator>
  <dc:description/>
  <cp:keywords/>
  <dc:language>en-US</dc:language>
  <cp:lastModifiedBy>RM</cp:lastModifiedBy>
  <cp:lastPrinted>2009-05-08T11:27:00Z</cp:lastPrinted>
  <dcterms:modified xsi:type="dcterms:W3CDTF">2009-07-08T12:43:00Z</dcterms:modified>
  <cp:revision>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