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5, 20.07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 jätkuvalt languses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09. aasta II kvartalis võrreldes eelmise aasta II kvartaliga </w:t>
        <w:br/>
        <w:t xml:space="preserve">-8,8%, teatab Statistikaamet. Indeks langes eelmise aasta vastava kvartaliga võrreldes teist kvartalit järjest. </w:t>
      </w:r>
    </w:p>
    <w:p>
      <w:pPr>
        <w:pStyle w:val="Tekst"/>
        <w:rPr/>
      </w:pPr>
      <w:r>
        <w:rPr/>
        <w:t xml:space="preserve">Kui tänavu I kvartalis langes indeks eelmise aasta sama kvartaliga võrreldes 4,7%, siis II kvartalis langus süvenes. II kvartalis mõjutas indeksi langust peamiselt tööjõu odavnemine 17%. Ka ehitusmasinate ja ehitusmaterjalide hinnaindeksid on langustrendis. Ehitusmaterjalidest avaldasid indeksile suuremat mõju betoon- ja metalltoodete ning avatäidete hindade langus. </w:t>
      </w:r>
    </w:p>
    <w:p>
      <w:pPr>
        <w:pStyle w:val="Tekst"/>
        <w:rPr/>
      </w:pPr>
      <w:r>
        <w:rPr/>
        <w:t xml:space="preserve">Võrreldes eelmise kvartaliga oli ehitushinnaindeksi muutus -3,9%, peamiselt mõjutas seda tööjõu odavnemine. </w:t>
      </w:r>
    </w:p>
    <w:p>
      <w:pPr>
        <w:pStyle w:val="Tekst"/>
        <w:rPr/>
      </w:pPr>
      <w:r>
        <w:rPr/>
        <w:t xml:space="preserve">Remondi- ja rekonstrueerimistööde hinnaindeks langes 2009. aasta II kvartalis võrreldes I kvartaliga 3,6% ja võrreldes eelmise aasta II kvartaliga 8,4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 kvartal 2009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09 –</w:t>
              <w:br/>
              <w:t>II kvartal 2009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08 –</w:t>
              <w:br/>
              <w:t>II kvartal 2009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8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7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8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8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8,7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9,1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I kvartal 2009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09 –</w:t>
              <w:br/>
              <w:t>II kvartal 2009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08 –</w:t>
              <w:br/>
              <w:t>II kvartal 2009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8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6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3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05:00Z</dcterms:created>
  <dc:creator>Oliver Lillma</dc:creator>
  <dc:description/>
  <cp:keywords/>
  <dc:language>en-US</dc:language>
  <cp:lastModifiedBy>RM</cp:lastModifiedBy>
  <cp:lastPrinted>2009-07-16T13:18:00Z</cp:lastPrinted>
  <dcterms:modified xsi:type="dcterms:W3CDTF">2009-07-17T07:09:00Z</dcterms:modified>
  <cp:revision>11</cp:revision>
  <dc:subject/>
  <dc:title>PRESSITEADE</dc:title>
</cp:coreProperties>
</file>