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86, 20.07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juunis lange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langes 2009. aasta juunis võrreldes maiga 0,2% ja võrreldes eelmise aasta juuniga 1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nis võrreldes eelmise kuuga keskmisest enam hindade langus metalltoodete tootmises ja hindade tõus elektriseadmete tootmises.</w:t>
      </w:r>
      <w:r>
        <w:rPr>
          <w:bCs/>
        </w:rPr>
        <w:t xml:space="preserve"> </w:t>
      </w:r>
      <w:r>
        <w:rPr/>
        <w:t xml:space="preserve">2008. aasta juun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ni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9 –</w:t>
              <w:br/>
              <w:t>juuni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8 –</w:t>
              <w:br/>
              <w:t>juuni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3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09. aasta juunis võrreldes maiga 0,2% ja võrreldes eelmise aasta juuniga 5,3%.</w:t>
      </w:r>
    </w:p>
    <w:p>
      <w:pPr>
        <w:pStyle w:val="Tekst"/>
        <w:rPr>
          <w:bCs/>
        </w:rPr>
      </w:pPr>
      <w:r>
        <w:rPr>
          <w:bCs/>
        </w:rPr>
        <w:t>Ekspordihinnaindeksit mõjutas juunis võrreldes eelmise kuuga keskmisest enam hindade langus turbatootmises, ehitusmaterjalide tootmises ning puidutöötlemises ja puittoodete tootmises.</w:t>
      </w:r>
    </w:p>
    <w:p>
      <w:pPr>
        <w:pStyle w:val="Tekst"/>
        <w:rPr/>
      </w:pPr>
      <w:r>
        <w:rPr>
          <w:b/>
          <w:bCs/>
        </w:rPr>
        <w:t>Impordihinnaindeks tõusis 2009. aasta juunis võrreldes maiga 2,5% ja langes võrreldes eelmise aasta juuniga 7,9%.</w:t>
      </w:r>
    </w:p>
    <w:p>
      <w:pPr>
        <w:pStyle w:val="Tekst"/>
        <w:rPr>
          <w:bCs/>
        </w:rPr>
      </w:pPr>
      <w:r>
        <w:rPr>
          <w:bCs/>
        </w:rPr>
        <w:t>Impordihinnaindeksit mõjutas juunis võrreldes eelmise kuuga keskmisest enam mineraalsete kütuste hindade tõus, samuti põllumajandussaaduste, tekstiiltoodete ja rõivas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41:00Z</dcterms:created>
  <dc:creator>Oliver Lillma</dc:creator>
  <dc:description/>
  <cp:keywords/>
  <dc:language>en-US</dc:language>
  <cp:lastModifiedBy>RM</cp:lastModifiedBy>
  <cp:lastPrinted>2009-04-17T09:32:00Z</cp:lastPrinted>
  <dcterms:modified xsi:type="dcterms:W3CDTF">2009-07-17T07:23:00Z</dcterms:modified>
  <cp:revision>16</cp:revision>
  <dc:subject/>
  <dc:title>PRESSITEADE</dc:title>
</cp:coreProperties>
</file>