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0, 31.07.2009</w:t>
      </w:r>
    </w:p>
    <w:p>
      <w:pPr>
        <w:pStyle w:val="Pealkiri"/>
        <w:rPr/>
      </w:pPr>
      <w:r>
        <w:rPr/>
        <w:t>Juunis jaemüügi langus aeglustu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uunis oli jaekaubandusettevõtete kaupade jaemüük 5 miljardit krooni, mis oli püsivhindades 11% väiksem kui eelmise aasta juunis, </w:t>
      </w:r>
      <w:r>
        <w:rPr>
          <w:b/>
        </w:rPr>
        <w:t>teatab Statistikaamet. Viimastel kuudel 14–16% piires püsinud jaemüügi vähenemine aeglustus juunis mõnevõrra.</w:t>
      </w:r>
    </w:p>
    <w:p>
      <w:pPr>
        <w:pStyle w:val="Tekst"/>
        <w:rPr/>
      </w:pPr>
      <w:r>
        <w:rPr/>
        <w:t>2008. aasta kevadel alanud jaemüügi vähenemine võrreldes eelmise aasta vastava kuuga langes madalaimale tasemele tänavu veebruaris, vähenedes aastaga 19%. Märtsist maini vähenes jaemüük aastases võrdluses 14–16%. Juunis jaemüügi langus mõnevõrra aeglustus.</w:t>
      </w:r>
    </w:p>
    <w:p>
      <w:pPr>
        <w:pStyle w:val="Tekst"/>
        <w:spacing w:before="120" w:after="0"/>
        <w:rPr/>
      </w:pPr>
      <w:r>
        <w:rPr/>
        <w:t>Juunis mõjutasid kaupade jaemüügi langust enim tööstuskaupade kauplused, kus jaemüük vähenes 2008. aasta juuniga võrreldes 16%. Tööstuskaupade kauplustes on langus viimaste kuudega võrreldes oluliselt aeglustunud. Märkimisväärselt on paranenud müük majatarvete, kodumasinate, rauakaupade ja ehitusmaterjalide kauplustes. Neis kauplustes vähenes jaemüük juunis aastaga 11%, samas kui mais oli langus veel 25%.</w:t>
      </w:r>
    </w:p>
    <w:p>
      <w:pPr>
        <w:pStyle w:val="Tekst"/>
        <w:spacing w:before="120" w:after="0"/>
        <w:rPr/>
      </w:pPr>
      <w:r>
        <w:rPr/>
        <w:t>Jaemüük toidukaupade kauplustes vähenes eelmise aasta juuniga võrreldes 8%. Mõningane hinnalangus toidukaupade kauplustes ei ole paraku kaasa toonud olulist müügimahtude suurenemist. Tarbijad on jätkuvalt ebakindlad ning seoses sellega piiravad järjest rohkem toidule tehtavaid kulutusi.</w:t>
      </w:r>
    </w:p>
    <w:p>
      <w:pPr>
        <w:pStyle w:val="Tekst"/>
        <w:spacing w:before="120" w:after="0"/>
        <w:rPr/>
      </w:pPr>
      <w:r>
        <w:rPr/>
        <w:t>Võrreldes eelmise kuuga suurenes juunis jaekaubandusettevõtete kaupade jaemüük püsivhindades 5%. Tööstuskaupade kauplustes suurenes jaemüük 5% ja toidukaupade kauplustes 4%.</w:t>
      </w:r>
    </w:p>
    <w:p>
      <w:pPr>
        <w:pStyle w:val="Tekst"/>
        <w:spacing w:before="120" w:after="0"/>
        <w:rPr/>
      </w:pPr>
      <w:r>
        <w:rPr/>
        <w:t>Jaekaubandusettevõtete müügitulu oli juunis ligi 6 miljardit krooni, millest kaupade jaemüük andis 85%. Eelmise aasta juuniga võrreldes vähenes müügitulu jooksevhindades 16%, eelmise kuuga võrreldes aga suurenes 5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juuni 2009 (eelmise aasta vastav kuu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325620" cy="2237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940"/>
      </w:tblGrid>
      <w:tr>
        <w:trPr/>
        <w:tc>
          <w:tcPr>
            <w:tcW w:w="268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4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jaekaubanduse andmeid klassifikaator EMTAK 2008 järgi. Aastad 2001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  <w:r>
              <w:rPr/>
              <w:t xml:space="preserve">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08:00Z</dcterms:created>
  <dc:creator>Oliver Lillma</dc:creator>
  <dc:description/>
  <cp:keywords/>
  <dc:language>en-US</dc:language>
  <cp:lastModifiedBy>RM</cp:lastModifiedBy>
  <cp:lastPrinted>2009-07-29T14:01:00Z</cp:lastPrinted>
  <dcterms:modified xsi:type="dcterms:W3CDTF">2009-07-30T07:37:00Z</dcterms:modified>
  <cp:revision>6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