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92, 07.08.2009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arbijahinnaindeks juulis</w:t>
      </w:r>
    </w:p>
    <w:p>
      <w:pPr>
        <w:pStyle w:val="Tekst"/>
        <w:rPr/>
      </w:pPr>
      <w:r>
        <w:rPr>
          <w:b/>
        </w:rPr>
        <w:t>Tarbijahinnaindeks langes</w:t>
      </w:r>
      <w:r>
        <w:rPr>
          <w:b/>
          <w:color w:val="0000FF"/>
        </w:rPr>
        <w:t xml:space="preserve"> </w:t>
      </w:r>
      <w:r>
        <w:rPr>
          <w:b/>
        </w:rPr>
        <w:t>2009. aasta juulis võrreldes eelmise aasta juuliga 0,7% ja tõusis võrreldes juuniga 0,9%, teatab Statistikaamet.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Võrreldes eelmise aasta sama kuuga langes tarbijahinnaindeks kolmandat kuud järjest. Juulis olid kaubad eelmise aasta juuliga võrreldes 2,7% odavamad ja teenused 2,9% kallimad. Samas olid toidukaubad 0,4% ja tööstuskaubad 4,5% odavamad.</w:t>
      </w:r>
    </w:p>
    <w:p>
      <w:pPr>
        <w:pStyle w:val="Tekst"/>
        <w:spacing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</w:r>
    </w:p>
    <w:p>
      <w:pPr>
        <w:pStyle w:val="Tekst"/>
        <w:rPr/>
      </w:pPr>
      <w:r>
        <w:rPr>
          <w:szCs w:val="20"/>
        </w:rPr>
        <w:t>Kaupade ja teenuste administratiivselt reguleeritavad hinnad on eelmise aasta juuliga võrreldes tõusnud 3,8% ja mittereguleeritavad hinnad langenud 2,1%.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Eelmise aasta juuliga võrreldes mõjutasid indeksit enim 19,8% odavnenud mootorikütus, 5,1% odavnenud toit ning kokku 13% kallinenud alkohoolsed joogid ja tubakatooted. Toidu hinnalanguse mõjust üle poole andsid 14,4% odavnenud piim ja piimatooted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0"/>
          <w:szCs w:val="20"/>
          <w:lang w:eastAsia="et-EE"/>
        </w:rPr>
        <w:t>Juuli tarbijahinnaindeksit mõjutas kindlasti ka käibemaksumäära tõstmine 18%-st 20%-ni, millega kaasnes laialdane hindade korrigeerimine enamikus kaubagruppides. Käibemaksumuutusi arvestamata mõjutasid tarbijahinnaindeksit eelmise kuuga võrreldes enim rõivaste ja jalatsite soodusmüügid ning soojusenergia hinnatõus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et-EE"/>
        </w:rPr>
      </w:pPr>
      <w:r>
        <w:rPr>
          <w:rFonts w:cs="Courier New" w:ascii="Courier New" w:hAnsi="Courier New"/>
          <w:sz w:val="20"/>
          <w:szCs w:val="20"/>
          <w:lang w:eastAsia="et-EE"/>
        </w:rPr>
      </w:r>
    </w:p>
    <w:p>
      <w:pPr>
        <w:pStyle w:val="JoonisejaTabelipealkiri"/>
        <w:rPr/>
      </w:pPr>
      <w:r>
        <w:rPr/>
        <w:t>Tarbijahinnaindeksi muutus kaubagrupiti, juuli 2009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Juuli 2008 –</w:t>
              <w:br/>
              <w:t>juuli 2009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Juuni 2009 – </w:t>
            </w:r>
          </w:p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juuli 2009, %</w:t>
            </w:r>
          </w:p>
        </w:tc>
      </w:tr>
      <w:tr>
        <w:trPr>
          <w:trHeight w:val="225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Style w:val="Txt"/>
          <w:rFonts w:cs="Arial" w:ascii="Arial" w:hAnsi="Arial"/>
          <w:sz w:val="18"/>
          <w:szCs w:val="18"/>
        </w:rPr>
        <w:t>Viktoria Trasanov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Osakonnajuhataja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Hinna- ja palgastatistika osakond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Statistikaamet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6:14:00Z</dcterms:created>
  <dc:creator>Oliver Lillma</dc:creator>
  <dc:description/>
  <cp:keywords/>
  <dc:language>en-US</dc:language>
  <cp:lastModifiedBy>RM</cp:lastModifiedBy>
  <cp:lastPrinted>2009-06-04T14:14:00Z</cp:lastPrinted>
  <dcterms:modified xsi:type="dcterms:W3CDTF">2009-08-06T07:40:00Z</dcterms:modified>
  <cp:revision>8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