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98, 21.08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juul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09. aasta juulis võrreldes juuniga 0,5% ja langes võrreldes eelmise aasta juuliga 1,6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uulis võrreldes eelmise kuuga keskmisest enam hindade tõus puidutöötlemises ja metalltoodete tootmises.</w:t>
      </w:r>
      <w:r>
        <w:rPr>
          <w:bCs/>
        </w:rPr>
        <w:t xml:space="preserve"> </w:t>
      </w:r>
      <w:r>
        <w:rPr/>
        <w:t xml:space="preserve">2008. aasta juuliga võrreldes tõusid hinnad enim energeetikas ning langesid metalltoodete tootmi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li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09 –</w:t>
              <w:br/>
              <w:t>juuli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08 –</w:t>
              <w:br/>
              <w:t>juuli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6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2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2009. aasta juulis võrreldes juuniga ei muutunud ja langes võrreldes eelmise aasta juuliga 5,4%.</w:t>
      </w:r>
    </w:p>
    <w:p>
      <w:pPr>
        <w:pStyle w:val="Tekst"/>
        <w:rPr>
          <w:bCs/>
        </w:rPr>
      </w:pPr>
      <w:r>
        <w:rPr>
          <w:bCs/>
        </w:rPr>
        <w:t>Ekspordihinnaindeksit mõjutas juulis võrreldes eelmise kuuga keskmisest enam hindade langus metsanduses, toiduainete ja rõivatootmises ning hindade tõus tekstiilitootmises.</w:t>
      </w:r>
    </w:p>
    <w:p>
      <w:pPr>
        <w:pStyle w:val="Tekst"/>
        <w:rPr/>
      </w:pPr>
      <w:r>
        <w:rPr>
          <w:b/>
          <w:bCs/>
        </w:rPr>
        <w:t>Impordihinnaindeks tõusis 2009. aasta juulis võrreldes juuniga 0,7% ja langes võrreldes eelmise aasta juuliga 7,7%.</w:t>
      </w:r>
    </w:p>
    <w:p>
      <w:pPr>
        <w:pStyle w:val="Tekst"/>
        <w:rPr>
          <w:bCs/>
        </w:rPr>
      </w:pPr>
      <w:r>
        <w:rPr>
          <w:bCs/>
        </w:rPr>
        <w:t>Impordihinnaindeksit mõjutas juulis võrreldes eelmise kuuga keskmisest enam mineraalsete kütuste hindade tõus, samuti põllumajandussaaduste, rõivaste ja jalatsi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40:00Z</dcterms:created>
  <dc:creator>Oliver Lillma</dc:creator>
  <dc:description/>
  <cp:keywords/>
  <dc:language>en-US</dc:language>
  <cp:lastModifiedBy>RM</cp:lastModifiedBy>
  <cp:lastPrinted>2009-08-19T08:55:00Z</cp:lastPrinted>
  <dcterms:modified xsi:type="dcterms:W3CDTF">2009-08-19T07:19:00Z</dcterms:modified>
  <cp:revision>6</cp:revision>
  <dc:subject/>
  <dc:title>PRESSITEADE</dc:title>
</cp:coreProperties>
</file>