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03, 31.08.2009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Juulis tööstustoodangu langus püsis</w:t>
      </w:r>
    </w:p>
    <w:p>
      <w:pPr>
        <w:pStyle w:val="Pealkiri"/>
        <w:rPr/>
      </w:pPr>
      <w:r>
        <w:rPr>
          <w:lang w:eastAsia="et-EE"/>
        </w:rPr>
        <w:t>Tööstusettevõtete toodang oli 2009. aasta juulis 28% väiksem kui eelmise aasta juulis, teatab Statistikaamet.</w:t>
      </w:r>
      <w:r>
        <w:rPr/>
        <w:t xml:space="preserve"> Eelmise aasta lõpus alanud tööstustoodangu langus jätkus ka juulis. </w:t>
      </w:r>
    </w:p>
    <w:p>
      <w:pPr>
        <w:pStyle w:val="Pealkiri"/>
        <w:rPr>
          <w:b w:val="false"/>
          <w:b w:val="false"/>
        </w:rPr>
      </w:pPr>
      <w:r>
        <w:rPr>
          <w:b w:val="false"/>
        </w:rPr>
        <w:t>Kui tänavu jaanuaris vähenes toodang 26%, siis alates veebruarist on langus võrreldes eelmise aasta sama kuuga püsinud 30% piires.</w:t>
      </w:r>
    </w:p>
    <w:p>
      <w:pPr>
        <w:pStyle w:val="Tekst"/>
        <w:ind w:left="-6" w:hanging="0"/>
        <w:rPr/>
      </w:pPr>
      <w:r>
        <w:rPr>
          <w:rStyle w:val="Txt"/>
        </w:rPr>
        <w:t>T</w:t>
      </w:r>
      <w:r>
        <w:rPr/>
        <w:t xml:space="preserve">öötleva tööstuse olukord oli juulis enam-vähem sama kui eelnevatel kuudel — toodang vähenes eelmise aasta sama kuuga võrreldes stabiilselt ligi kolmandiku. Langust põhjustas eelkõige ebapiisav nõudlus nii sise- kui ka välisturul. </w:t>
      </w:r>
    </w:p>
    <w:p>
      <w:pPr>
        <w:pStyle w:val="Tekst"/>
        <w:ind w:left="-6" w:hanging="0"/>
        <w:rPr/>
      </w:pPr>
      <w:r>
        <w:rPr/>
        <w:t>Languses olid kõik töötleva tööstuse harud, peale joogitootmise (kus suurenes viina- ja õlletoodang) ning ravimite tootmise. Eelmise aasta juuliga võrreldes vähenes üle poole keemiatoodete, metalli-, masinate ja seadmete tootmine. Seoses hinnalangusega maailmaturul on peatatud paljude põhikemikaalide tootmine. Rohkem kui 40% vähenes ehitusmaterjali ja elektroonikaseadmete tootmine ning masinate ja seadmete remont ja paigaldus. Juulis toodeti ligi 70% vähem ehitusdetaile ja 40% vähem betoonisegu kui aasta tagasi.</w:t>
      </w:r>
    </w:p>
    <w:p>
      <w:pPr>
        <w:pStyle w:val="Tekst"/>
        <w:rPr/>
      </w:pPr>
      <w:r>
        <w:rPr>
          <w:rStyle w:val="Txt"/>
        </w:rPr>
        <w:t>Elektrienergia tootmine vähenes juulis eelmise aasta juuliga võrreldes 16%</w:t>
      </w:r>
      <w:r>
        <w:rPr/>
        <w:t xml:space="preserve">, soojuse tootmine 8%. </w:t>
      </w:r>
    </w:p>
    <w:p>
      <w:pPr>
        <w:pStyle w:val="Tekst"/>
        <w:rPr/>
      </w:pPr>
      <w:r>
        <w:rPr/>
        <w:t xml:space="preserve">Sesoonselt korrigeeritud andmetel </w:t>
      </w:r>
      <w:r>
        <w:rPr>
          <w:bCs/>
        </w:rPr>
        <w:t xml:space="preserve">suurenes </w:t>
      </w:r>
      <w:r>
        <w:rPr/>
        <w:t>juuli</w:t>
      </w:r>
      <w:r>
        <w:rPr>
          <w:bCs/>
        </w:rPr>
        <w:t xml:space="preserve">s tööstustoodang võrreldes eelmise kuuga 2%. Eelmise kuu taseme ületamisele aitas kaasa töötleva tööstuse toodangu kasv, kuna energeetika ja mäetööstuse toodang vähenes eelmise kuuga võrreldes. Jaanuarist aprillini püsis </w:t>
      </w:r>
      <w:r>
        <w:rPr/>
        <w:t>tööstustoodangu langus võrreldes eelmise kuuga 4% piires, mais suurenes 2% ja juunis vähenes taas 1%</w:t>
      </w:r>
      <w:r>
        <w:rPr>
          <w:bCs/>
        </w:rPr>
        <w:t>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juuli 2009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180205" cy="2148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juuli 2009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7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5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0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3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8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5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9,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8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1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7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remont ja paigald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0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4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3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3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ii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80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Lilian Bõk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468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 xml:space="preserve">2009. aastast avaldab Statistikaamet tööstustoodangu ja energia tootmise andmeid klassifikaator EMTAK 2008 järgi. Aastad 2000–2008 on samuti selle järgi ümber arvutatud. Loe lähemalt: Statistika &gt; Metaandmed &gt; Klassifikaatorid &gt; Üleminek EMTAK 2008-le </w:t>
            </w:r>
            <w:hyperlink r:id="rId7">
              <w:r>
                <w:rPr>
                  <w:rStyle w:val="InternetLink"/>
                </w:rPr>
                <w:t>http://www.stat.ee/30843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03, 31.08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yperlink" Target="http://www.stat.ee/308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42:00Z</dcterms:created>
  <dc:creator>Oliver Lillma</dc:creator>
  <dc:description/>
  <cp:keywords/>
  <dc:language>en-US</dc:language>
  <cp:lastModifiedBy>RM</cp:lastModifiedBy>
  <cp:lastPrinted>2009-08-28T11:03:00Z</cp:lastPrinted>
  <dcterms:modified xsi:type="dcterms:W3CDTF">2009-08-28T08:12:00Z</dcterms:modified>
  <cp:revision>37</cp:revision>
  <dc:subject/>
  <dc:title>PRESSITEADE</dc:title>
</cp:coreProperties>
</file>