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5, 07.09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augustis</w:t>
      </w:r>
    </w:p>
    <w:p>
      <w:pPr>
        <w:pStyle w:val="Tekst"/>
        <w:rPr/>
      </w:pPr>
      <w:r>
        <w:rPr>
          <w:b/>
        </w:rPr>
        <w:t>Tarbijahinnaindeksi langus oli 2009. aasta augustis võrreldes eelmise aasta augustiga 0,9% ja võrreldes juuliga 0,0%, teatab Statistikaamet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Võrreldes eelmise aasta sama kuuga on tarbijahinnaindeks olnud languses alates käesoleva aasta maist. Augustis olid kaubad eelmise aasta augustiga võrreldes 2,6% odavamad ja teenused 2,4% kallimad. Samas olid toidukaubad 2,5% ja tööstuskaubad 2,6% odavamad.</w:t>
      </w:r>
    </w:p>
    <w:p>
      <w:pPr>
        <w:pStyle w:val="Tekst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Tekst"/>
        <w:spacing w:before="0" w:after="0"/>
        <w:rPr>
          <w:szCs w:val="20"/>
        </w:rPr>
      </w:pPr>
      <w:r>
        <w:rPr>
          <w:szCs w:val="20"/>
        </w:rPr>
        <w:t>Kaupade ja teenuste administratiivselt reguleeritavad hinnad on eelmise aasta augustiga võrreldes tõusnud 4,4% ja mittereguleeritavad hinnad langenud 2,5%.</w:t>
      </w:r>
    </w:p>
    <w:p>
      <w:pPr>
        <w:pStyle w:val="Tek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elmise aasta augustiga võrreldes mõjutas indeksit enim 6% odavnenud toit. Toidu hinnalanguse mõjust ligi poole andsid 15,6% odavnenud piim ja piimatooted ning üle kolmandiku värske puu- ja köögivili. Värske puuvili oli 15,9% ja köögivili 28,5% odavam kui mullu samal ajal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elmise kuuga võrreldes oli augustis tarbijahinnaindeksi suurimaks mõjutajaks toidu 2,2% odavnemine, mille kahe kolmandiku ulatuses põhjustas värske puu- ja köögivilja sesoonne hinnalangus. Suuremateks mõjutajateks olid veel mootorikütuse kallinemine ning rõivaste ja jalatsite soodusmüükide lõppemine. </w:t>
      </w:r>
    </w:p>
    <w:p>
      <w:pPr>
        <w:pStyle w:val="JoonisejaTabelipealkiri"/>
        <w:rPr/>
      </w:pPr>
      <w:r>
        <w:rPr/>
        <w:t>Tarbijahinnaindeksi muutus kaubagrupiti, august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8 –</w:t>
              <w:br/>
              <w:t>august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uuli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august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16:00Z</dcterms:created>
  <dc:creator>Oliver Lillma</dc:creator>
  <dc:description/>
  <cp:keywords/>
  <dc:language>en-US</dc:language>
  <cp:lastModifiedBy>RM</cp:lastModifiedBy>
  <cp:lastPrinted>2009-06-04T14:14:00Z</cp:lastPrinted>
  <dcterms:modified xsi:type="dcterms:W3CDTF">2009-09-04T08:59:00Z</dcterms:modified>
  <cp:revision>1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