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07, 09.09.2009</w:t>
      </w:r>
    </w:p>
    <w:p>
      <w:pPr>
        <w:pStyle w:val="Pealkiri"/>
        <w:rPr/>
      </w:pPr>
      <w:r>
        <w:rPr/>
        <w:t>Juulis kaupade eksport ja import vähenes</w:t>
      </w:r>
    </w:p>
    <w:p>
      <w:pPr>
        <w:pStyle w:val="Tekst"/>
        <w:rPr>
          <w:b/>
          <w:b/>
        </w:rPr>
      </w:pPr>
      <w:r>
        <w:rPr>
          <w:b/>
        </w:rPr>
        <w:t>Esialgsetel andmetel eksporditi 2009. aasta juulis Eestist jooksevhindades 8,2 miljardi krooni väärtuses kaupu ja imporditi Eestisse 9,4 miljardi krooni eest, teatab Statistikaamet. Kaupade eksport ja import vähenes nii selle aasta juuniga kui ka eelmise aasta juuliga võrreldes.</w:t>
      </w:r>
    </w:p>
    <w:p>
      <w:pPr>
        <w:pStyle w:val="Tekst"/>
        <w:rPr/>
      </w:pPr>
      <w:r>
        <w:rPr/>
        <w:t xml:space="preserve">Juulis eksporditi kaupu 13% ja imporditi 5% vähem kui juunis. Võrreldes 2008. aasta juuliga oli eksport 26% ning import 38% väiksem. Kahtlemata põhjustas kahanemise osaliselt ka eelmise aasta kõrge võrdlusbaas. </w:t>
      </w:r>
    </w:p>
    <w:p>
      <w:pPr>
        <w:pStyle w:val="Tekst"/>
        <w:rPr/>
      </w:pPr>
      <w:r>
        <w:rPr/>
        <w:t xml:space="preserve">Väliskaubanduse puudujääk oli juulis 1,2 miljardit krooni, mis oli üle kolme korra väiksem kui eelmise aasta samal kuul. Väliskaubanduse puudujääk hakkas oluliselt vähenema selle aasta jaanuarist. </w:t>
      </w:r>
    </w:p>
    <w:p>
      <w:pPr>
        <w:pStyle w:val="Tekst"/>
        <w:rPr/>
      </w:pPr>
      <w:r>
        <w:rPr/>
        <w:t>Euroopa Liidu (EL 27) riikidesse eksporditi juulis Eestist kaupu 5,6 miljardi krooni eest, mis moodustas 69% Eesti koguekspordist. Eelmise aasta juuliga võrreldes vähenes eksport üle veerandi. Ühendusevälistesse ehk nn kolmandatesse riikidesse eksporditi Eestist kaupu ligi 2,6 miljardi krooni väärtuses ja vähenemine 2008. aasta juuliga võrreldes oli samuti ligi veerand.</w:t>
      </w:r>
    </w:p>
    <w:p>
      <w:pPr>
        <w:pStyle w:val="Tekst"/>
        <w:rPr/>
      </w:pPr>
      <w:r>
        <w:rPr/>
        <w:t>Euroopa Liidu (EL 27) riikidest imporditi Eestisse juulis kaupu 7,7 miljardi krooni väärtuses, mis moodustas 82% Eesti koguimpordist. Eelmise aasta juuliga võrreldes vähenes import EL riikidest 4,5 miljardi krooni võrra ehk 37%. Väljastpoolt Euroopa Liitu imporditi Eestisse kaupu ligi 1,7 miljardi krooni eest ja vähenemine eelmise aasta juuliga võrreldes oli 42%.</w:t>
      </w:r>
    </w:p>
    <w:p>
      <w:pPr>
        <w:pStyle w:val="Tekst"/>
        <w:rPr/>
      </w:pPr>
      <w:r>
        <w:rPr/>
        <w:t xml:space="preserve">Euroopa Liidu riikidega oli väliskaubanduse puudujääk 2,1 miljardit krooni (2008. aasta juulis 4,5 miljardit krooni). Samas kaubavahetuses kolmandate riikidega oli juulis väike ülejääk ehk kaupu eksporditi neisse riikidesse 0,9 miljardi krooni eest enam kui sealt imporditi. </w:t>
      </w:r>
    </w:p>
    <w:p>
      <w:pPr>
        <w:pStyle w:val="Tekst"/>
        <w:rPr/>
      </w:pPr>
      <w:r>
        <w:rPr>
          <w:b/>
        </w:rPr>
        <w:t>Eesti kaubavahetus, jaanuar 2008 – juuli 2009</w:t>
      </w:r>
    </w:p>
    <w:p>
      <w:pPr>
        <w:pStyle w:val="Tekst"/>
        <w:rPr/>
      </w:pPr>
      <w:r>
        <w:rPr/>
        <w:drawing>
          <wp:inline distT="0" distB="0" distL="0" distR="0">
            <wp:extent cx="4351020" cy="2322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51020" cy="232283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juuli väliskaubandusest avaldab Statistikaamet 23. septembr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42:00Z</dcterms:created>
  <dc:creator>Oliver Lillma</dc:creator>
  <dc:description/>
  <cp:keywords/>
  <dc:language>en-US</dc:language>
  <cp:lastModifiedBy>RM</cp:lastModifiedBy>
  <cp:lastPrinted>2009-05-08T11:27:00Z</cp:lastPrinted>
  <dcterms:modified xsi:type="dcterms:W3CDTF">2009-09-08T09:45:00Z</dcterms:modified>
  <cp:revision>5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