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11, 21.09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august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09. aasta augustis võrreldes juuliga 0,2% ja langes võrreldes eelmise aasta augustiga 1,6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augustis võrreldes eelmise kuuga keskmisest enam hindade tõus puidutöötlemises ja hindade langus joogitootmises.</w:t>
      </w:r>
      <w:r>
        <w:rPr>
          <w:bCs/>
        </w:rPr>
        <w:t xml:space="preserve"> </w:t>
      </w:r>
      <w:r>
        <w:rPr/>
        <w:t xml:space="preserve">2008. aasta august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ugust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09 –</w:t>
              <w:br/>
              <w:t>august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08 –</w:t>
              <w:br/>
              <w:t>august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6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3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3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09. aasta augustis võrreldes juuliga 0,2% ja langes võrreldes eelmise aasta augustiga 5,2%.</w:t>
      </w:r>
    </w:p>
    <w:p>
      <w:pPr>
        <w:pStyle w:val="Tekst"/>
        <w:rPr>
          <w:bCs/>
        </w:rPr>
      </w:pPr>
      <w:r>
        <w:rPr>
          <w:bCs/>
        </w:rPr>
        <w:t>Ekspordihinnaindeksit mõjutas augustis võrreldes eelmise kuuga keskmisest enam hindade tõus turba- ja metallitootmises ning hindade langus tekstiili- ja mööblitootmises.</w:t>
      </w:r>
    </w:p>
    <w:p>
      <w:pPr>
        <w:pStyle w:val="Tekst"/>
        <w:rPr/>
      </w:pPr>
      <w:r>
        <w:rPr>
          <w:b/>
          <w:bCs/>
        </w:rPr>
        <w:t>Impordihinnaindeks tõusis 2009. aasta augustis võrreldes juuliga 0,6% ja langes võrreldes eelmise aasta augustiga 6,7%.</w:t>
      </w:r>
    </w:p>
    <w:p>
      <w:pPr>
        <w:pStyle w:val="Tekst"/>
        <w:rPr>
          <w:bCs/>
        </w:rPr>
      </w:pPr>
      <w:r>
        <w:rPr>
          <w:bCs/>
        </w:rPr>
        <w:t>Impordihinnaindeksit mõjutas augustis võrreldes eelmise kuuga keskmisest enam puittoodete, jalatsite ja nahktoodete hindade tõus, samuti põllumajandussaadus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48:00Z</dcterms:created>
  <dc:creator>Oliver Lillma</dc:creator>
  <dc:description/>
  <cp:keywords/>
  <dc:language>en-US</dc:language>
  <cp:lastModifiedBy>RM</cp:lastModifiedBy>
  <cp:lastPrinted>2009-04-17T09:32:00Z</cp:lastPrinted>
  <dcterms:modified xsi:type="dcterms:W3CDTF">2009-09-18T06:41:00Z</dcterms:modified>
  <cp:revision>14</cp:revision>
  <dc:subject/>
  <dc:title>PRESSITEADE</dc:title>
</cp:coreProperties>
</file>