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4, 29.09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Saagikoristus kestab</w:t>
      </w:r>
    </w:p>
    <w:p>
      <w:pPr>
        <w:pStyle w:val="Tekst"/>
        <w:rPr>
          <w:b/>
          <w:b/>
          <w:iCs/>
        </w:rPr>
      </w:pPr>
      <w:r>
        <w:rPr>
          <w:b/>
        </w:rPr>
        <w:t xml:space="preserve">Eestis oli 15. septembriks koristatud 81% teravilja, 21% rapsi ja rüpsi ning 42% kartuli kasvupinnast, </w:t>
      </w:r>
      <w:r>
        <w:rPr>
          <w:b/>
          <w:iCs/>
        </w:rPr>
        <w:t>teatab Statistikaamet.</w:t>
      </w:r>
    </w:p>
    <w:p>
      <w:pPr>
        <w:pStyle w:val="Tekst"/>
        <w:rPr/>
      </w:pPr>
      <w:r>
        <w:rPr/>
        <w:t xml:space="preserve">Eelmise aastaga võrreldes, mil ilmastikuolud olid saagikoristuseks äärmiselt ebasoodsad on tänavu koristusperiood õigeaegne ning kartuli puhul isegi varajane. Mullu oli samaks ajaks koristatud vaid 53% teravilja, 16% rapsi ja rüpsi ning 32% kartuli kasvupinnast. </w:t>
      </w:r>
    </w:p>
    <w:p>
      <w:pPr>
        <w:pStyle w:val="Tekst"/>
        <w:rPr>
          <w:szCs w:val="20"/>
        </w:rPr>
      </w:pPr>
      <w:r>
        <w:rPr/>
        <w:t xml:space="preserve">Esialgsetel andmetel kasvatati Eestis 2009. aastal teravilja 328 800 hektaril. Sellest on teraks koristatud 81%, sealhulgas rukist 91%, nisu 73%, otra 90% ja kaera 68%. Koristatud pinna hektarilt saadi keskmiselt 2936 kilogrammi teravilja, sealhulgas rukist 2767, nisu 3214, otra 2776 ja kaera 2869 kilogrammi. </w:t>
      </w:r>
      <w:r>
        <w:rPr>
          <w:szCs w:val="20"/>
        </w:rPr>
        <w:t>Koristamata on veel osa teraviljast, osa teraks külvatud vilja koristatakse haljasmassiks.</w:t>
      </w:r>
    </w:p>
    <w:p>
      <w:pPr>
        <w:pStyle w:val="Tekst"/>
        <w:rPr/>
      </w:pPr>
      <w:r>
        <w:rPr/>
        <w:t>Rapsi ja rüpsi kasvatati 78 200 hektaril, millest on koristatud 21%. Koristatud pinna hektarilt saadi keskmiselt 1749 kilogrammi rapsi-rüpsiseemet.</w:t>
      </w:r>
    </w:p>
    <w:p>
      <w:pPr>
        <w:pStyle w:val="Tekst"/>
        <w:rPr/>
      </w:pPr>
      <w:r>
        <w:rPr/>
        <w:t>Kartulit kasvatati 9200 hektaril, millest 42%-l on kartul võetud. Koristatud pinna hektarilt saadi keskmiselt 24 142 kilogrammi kartuleid.</w:t>
      </w:r>
    </w:p>
    <w:p>
      <w:pPr>
        <w:pStyle w:val="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Kontakt"/>
              <w:rPr/>
            </w:pPr>
            <w:r>
              <w:rPr/>
              <w:t>Helina Uku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 xml:space="preserve">Põllumajandusstatistika osakond 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306</w:t>
            </w:r>
          </w:p>
        </w:tc>
        <w:tc>
          <w:tcPr>
            <w:tcW w:w="4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</w:pPr>
    <w:rPr>
      <w:i/>
      <w:sz w:val="22"/>
      <w:szCs w:val="20"/>
    </w:rPr>
  </w:style>
  <w:style w:type="paragraph" w:styleId="Dokumentpealkiri">
    <w:name w:val="dokumentpealkiri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32:00Z</dcterms:created>
  <dc:creator>Oliver Lillma</dc:creator>
  <dc:description/>
  <cp:keywords/>
  <dc:language>en-US</dc:language>
  <cp:lastModifiedBy>helinau</cp:lastModifiedBy>
  <cp:lastPrinted>2006-09-27T10:07:00Z</cp:lastPrinted>
  <dcterms:modified xsi:type="dcterms:W3CDTF">2009-09-28T08:33:00Z</dcterms:modified>
  <cp:revision>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