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1, 07.10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septembris</w:t>
      </w:r>
    </w:p>
    <w:p>
      <w:pPr>
        <w:pStyle w:val="Tekst"/>
        <w:rPr/>
      </w:pPr>
      <w:r>
        <w:rPr>
          <w:b/>
        </w:rPr>
        <w:t>Tarbijahinnaindeksi langus oli 2009. aasta septembris võrreldes eelmise aasta septembriga 1,6% ja võrreldes augustiga 0,2%, teatab Statistikaamet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Võrreldes eelmise aasta sama kuuga langes tarbijahinnaindeks esmakordselt rohkem kui 1%. Septembris olid kaubad eelmise aasta septembriga võrreldes 3,7% odavamad ja teenused 2,3% kallimad. Samas olid toidukaubad 5,1% ja tööstuskaubad 2,4% odavamad.</w:t>
      </w:r>
    </w:p>
    <w:p>
      <w:pPr>
        <w:pStyle w:val="Tekst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septembriga võrreldes tõusnud 2,2% ja mittereguleeritavad hinnad langenud 2,8%.</w:t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Eelmise aasta septembriga võrreldes mõjutasid indeksit kõige rohkem toit ning mootorikütus, mis olid vastavalt 6,9% ja 11,4% odavamad kui mullu samal ajal. Toidu hinnalanguse mõjust üle kahe viiendiku andsid 15,9% odavnenud piim ja piimatooted ning samapalju puu- ja köögivili. Puuvili oli 15% ja köögivili 19,8% odavam kui aasta tagasi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Augustiga võrreldes oli septembris tarbijahinnaindeksi suurimaks mõjutajaks toidu 1,4% odavnemine, millest ligi poole põhjustas köögivilja sesoonne hinnalangus ning ligi viiendiku 6,2% odavnenud leib. Suuremateks mõjutajateks olid veel rõivaste ja jalatsite soodusmüükide lõppemine ning uute hooajakaupade müügiletulek ja mootorikütuse odavnemine.</w:t>
      </w:r>
    </w:p>
    <w:p>
      <w:pPr>
        <w:pStyle w:val="JoonisejaTabelipealkiri"/>
        <w:rPr/>
      </w:pPr>
      <w:r>
        <w:rPr/>
        <w:t>Tarbijahinnaindeksi muutus kaubagrupiti, september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08 –</w:t>
              <w:br/>
              <w:t>september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August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september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33:00Z</dcterms:created>
  <dc:creator>Oliver Lillma</dc:creator>
  <dc:description/>
  <cp:keywords/>
  <dc:language>en-US</dc:language>
  <cp:lastModifiedBy>RM</cp:lastModifiedBy>
  <cp:lastPrinted>2009-10-05T13:09:00Z</cp:lastPrinted>
  <dcterms:modified xsi:type="dcterms:W3CDTF">2009-10-06T09:28:00Z</dcterms:modified>
  <cp:revision>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  <property fmtid="{D5CDD505-2E9C-101B-9397-08002B2CF9AE}" pid="3" name="_AuthorEmail">
    <vt:lpwstr>Anu.Ots@stat.ee</vt:lpwstr>
  </property>
  <property fmtid="{D5CDD505-2E9C-101B-9397-08002B2CF9AE}" pid="4" name="_AuthorEmailDisplayName">
    <vt:lpwstr>Anu Ots</vt:lpwstr>
  </property>
  <property fmtid="{D5CDD505-2E9C-101B-9397-08002B2CF9AE}" pid="5" name="_EmailEntryID">
    <vt:lpwstr>00000000B3213785C141C440BFEC5BB368C99A740700494F93E7B876994A8B63EE14D0220D9D000009AD106F0000C30ECA1F8AD0834D96B974D5A4BB27710000000C95FA0000</vt:lpwstr>
  </property>
  <property fmtid="{D5CDD505-2E9C-101B-9397-08002B2CF9AE}" pid="6" name="_EmailSubject">
    <vt:lpwstr>Pressiteade</vt:lpwstr>
  </property>
  <property fmtid="{D5CDD505-2E9C-101B-9397-08002B2CF9AE}" pid="7" name="_NewReviewCycle">
    <vt:lpwstr/>
  </property>
  <property fmtid="{D5CDD505-2E9C-101B-9397-08002B2CF9AE}" pid="8" name="_ReviewCycleID">
    <vt:r8>1635709616</vt:r8>
  </property>
  <property fmtid="{D5CDD505-2E9C-101B-9397-08002B2CF9AE}" pid="9" name="_TentativeReviewCycleID">
    <vt:r8>1635709616</vt:r8>
  </property>
</Properties>
</file>