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4, 20.10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Ehitushinnaindeks langes ka III kvartalis </w:t>
      </w:r>
    </w:p>
    <w:p>
      <w:pPr>
        <w:pStyle w:val="Tekst"/>
        <w:rPr/>
      </w:pPr>
      <w:r>
        <w:rPr>
          <w:b/>
        </w:rPr>
        <w:t xml:space="preserve">Ehitushinnaindeksi muutus oli 2009. aasta III kvartalis võrreldes eelmise aasta III kvartaliga -10,5%, teatab Statistikaamet. Indeks langes eelmise aasta vastava kvartaliga võrreldes kolmandat kvartalit järjest. </w:t>
      </w:r>
    </w:p>
    <w:p>
      <w:pPr>
        <w:pStyle w:val="Tekst"/>
        <w:rPr/>
      </w:pPr>
      <w:r>
        <w:rPr/>
        <w:t xml:space="preserve">Kui tänavu I kvartalis langes indeks eelmise aasta sama kvartaliga võrreldes 4,7% ja II kvartalis 8,8%, siis III kvartalis süvenes langus veelgi. Indeksi langust mõjutas III kvartalis peamiselt tööjõu odavnemine -18,4%. Ka ehitusmasinate ja ehitusmaterjalide hinnaindeks oli ikka veel languses. </w:t>
      </w:r>
    </w:p>
    <w:p>
      <w:pPr>
        <w:pStyle w:val="Tekst"/>
        <w:rPr/>
      </w:pPr>
      <w:r>
        <w:rPr/>
        <w:t xml:space="preserve">Võrreldes eelmise kvartaliga oli ehitushinnaindeksi muutus -1,4%, peamiselt mõjutas seda tööjõu odavnemine. </w:t>
      </w:r>
    </w:p>
    <w:p>
      <w:pPr>
        <w:pStyle w:val="Tekst"/>
        <w:rPr/>
      </w:pPr>
      <w:r>
        <w:rPr/>
        <w:t xml:space="preserve">Remondi- ja rekonstrueerimistööde hinnaindeks langes 2009. aasta III kvartalis võrreldes II kvartaliga -1,3% ja võrreldes eelmise aasta III kvartaliga -9,8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I kvartal 2009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09 –</w:t>
              <w:br/>
              <w:t>III kvartal 2009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I kvartal 2008 –</w:t>
              <w:br/>
              <w:t>III kvartal 2009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8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2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7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II kvartal 2009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09 –</w:t>
              <w:br/>
              <w:t>III kvartal 2009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I kvartal 2008 –</w:t>
              <w:br/>
              <w:t>III kvartal 2009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9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8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8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53:00Z</dcterms:created>
  <dc:creator>Oliver Lillma</dc:creator>
  <dc:description/>
  <cp:keywords/>
  <dc:language>en-US</dc:language>
  <cp:lastModifiedBy>RM</cp:lastModifiedBy>
  <cp:lastPrinted>2009-10-19T08:53:00Z</cp:lastPrinted>
  <dcterms:modified xsi:type="dcterms:W3CDTF">2009-10-19T07:53:00Z</dcterms:modified>
  <cp:revision>12</cp:revision>
  <dc:subject/>
  <dc:title>PRESSITEADE</dc:title>
</cp:coreProperties>
</file>