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29, 30.10.2009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Tööstustoodang püsib stabiilses languses</w:t>
      </w:r>
    </w:p>
    <w:p>
      <w:pPr>
        <w:pStyle w:val="Pealkiri"/>
        <w:rPr/>
      </w:pPr>
      <w:r>
        <w:rPr>
          <w:lang w:eastAsia="et-EE"/>
        </w:rPr>
        <w:t>Tööstusettevõtete toodang oli 2009. aasta septembris 30% väiksem kui eelmise aasta septembris, teatab Statistikaamet.</w:t>
      </w:r>
      <w:r>
        <w:rPr/>
        <w:t xml:space="preserve"> Alates veebruarist on tööstustoodangu langus võrreldes eelmise aasta sama kuuga püsinud stabiilselt 30% piires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 xml:space="preserve">öötleva tööstuse olukord viimastel kuudel ei muutunud — toodang vähenes septembris eelmise aasta sama kuuga võrreldes samuti 30%. Langust põhjustas jätkuvalt ebapiisav nõudlus nii sise- kui ka välisturul. </w:t>
      </w:r>
    </w:p>
    <w:p>
      <w:pPr>
        <w:pStyle w:val="Tekst"/>
        <w:ind w:left="-6" w:hanging="0"/>
        <w:rPr/>
      </w:pPr>
      <w:r>
        <w:rPr/>
        <w:t xml:space="preserve">Languses olid kõik töötleva tööstuse harud peale joogi- ja ravimite tootmise. Toiduainete tootmises oli langus võrdlemisi väike (8%), sest toodangu vähenemist pidurdas toiduainete hinnalangus. Aasta algusest alates on märkimisväärselt vähenenud piima, jahu ja õli tootjahinnad. Viinatoodang suurenes eelmise aasta septembriga võrreldes, ent selle põhjus oli </w:t>
      </w:r>
      <w:r>
        <w:rPr>
          <w:rFonts w:cs="Courier New"/>
          <w:lang w:eastAsia="et-EE"/>
        </w:rPr>
        <w:t>eelkõige eelmise aasta juulis jõustunud alkohoolsete jookide aktsiisimaksu tõusust tingitud madal võrdlusbaas.</w:t>
      </w:r>
      <w:r>
        <w:rPr/>
        <w:t xml:space="preserve"> Rohkem kui 40% vähenes rõivaste, keemiatoodete, metalli ja metalltoodete, elektroonikaseadmete ning masinate ja seadmete tootmine. Üle 30% oli langus paberi-, mööbli- ja ehitusmaterjali tootmises ning masinate ja seadmete remondis. </w:t>
      </w:r>
    </w:p>
    <w:p>
      <w:pPr>
        <w:pStyle w:val="Tekst"/>
        <w:rPr/>
      </w:pPr>
      <w:r>
        <w:rPr>
          <w:rStyle w:val="Txt"/>
        </w:rPr>
        <w:t>Elektrienergia tootmine vähenes septembris eelmise aasta septembriga võrreldes 36%</w:t>
      </w:r>
      <w:r>
        <w:rPr/>
        <w:t xml:space="preserve">, soojuse tootmine 38%. </w:t>
      </w:r>
      <w:r>
        <w:rPr>
          <w:rStyle w:val="Txt"/>
        </w:rPr>
        <w:t xml:space="preserve">Elektritoodangu vähenemise põhjustas omatoodangu osaline asendamine elektri impordiga Leedust. </w:t>
      </w:r>
      <w:r>
        <w:rPr>
          <w:szCs w:val="18"/>
        </w:rPr>
        <w:t>Soojusenergia müüki mõjutasid kõrgem välistemperatuur ja sellest tulenev hilisem kütteperioodi algus.</w:t>
      </w:r>
    </w:p>
    <w:p>
      <w:pPr>
        <w:pStyle w:val="Tekst"/>
        <w:rPr/>
      </w:pPr>
      <w:r>
        <w:rPr/>
        <w:t>Sesoonselt korrigeeritud andmetel väh</w:t>
      </w:r>
      <w:r>
        <w:rPr>
          <w:bCs/>
        </w:rPr>
        <w:t xml:space="preserve">enes </w:t>
      </w:r>
      <w:r>
        <w:rPr/>
        <w:t>septembris</w:t>
      </w:r>
      <w:r>
        <w:rPr>
          <w:bCs/>
        </w:rPr>
        <w:t xml:space="preserve"> tööstustoodang võrreldes augustiga nii töötlevas tööstuses kui ka tööstuses kokku 2%. Jaanuarist aprillini vähenes </w:t>
      </w:r>
      <w:r>
        <w:rPr/>
        <w:t>tööstustoodang võrreldes eelmise kuuga ligi 4%, alates maikuust on muutus eelmise kuuga olnud -2%st 2%ni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september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260850" cy="222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september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6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joog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2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9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3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mmi- ja plas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2,6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Lilian Bõk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29, 30.10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6:00Z</dcterms:created>
  <dc:creator>Oliver Lillma</dc:creator>
  <dc:description/>
  <cp:keywords/>
  <dc:language>en-US</dc:language>
  <cp:lastModifiedBy>RM</cp:lastModifiedBy>
  <cp:lastPrinted>2009-10-29T09:52:00Z</cp:lastPrinted>
  <dcterms:modified xsi:type="dcterms:W3CDTF">2009-10-29T11:14:00Z</dcterms:modified>
  <cp:revision>23</cp:revision>
  <dc:subject/>
  <dc:title>PRESSITEADE</dc:title>
</cp:coreProperties>
</file>