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0, 06.11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oktoobris langes</w:t>
      </w:r>
    </w:p>
    <w:p>
      <w:pPr>
        <w:pStyle w:val="Tekst"/>
        <w:rPr/>
      </w:pPr>
      <w:r>
        <w:rPr>
          <w:b/>
        </w:rPr>
        <w:t>Tarbijahinnaindeksi langus oli 2009. aasta oktoobris võrreldes eelmise aasta oktoobriga 2,2% ja võrreldes tänavu septembriga 0,1%, teatab Statistikaamet.</w:t>
      </w:r>
    </w:p>
    <w:p>
      <w:pPr>
        <w:pStyle w:val="Tekst"/>
        <w:rPr/>
      </w:pPr>
      <w:r>
        <w:rPr>
          <w:iCs/>
          <w:szCs w:val="20"/>
        </w:rPr>
        <w:t xml:space="preserve">Oktoobris langes tarbijahinnaindeks võrreldes eelmise aasta sama kuuga esmakordselt rohkem kui 2%. Kaubad olid eelmise aasta oktoobriga võrreldes 3,1% ja teenused 0,5% odavamad. Toidukaup oli 4,7% ja tööstuskaup 1,6% odavam. </w:t>
      </w:r>
      <w:r>
        <w:rPr>
          <w:szCs w:val="20"/>
        </w:rPr>
        <w:t>Kaupade ja teenuste administratiivselt reguleeritavad hinnad on eelmise aasta oktoobriga võrreldes tõusnud 0,4% ja mittereguleeritavad hinnad langenud 2,9%.</w:t>
      </w:r>
    </w:p>
    <w:p>
      <w:pPr>
        <w:pStyle w:val="Tekst"/>
        <w:rPr/>
      </w:pPr>
      <w:r>
        <w:rPr>
          <w:iCs/>
          <w:szCs w:val="20"/>
        </w:rPr>
        <w:t>Eelmise aasta oktoobriga võrreldes mõjutas indeksit kõige rohkem toidu 6,9%-line odavnemine, millest üle kolmandiku andsid 15,5%-lise hinnalanguse läbi teinud piimatooted ning üle neljandiku 20,6% odavam köögivili. Eluasemekulutustest on üürid möödunud aasta oktoobriga võrreldes langenud 33,4% ja soojusenergia hind 11%. Mootorikütus oli 5,1% odavam.</w:t>
      </w:r>
    </w:p>
    <w:p>
      <w:pPr>
        <w:pStyle w:val="Tekst"/>
        <w:rPr/>
      </w:pPr>
      <w:r>
        <w:rPr>
          <w:iCs/>
          <w:szCs w:val="20"/>
        </w:rPr>
        <w:t>Septembriga võrreldes mõjutasid oktoobris tarbijahinnaindeksit kõige rohkem alkohoolsete jookide soodusmüükide lõppemine, mootorikütuse odavnemine, leivatoodete sooduspakkumised ning soojusenergia 1,3%-line kallinemine.</w:t>
      </w:r>
    </w:p>
    <w:p>
      <w:pPr>
        <w:pStyle w:val="JoonisejaTabelipealkiri"/>
        <w:rPr/>
      </w:pPr>
      <w:r>
        <w:rPr/>
        <w:t>Tarbijahinnaindeksi muutus kaubagrupiti, oktoober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08 –</w:t>
              <w:br/>
              <w:t>oktoober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September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oktoober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9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09-11-05T10:35:00Z</cp:lastPrinted>
  <dcterms:modified xsi:type="dcterms:W3CDTF">2009-11-05T08:36:00Z</dcterms:modified>
  <cp:revision>6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