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  <w:sz w:val="20"/>
        </w:rPr>
        <w:t>Nr 136, 20.11.2009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Oktoobris tootjahinnad tõusid eelmise kuuga võrreldes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ööstustoodangu tootjahinnaindeks tõusis 2009. aasta oktoobris võrreldes septembriga 0,1% ja langes võrreldes eelmise aasta oktoobriga 2,2%, </w:t>
      </w:r>
      <w:r>
        <w:rPr>
          <w:b/>
          <w:szCs w:val="20"/>
        </w:rPr>
        <w:t>teatab Statistikaamet.</w:t>
      </w:r>
    </w:p>
    <w:p>
      <w:pPr>
        <w:pStyle w:val="Tekst"/>
        <w:rPr/>
      </w:pPr>
      <w:r>
        <w:rPr/>
        <w:t>Tootjahinnaindeksit mõjutas oktoobris võrreldes eelmise kuuga keskmisest enam hindade tõus puidutöötlemises ja hindade langus toiduainete tootmises.</w:t>
      </w:r>
      <w:r>
        <w:rPr>
          <w:bCs/>
        </w:rPr>
        <w:t xml:space="preserve"> </w:t>
      </w:r>
      <w:r>
        <w:rPr/>
        <w:t xml:space="preserve">2008. aasta oktoobriga võrreldes tõusid hinnad enim energeetikas ja mäetööstuses. 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oktoober 2009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>
          <w:trHeight w:val="483" w:hRule="atLeas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September 2009 –</w:t>
              <w:br/>
              <w:t>oktoober 2009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Oktoober 2008 –</w:t>
              <w:br/>
              <w:t>oktoober 2009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2,2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4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11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3,0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/>
      </w:pPr>
      <w:r>
        <w:rPr>
          <w:b/>
          <w:bCs/>
        </w:rPr>
        <w:t>Ekspordihinnaindeks langes 2009. aasta oktoobris võrreldes septembriga 0,1% ja eelmise aasta oktoobriga võrreldes 4,5%.</w:t>
      </w:r>
    </w:p>
    <w:p>
      <w:pPr>
        <w:pStyle w:val="Tekst"/>
        <w:rPr>
          <w:bCs/>
        </w:rPr>
      </w:pPr>
      <w:r>
        <w:rPr>
          <w:bCs/>
        </w:rPr>
        <w:t>Ekspordihinnaindeksit mõjutas oktoobris võrreldes eelmise kuuga keskmisest enam hindade langus toiduainete ja rõivatootmises ning hindade tõus ehitusmaterjali- ja keemiatootmises.</w:t>
      </w:r>
    </w:p>
    <w:p>
      <w:pPr>
        <w:pStyle w:val="Tekst"/>
        <w:rPr/>
      </w:pPr>
      <w:r>
        <w:rPr>
          <w:b/>
          <w:bCs/>
        </w:rPr>
        <w:t>Impordihinnaindeks langes 2009. aasta oktoobris võrreldes septembriga 1,2% ja eelmise aasta oktoobriga võrreldes 7,6%.</w:t>
      </w:r>
    </w:p>
    <w:p>
      <w:pPr>
        <w:pStyle w:val="Tekst"/>
        <w:rPr>
          <w:bCs/>
        </w:rPr>
      </w:pPr>
      <w:r>
        <w:rPr>
          <w:bCs/>
        </w:rPr>
        <w:t>Impordihinnaindeksit mõjutas oktoobris võrreldes eelmise kuuga keskmisest enam mineraalsete kütuste, toiduainete ja kummi- ning plasttoodete hindade langus.</w:t>
      </w:r>
    </w:p>
    <w:p>
      <w:pPr>
        <w:pStyle w:val="Tekst"/>
        <w:rPr>
          <w:b/>
          <w:b/>
          <w:bCs/>
        </w:rPr>
      </w:pPr>
      <w:r>
        <w:rPr>
          <w:b/>
          <w:bCs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Eveli Šokman</w:t>
            </w:r>
          </w:p>
          <w:p>
            <w:pPr>
              <w:pStyle w:val="Kontakt"/>
              <w:rPr/>
            </w:pPr>
            <w:r>
              <w:rPr/>
              <w:t>Talitusejuhataja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 924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andmebaa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6:45:00Z</dcterms:created>
  <dc:creator>Oliver Lillma</dc:creator>
  <dc:description/>
  <cp:keywords/>
  <dc:language>en-US</dc:language>
  <cp:lastModifiedBy>RM</cp:lastModifiedBy>
  <cp:lastPrinted>2009-11-19T09:02:00Z</cp:lastPrinted>
  <dcterms:modified xsi:type="dcterms:W3CDTF">2009-11-19T11:05:00Z</dcterms:modified>
  <cp:revision>32</cp:revision>
  <dc:subject/>
  <dc:title>PRESSITEADE</dc:title>
</cp:coreProperties>
</file>