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42, 30.11.2009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u langus pidurdus veidi</w:t>
      </w:r>
    </w:p>
    <w:p>
      <w:pPr>
        <w:pStyle w:val="Pealkiri"/>
        <w:rPr/>
      </w:pPr>
      <w:r>
        <w:rPr>
          <w:lang w:eastAsia="et-EE"/>
        </w:rPr>
        <w:t>Tööstusettevõtete toodang oli 2009. aasta oktoobris 21% väiksem kui eelmise aasta oktoobris, teatab Statistikaamet. Selle aasta eelnevatel kuudel püsis</w:t>
      </w:r>
      <w:r>
        <w:rPr/>
        <w:t xml:space="preserve"> langus võrreldes eelmise aasta sama perioodiga 30% piires. </w:t>
      </w:r>
    </w:p>
    <w:p>
      <w:pPr>
        <w:pStyle w:val="Pealkiri"/>
        <w:rPr/>
      </w:pPr>
      <w:r>
        <w:rPr>
          <w:b w:val="false"/>
        </w:rPr>
        <w:t>Et tööstustoodangu järsk langus algas eelmise aasta lõpus, parandab oktoobri toodangu näitajaid oluliselt ka võrdlus madalama võrdlusbaasiga kui aasta eelnevatel kuudel.</w:t>
      </w:r>
    </w:p>
    <w:p>
      <w:pPr>
        <w:pStyle w:val="Tekst"/>
        <w:rPr/>
      </w:pPr>
      <w:r>
        <w:rPr/>
        <w:t>Sesoonselt korrigeeritud andmetel jäi</w:t>
      </w:r>
      <w:r>
        <w:rPr>
          <w:bCs/>
        </w:rPr>
        <w:t xml:space="preserve"> tööstustoodang </w:t>
      </w:r>
      <w:r>
        <w:rPr/>
        <w:t>oktoobris</w:t>
      </w:r>
      <w:r>
        <w:rPr>
          <w:bCs/>
        </w:rPr>
        <w:t xml:space="preserve"> eelmise kuu tasemele nii tööstuses kokku kui ka töötlevas tööstuses. Jaanuarist aprillini vähenes </w:t>
      </w:r>
      <w:r>
        <w:rPr/>
        <w:t xml:space="preserve">tööstustoodang võrreldes eelmise kuuga igal kuul ligi 4%, alates maist oli muutus eelmise kuuga vahemikus </w:t>
        <w:br/>
        <w:t>-2%st 2%ni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toodang vähenes oktoobris eelmise aasta sama kuuga võrreldes 22%. Vähenemist põhjustas jätkuvalt ebapiisav nõudlus nii sise- kui ka välisturul. </w:t>
      </w:r>
    </w:p>
    <w:p>
      <w:pPr>
        <w:pStyle w:val="Tekst"/>
        <w:ind w:left="-6" w:hanging="0"/>
        <w:rPr/>
      </w:pPr>
      <w:r>
        <w:rPr/>
        <w:t xml:space="preserve">Languses olid kõik töötleva tööstuse harud peale joogi-, tekstiili- ja muude transpordivahendite tootmise. Toiduainete tootmises oli langus kõige väiksem (8%), seda mõjutas oluliselt toiduainete hinnalangus. Aasta algusest alates on märkimisväärselt vähenenud piima, jahu ja õli tootjahinnad. Rohkem kui 30% vähenes rõivaste, nahktoodete, keemiatoodete, ehitusmaterjali, metalli ja metalltoodete, elektriseadmete ning masinate ja seadmete tootmine. Üle 20% oli langus paberi-, mööbli- ja mootorsõidukite tootmises ning masinate ja seadmete remondis. </w:t>
      </w:r>
    </w:p>
    <w:p>
      <w:pPr>
        <w:pStyle w:val="Tekst"/>
        <w:rPr/>
      </w:pPr>
      <w:r>
        <w:rPr>
          <w:rStyle w:val="Txt"/>
        </w:rPr>
        <w:t>Elektrienergia tootmine vähenes oktoobris eelmise aasta oktoobriga võrreldes 33%</w:t>
      </w:r>
      <w:r>
        <w:rPr/>
        <w:t xml:space="preserve">, soojuse tootmine suurenes 17%. </w:t>
      </w:r>
      <w:r>
        <w:rPr>
          <w:rStyle w:val="Txt"/>
        </w:rPr>
        <w:t>Elektritoodangu vähenemise põhjustas omatoodangu osaline asendamine elektri impordiga Leedust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oktoober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295140" cy="2252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oktoober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2,4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Lilian Bõk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42, 30.11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6:00Z</dcterms:created>
  <dc:creator>Oliver Lillma</dc:creator>
  <dc:description/>
  <cp:keywords/>
  <dc:language>en-US</dc:language>
  <cp:lastModifiedBy>RM</cp:lastModifiedBy>
  <cp:lastPrinted>2009-11-27T11:01:00Z</cp:lastPrinted>
  <dcterms:modified xsi:type="dcterms:W3CDTF">2009-11-27T09:53:00Z</dcterms:modified>
  <cp:revision>49</cp:revision>
  <dc:subject/>
  <dc:title>PRESSITEADE</dc:title>
</cp:coreProperties>
</file>