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5, 07.12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langes novembris </w:t>
      </w:r>
    </w:p>
    <w:p>
      <w:pPr>
        <w:pStyle w:val="Tekst"/>
        <w:rPr/>
      </w:pPr>
      <w:r>
        <w:rPr>
          <w:b/>
        </w:rPr>
        <w:t>Tarbijahinnaindeksi langus oli 2009. aasta novembris võrreldes eelmise aasta novembriga 2,1% ja võrreldes tänavu oktoobriga 0,2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eelmise aasta novembriga võrreldes 2,2% ja teenused 1,8% odavamad. Toidukaup oli 5,0% odavam ja tööstuskaup 0,3% kallim.</w:t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novembriga võrreldes tõusnud 2,0% ja mittereguleeritavad hinnad langenud 3,3%.</w:t>
      </w:r>
    </w:p>
    <w:p>
      <w:pPr>
        <w:pStyle w:val="Tekst"/>
        <w:rPr>
          <w:iCs/>
          <w:szCs w:val="20"/>
        </w:rPr>
      </w:pPr>
      <w:r>
        <w:rPr>
          <w:iCs/>
          <w:szCs w:val="20"/>
        </w:rPr>
        <w:t>Eelmise aasta novembriga võrreldes mõjutas indeksit kõige rohkem toidu 7,1%-line odavnemine, millest kaks viiendikku põhjustasid piimatooted (hinnalangus 14,7%) ning üle kolmandiku värske köögi- ja puuvili. Möödunud aasta sama ajaga võrreldes oli soojusenergia 15,3% odavam ja mootorikütus 7,5% kallim.</w:t>
      </w:r>
    </w:p>
    <w:p>
      <w:pPr>
        <w:pStyle w:val="Tekst"/>
        <w:rPr>
          <w:iCs/>
          <w:szCs w:val="20"/>
        </w:rPr>
      </w:pPr>
      <w:r>
        <w:rPr>
          <w:iCs/>
          <w:szCs w:val="20"/>
        </w:rPr>
        <w:t>Oktoobriga võrreldes olid novembris tarbijahinnaindeksi suuremateks mõjutajateks mitmesuguste vaba aja veetmisega seotud kaupade ja teenuste mõningane odavnemine ning mootorikütuse kallinemine. Eelmise kuuga võrreldes langesid kõige rohkem lennukipiletite hinnad (8,6%) ja tõusis või hind (5,8%).</w:t>
      </w:r>
    </w:p>
    <w:p>
      <w:pPr>
        <w:pStyle w:val="JoonisejaTabelipealkiri"/>
        <w:rPr/>
      </w:pPr>
      <w:r>
        <w:rPr/>
        <w:t>Tarbijahinnaindeksi muutus kaubagrupiti, november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8 –</w:t>
              <w:br/>
              <w:t>november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Oktoober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november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09-11-05T10:15:00Z</cp:lastPrinted>
  <dcterms:modified xsi:type="dcterms:W3CDTF">2009-12-04T07:29:00Z</dcterms:modified>
  <cp:revision>5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