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49, 10.12.2009</w:t>
      </w:r>
    </w:p>
    <w:p>
      <w:pPr>
        <w:pStyle w:val="Pealkiri"/>
        <w:rPr>
          <w:color w:val="000000"/>
        </w:rPr>
      </w:pPr>
      <w:r>
        <w:rPr>
          <w:color w:val="000000"/>
        </w:rPr>
        <w:t xml:space="preserve">Oktoobris kaubavahetus vähenes </w:t>
      </w:r>
    </w:p>
    <w:p>
      <w:pPr>
        <w:pStyle w:val="Tekst"/>
        <w:rPr/>
      </w:pPr>
      <w:r>
        <w:rPr>
          <w:b/>
          <w:color w:val="000000"/>
        </w:rPr>
        <w:t>Esialgsetel andmetel eksporditi 2009. aasta oktoobris Eestist kaupu jooksevhindades 8,9 miljardi krooni väärtuses ja imporditi Eestisse 9,8 miljardi krooni eest, teatab Statistikaamet. Kaubavahetus vähenes nii eelmise aasta oktoobri kui ka tänavu septembriga võrreldes.</w:t>
      </w:r>
    </w:p>
    <w:p>
      <w:pPr>
        <w:pStyle w:val="Tekst"/>
        <w:rPr/>
      </w:pPr>
      <w:r>
        <w:rPr>
          <w:color w:val="000000"/>
        </w:rPr>
        <w:t>Võrreldes eelmise aasta oktoobriga vähenes kaupade eksport 33% (4,4 miljardit krooni) ja import 38% (5,9 miljardit krooni). Väliskaubanduse olulist langust oktoobris mõjutas ka eelmise aasta kõrge võrdlusbaas. Kuid ka tänavu septembriga võrreldes vähenes nii eksport kui ka import 5%.</w:t>
      </w:r>
    </w:p>
    <w:p>
      <w:pPr>
        <w:pStyle w:val="Tekst"/>
        <w:rPr>
          <w:color w:val="000000"/>
        </w:rPr>
      </w:pPr>
      <w:r>
        <w:rPr>
          <w:color w:val="000000"/>
        </w:rPr>
        <w:t>Väliskaubanduse puudujääk oli oktoobris 0,9 miljardit krooni, mis oli eelmise aasta sama kuuga võrreldes ligi kolm korda väiksem (2008. aasta oktoobris 2,4 miljardit krooni).</w:t>
      </w:r>
    </w:p>
    <w:p>
      <w:pPr>
        <w:pStyle w:val="Tekst"/>
        <w:rPr/>
      </w:pPr>
      <w:r>
        <w:rPr>
          <w:color w:val="000000"/>
        </w:rPr>
        <w:t>Euroopa Liidu (EL27) riikidesse eksporditi oktoobris Eestist kaupu 6,3 miljardi krooni eest, mis moodustas 71% Eesti koguekspordist. Eelmise aasta oktoobriga</w:t>
      </w:r>
      <w:r>
        <w:rPr/>
        <w:t xml:space="preserve"> võrreldes vähenes eksport EL riikidesse veerandi (2,1 miljardit krooni). Ühendusevälistesse ehk nn kolmandatesse riikidesse eksporditi Eestist kaupu ligi 2,6 miljardi krooni väärtuses, mis on 47% vähem kui 2008. aasta oktoobris. </w:t>
      </w:r>
    </w:p>
    <w:p>
      <w:pPr>
        <w:pStyle w:val="Tekst"/>
        <w:rPr/>
      </w:pPr>
      <w:r>
        <w:rPr/>
        <w:t>Euroopa Liidu (EL27) riikidest imporditi Eestisse oktoobris kaupu 8 miljardi krooni väärtuses, mis moodustas 82% Eesti koguimpordist. Eelmise aasta oktoobriga võrreldes vähenes import EL riikidest üle kolmandiku (4,3 miljardit krooni). Väljastpoolt Euroopa Liitu imporditi Eestisse kaupu ligi 1,7 miljardi krooni eest ehk 47% vähem kui eelmise aasta oktoobris.</w:t>
      </w:r>
    </w:p>
    <w:p>
      <w:pPr>
        <w:pStyle w:val="Tekst"/>
        <w:rPr/>
      </w:pPr>
      <w:r>
        <w:rPr/>
        <w:t>Euroopa Liidu riikidega oli väliskaubanduse puudujääk 1,7 miljardit krooni (2008. aasta oktoobris 4 miljardit krooni). Samas kaubavahetuses kolmandate riikidega oli oktoobris väike ülejääk ehk kaupu eksporditi neisse riikidesse ligi 0,8 miljardi krooni eest enam kui sealt imporditi.</w:t>
      </w:r>
    </w:p>
    <w:p>
      <w:pPr>
        <w:pStyle w:val="Tekst"/>
        <w:rPr/>
      </w:pPr>
      <w:r>
        <w:rPr>
          <w:b/>
        </w:rPr>
        <w:t>Eesti kaubavahetus, jaanuar 2008 – oktoober 2009</w:t>
      </w:r>
    </w:p>
    <w:p>
      <w:pPr>
        <w:pStyle w:val="Tekst"/>
        <w:rPr/>
      </w:pPr>
      <w:r>
        <w:rPr/>
        <w:drawing>
          <wp:inline distT="0" distB="0" distL="0" distR="0">
            <wp:extent cx="4342765" cy="2250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42765" cy="225044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oktoobri väliskaubandusest avaldab Statistikaamet 28. detsembr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8:32:00Z</dcterms:created>
  <dc:creator>Oliver Lillma</dc:creator>
  <dc:description/>
  <cp:keywords/>
  <dc:language>en-US</dc:language>
  <cp:lastModifiedBy>RM</cp:lastModifiedBy>
  <cp:lastPrinted>2009-12-09T11:40:00Z</cp:lastPrinted>
  <dcterms:modified xsi:type="dcterms:W3CDTF">2009-12-09T10:02:00Z</dcterms:modified>
  <cp:revision>2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