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152, 21.12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 xml:space="preserve">Novembris tootjahinnad tõusid eelmise kuuga võrreldes 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 tõusis 2009. aasta novembris võrreldes oktoobriga 0,1% ja langes võrreldes eelmise aasta novembriga 2,0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novembris võrreldes eelmise kuuga keskmisest enam hindade tõus puidutöötlemises ja hindade langus joogitootmises.</w:t>
      </w:r>
      <w:r>
        <w:rPr>
          <w:bCs/>
        </w:rPr>
        <w:t xml:space="preserve"> </w:t>
      </w:r>
      <w:r>
        <w:rPr/>
        <w:t xml:space="preserve">2008. aasta novembriga võrreldes tõusid hinnad enim mäetööstuses. 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november 2009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Oktoober 2009 –</w:t>
              <w:br/>
              <w:t>november 2009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November 2008 –</w:t>
              <w:br/>
              <w:t>november 2009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2,0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2,7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  <w:bCs/>
        </w:rPr>
        <w:t>Ekspordihinnaindeks tõusis 2009. aasta novembris võrreldes oktoobriga 0,2% ja langes eelmise aasta novembriga võrreldes 3,6%.</w:t>
      </w:r>
    </w:p>
    <w:p>
      <w:pPr>
        <w:pStyle w:val="Tekst"/>
        <w:rPr>
          <w:bCs/>
        </w:rPr>
      </w:pPr>
      <w:r>
        <w:rPr>
          <w:bCs/>
        </w:rPr>
        <w:t>Ekspordihinnaindeksit mõjutas novembris võrreldes eelmise kuuga keskmisest enam hindade tõus rõivatootmises, metsamajanduses ja puidutöötlemises ning hindade langus toiduainete ja tekstiilitootmises.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>Impordihinnaindeks tõusis 2009. aasta novembris võrreldes oktoobriga 2,1% ja langes eelmise aasta novembriga võrreldes 1,2%.</w:t>
      </w:r>
    </w:p>
    <w:p>
      <w:pPr>
        <w:pStyle w:val="Tekst"/>
        <w:rPr>
          <w:bCs/>
        </w:rPr>
      </w:pPr>
      <w:r>
        <w:rPr>
          <w:bCs/>
        </w:rPr>
        <w:t>Impordihinnaindeksit mõjutas novembris võrreldes eelmise kuuga keskmisest enam mineraalsete kütuste, metsa ja puidutoodete hindade tõus ning metalltoodete ja toiduainete hindade langu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24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6:46:00Z</dcterms:created>
  <dc:creator>Oliver Lillma</dc:creator>
  <dc:description/>
  <cp:keywords/>
  <dc:language>en-US</dc:language>
  <cp:lastModifiedBy>RM</cp:lastModifiedBy>
  <cp:lastPrinted>2009-11-19T09:02:00Z</cp:lastPrinted>
  <dcterms:modified xsi:type="dcterms:W3CDTF">2009-12-18T07:27:00Z</dcterms:modified>
  <cp:revision>14</cp:revision>
  <dc:subject/>
  <dc:title>PRESSITEADE</dc:title>
</cp:coreProperties>
</file>