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56, 31.12.2009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 xml:space="preserve">Tööstustoodangu langus aeglustus novembris </w:t>
      </w:r>
    </w:p>
    <w:p>
      <w:pPr>
        <w:pStyle w:val="Pealkiri"/>
        <w:rPr>
          <w:lang w:eastAsia="et-EE"/>
        </w:rPr>
      </w:pPr>
      <w:r>
        <w:rPr>
          <w:lang w:eastAsia="et-EE"/>
        </w:rPr>
        <w:t xml:space="preserve">Tööstusettevõtete toodang oli 2009. aasta novembris 14% väiksem kui eelmise aasta novembris, teatab Statistikaamet. </w:t>
      </w:r>
    </w:p>
    <w:p>
      <w:pPr>
        <w:pStyle w:val="Pealkiri"/>
        <w:rPr>
          <w:b w:val="false"/>
          <w:b w:val="false"/>
        </w:rPr>
      </w:pPr>
      <w:r>
        <w:rPr>
          <w:b w:val="false"/>
          <w:lang w:eastAsia="et-EE"/>
        </w:rPr>
        <w:t>Tööstusettevõtete toodangu langus hakkas aeglustuma oktoobris, kui tootmine vähenes eelmise aasta vastava kuuga võrreldes 21%. Eelnevatel kuudel püsis</w:t>
      </w:r>
      <w:r>
        <w:rPr>
          <w:b w:val="false"/>
        </w:rPr>
        <w:t xml:space="preserve"> langus võrreldes 2008. aasta sama perioodiga 30% piires. Et tööstustoodangu järsk langus algas eelmise aasta lõpus, parandas oktoobri ja novembri toodangu näitajaid oluliselt ka võrdlus madalama võrdlusbaasiga kui aasta eelnevatel kuudel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 xml:space="preserve">öötleva tööstuse toodang vähenes novembris 2008. aasta sama kuuga võrreldes 13%. Vähenemist põhjustas jätkuvalt ebapiisav nõudlus nii sise- kui ka välisturul. </w:t>
      </w:r>
    </w:p>
    <w:p>
      <w:pPr>
        <w:pStyle w:val="Tekst"/>
        <w:ind w:left="-6" w:hanging="0"/>
        <w:rPr/>
      </w:pPr>
      <w:r>
        <w:rPr/>
        <w:t xml:space="preserve">Languses olid kõik töötleva tööstuse harud peale joogi-, tekstiili- ja kütteõlide tootmise ning elektroonikaseadmete ja mootorsõidukite tootmise. Kõige väiksem oli langus puidu- ja paberitööstuses (vastavalt 0,5% ja 4%). Rohkem kui 30% vähenes rõivaste, nahktoodete, keemiatoodete ning masinate ja seadmete tootmine. Üle 20% oli langus ehitusmaterjali, metalltoodete, elektriseadmete ning masinate ja seadmete remondis. </w:t>
      </w:r>
    </w:p>
    <w:p>
      <w:pPr>
        <w:pStyle w:val="Tekst"/>
        <w:rPr/>
      </w:pPr>
      <w:r>
        <w:rPr/>
        <w:t>Sesoonselt korrigeeritud andmetel suurenes</w:t>
      </w:r>
      <w:r>
        <w:rPr>
          <w:bCs/>
        </w:rPr>
        <w:t xml:space="preserve"> tööstustoodang </w:t>
      </w:r>
      <w:r>
        <w:rPr/>
        <w:t>novembris</w:t>
      </w:r>
      <w:r>
        <w:rPr>
          <w:bCs/>
        </w:rPr>
        <w:t xml:space="preserve"> eelmise kuuga võrreldes tööstuses kokku 3% ja töötlevas tööstuses 4%. Jaanuarist aprillini vähenes </w:t>
      </w:r>
      <w:r>
        <w:rPr/>
        <w:t xml:space="preserve">tööstustoodang võrreldes eelmise kuuga igal kuul ligi 4%, alates maist oli muutus eelmise kuuga vahemikus </w:t>
        <w:br/>
        <w:t>-2%st 2%ni.</w:t>
      </w:r>
    </w:p>
    <w:p>
      <w:pPr>
        <w:pStyle w:val="Tekst"/>
        <w:rPr/>
      </w:pPr>
      <w:r>
        <w:rPr>
          <w:rStyle w:val="Txt"/>
        </w:rPr>
        <w:t>Elektrienergia tootmine vähenes novembris 2008. aasta novembriga võrreldes 32%</w:t>
      </w:r>
      <w:r>
        <w:rPr/>
        <w:t xml:space="preserve">, soojuse tootmine suurenes 2%. </w:t>
      </w:r>
      <w:r>
        <w:rPr>
          <w:rStyle w:val="Txt"/>
        </w:rPr>
        <w:t>Elektritoodangu vähenemise põhjustas omatoodangu osaline asendamine elektri impordiga Leedust ja Lätist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november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159250" cy="2150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november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5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2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8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9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Lilian Bõk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56, 31.12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8:00Z</dcterms:created>
  <dc:creator>Oliver Lillma</dc:creator>
  <dc:description/>
  <cp:keywords/>
  <dc:language>en-US</dc:language>
  <cp:lastModifiedBy>RM</cp:lastModifiedBy>
  <cp:lastPrinted>2009-12-29T15:32:00Z</cp:lastPrinted>
  <dcterms:modified xsi:type="dcterms:W3CDTF">2009-12-30T09:03:00Z</dcterms:modified>
  <cp:revision>24</cp:revision>
  <dc:subject/>
  <dc:title>PRESSITEADE</dc:title>
</cp:coreProperties>
</file>