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, 08.01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detsembris </w:t>
      </w:r>
    </w:p>
    <w:p>
      <w:pPr>
        <w:pStyle w:val="Tekst"/>
        <w:rPr/>
      </w:pPr>
      <w:r>
        <w:rPr>
          <w:b/>
        </w:rPr>
        <w:t>Tarbijahinnaindeks 2009. aasta detsembris võrreldes novembriga tõusis 0,1% ja langes 2008. aasta detsembriga võrreldes 1,7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2008. aasta detsembriga võrreldes 1,4% ja teenused 2,4% odavamad. Toidukaup oli 5,1% odavam ja tööstuskaup 2,0% kallim.</w:t>
      </w:r>
    </w:p>
    <w:p>
      <w:pPr>
        <w:pStyle w:val="Tekst"/>
        <w:rPr/>
      </w:pPr>
      <w:r>
        <w:rPr>
          <w:szCs w:val="20"/>
        </w:rPr>
        <w:t>Kaupade ja teenuste administratiivselt reguleeritavad hinnad on 2008. aasta detsembriga võrreldes tõusnud 3,8% ja mittereguleeritavad hinnad langenud 3,4%.</w:t>
      </w:r>
    </w:p>
    <w:p>
      <w:pPr>
        <w:pStyle w:val="Tekst"/>
        <w:rPr/>
      </w:pPr>
      <w:r>
        <w:rPr>
          <w:iCs/>
          <w:color w:val="000000"/>
          <w:szCs w:val="20"/>
        </w:rPr>
        <w:t>2008. aasta detsembriga võrreldes mõjutas indeksit kõige rohkem toidu 7,3%-line odavnemine, millest kolmandiku andisid piimatooted (hinnalangus 13,6%) ning kolmandiku 15% odavam köögi- ja puuvili. Suuremateks mõjutajateks olid veel 18,3% kallim mootorikütus ja 16,4% odavam soojusenergia.</w:t>
      </w:r>
    </w:p>
    <w:p>
      <w:pPr>
        <w:pStyle w:val="Tekst"/>
        <w:rPr/>
      </w:pPr>
      <w:r>
        <w:rPr>
          <w:iCs/>
          <w:color w:val="000000"/>
          <w:szCs w:val="20"/>
        </w:rPr>
        <w:t>Novembriga võrreldes olid detsembris tarbijahinnaindeksi suuremateks mõjutajateks aastalõpu puhkusereiside kallimad hinnad, toidu soodusmüükide lõppemine ning mootorikütuse kallinemine. Novembriga võrreldes kallines kõige rohkem värske köögivili (9,8%) ja odavnes jahu (8%).</w:t>
      </w:r>
    </w:p>
    <w:p>
      <w:pPr>
        <w:pStyle w:val="JoonisejaTabelipealkiri"/>
        <w:rPr/>
      </w:pPr>
      <w:r>
        <w:rPr/>
        <w:t>Tarbijahinnaindeksi muutus kaubagrupiti, detsember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8 –</w:t>
              <w:br/>
              <w:t>detsember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November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detsember 2009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0-01-06T15:58:00Z</cp:lastPrinted>
  <dcterms:modified xsi:type="dcterms:W3CDTF">2010-01-07T09:07:00Z</dcterms:modified>
  <cp:revision>5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