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, 20.01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detsembr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2009. aasta detsembris võrreldes novembriga oli 0,0% ja võrreldes eelmise aasta detsembriga -1,8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detsembris võrreldes eelmise kuuga keskmisest enam hindade tõus toiduainete tootmises ja hindade langus ehitusmaterjalide tootmises.</w:t>
      </w:r>
      <w:r>
        <w:rPr>
          <w:bCs/>
        </w:rPr>
        <w:t xml:space="preserve"> </w:t>
      </w:r>
      <w:r>
        <w:rPr/>
        <w:t xml:space="preserve">2008. aasta detsembriga võrreldes tõusid hinnad enim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detsember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9 –</w:t>
              <w:br/>
              <w:t>detsember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8 –</w:t>
              <w:br/>
              <w:t>detsember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2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09. aasta detsembris võrreldes novembriga 0,5% ja langes eelmise aasta detsembriga võrreldes 2,6%.</w:t>
      </w:r>
    </w:p>
    <w:p>
      <w:pPr>
        <w:pStyle w:val="Tekst"/>
        <w:rPr>
          <w:bCs/>
        </w:rPr>
      </w:pPr>
      <w:r>
        <w:rPr>
          <w:bCs/>
        </w:rPr>
        <w:t>Ekspordihinnaindeksit mõjutas detsembris võrreldes eelmise kuuga keskmisest enam hindade tõus toiduainete, jookide ja metallitootmises ning hindade langus nahktoodete tootmises.</w:t>
      </w:r>
    </w:p>
    <w:p>
      <w:pPr>
        <w:pStyle w:val="Tekst"/>
        <w:rPr/>
      </w:pPr>
      <w:r>
        <w:rPr>
          <w:b/>
          <w:bCs/>
        </w:rPr>
        <w:t>Impordihinnaindeks langes 2009. aasta detsembris võrreldes novembriga 0,1% ja tõusis eelmise aasta detsembriga võrreldes 1,5%.</w:t>
      </w:r>
    </w:p>
    <w:p>
      <w:pPr>
        <w:pStyle w:val="Tekst"/>
        <w:rPr>
          <w:bCs/>
        </w:rPr>
      </w:pPr>
      <w:r>
        <w:rPr>
          <w:bCs/>
        </w:rPr>
        <w:t>Impordihinnaindeksit mõjutas detsembris võrreldes eelmise kuuga keskmisest enam kummi- ja plasttoodete ning mineraalsete kütuste hindade langus ning metallide ja põllumajandussaaduste hindade 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58:00Z</dcterms:created>
  <dc:creator>Oliver Lillma</dc:creator>
  <dc:description/>
  <cp:keywords/>
  <dc:language>en-US</dc:language>
  <cp:lastModifiedBy>RM</cp:lastModifiedBy>
  <cp:lastPrinted>2010-01-19T09:27:00Z</cp:lastPrinted>
  <dcterms:modified xsi:type="dcterms:W3CDTF">2010-01-19T09:47:00Z</dcterms:modified>
  <cp:revision>10</cp:revision>
  <dc:subject/>
  <dc:title>PRESSITEADE</dc:title>
</cp:coreProperties>
</file>