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8, 05.02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k 1/2</w:t>
      </w:r>
    </w:p>
    <w:p>
      <w:pPr>
        <w:pStyle w:val="Pealkiri"/>
        <w:rPr/>
      </w:pPr>
      <w:r>
        <w:rPr/>
        <w:t>Tarbijahinnaindeks jaanuaris</w:t>
      </w:r>
    </w:p>
    <w:p>
      <w:pPr>
        <w:pStyle w:val="Tekst"/>
        <w:rPr/>
      </w:pPr>
      <w:r>
        <w:rPr>
          <w:b/>
        </w:rPr>
        <w:t>Tarbijahinnaindeks langes 2010. aasta jaanuaris võrreldes eelmise aasta jaanuariga 0,7% ja tõusis võrreldes detsembriga 0,4%, teatab Statistikaamet.</w:t>
      </w:r>
    </w:p>
    <w:p>
      <w:pPr>
        <w:pStyle w:val="Tekst"/>
        <w:rPr/>
      </w:pPr>
      <w:r>
        <w:rPr/>
        <w:t>Kaubad olid 2009. aasta jaanuariga võrreldes 0,5% kallimad ja teenused 2,8% odavamad. Toidukaup oli 3,9% odavam ja tööstuskaup 4,6% kallim.</w:t>
      </w:r>
    </w:p>
    <w:p>
      <w:pPr>
        <w:pStyle w:val="Tekst"/>
        <w:rPr/>
      </w:pPr>
      <w:r>
        <w:rPr/>
        <w:t xml:space="preserve">Kaupade ja teenuste administratiivselt reguleeritavad hinnad on eelmise aasta jaanuariga võrreldes tõusnud 7,6% ja mittereguleeritavad hinnad langenud 3,1%. </w:t>
      </w:r>
    </w:p>
    <w:p>
      <w:pPr>
        <w:pStyle w:val="Tekst"/>
        <w:rPr/>
      </w:pPr>
      <w:r>
        <w:rPr/>
        <w:t>Eelmise aasta jaanuariga võrreldes on kõige rohkem kallinenud mootorikütus (36,9%), mis oli ka indeksi suurim mõjutaja. Suuremateks mõjutajateks olid veel 6,2% odavam toit ja 11,5% odavam soojusenergia.</w:t>
      </w:r>
    </w:p>
    <w:p>
      <w:pPr>
        <w:pStyle w:val="Tekst"/>
        <w:rPr/>
      </w:pPr>
      <w:r>
        <w:rPr/>
        <w:t>Detsembriga võrreldes olid jaanuaris tarbijahinnaindeksi suuremateks mõjutajateks mootorikütuse ja toidu kallinemine ning rõivaste ja jalatsite soodusmüügid. Detsembriga võrreldes kallines kõige rohkem kütteõli (18,1%) ja odavnesid lennukipiletid (13,8%).</w:t>
      </w:r>
    </w:p>
    <w:p>
      <w:pPr>
        <w:pStyle w:val="Tekst"/>
        <w:rPr/>
      </w:pPr>
      <w:r>
        <w:rPr/>
        <w:t xml:space="preserve">Statistikaamet ajakohastab tarbijahinnaindeksi kaalusüsteemi ning arvutuste aluseks olevaid baashindu igal aastal. </w:t>
      </w:r>
    </w:p>
    <w:p>
      <w:pPr>
        <w:pStyle w:val="Tekst"/>
        <w:rPr/>
      </w:pPr>
      <w:r>
        <w:rPr/>
        <w:t xml:space="preserve">2010. aastal on tarbijahinnaindeksi arvutuste aluseks olevateks baashindadeks 2009. aasta detsembri hinnad. Arvutused tehakse baasil "Detsember 2009 = 100". </w:t>
      </w:r>
    </w:p>
    <w:p>
      <w:pPr>
        <w:pStyle w:val="Tekst"/>
        <w:rPr/>
      </w:pPr>
      <w:r>
        <w:rPr/>
        <w:t xml:space="preserve">Kaalusüsteem vastab elanikkonna 2009. aasta keskmisele kulutuste struktuurile. </w:t>
      </w:r>
    </w:p>
    <w:p>
      <w:pPr>
        <w:pStyle w:val="Tekst"/>
        <w:rPr/>
      </w:pPr>
      <w:r>
        <w:rPr/>
        <w:t>Varasemate perioodidega võrdluste saamiseks jätkatakse tarbijahinnaindeksi avaldamist baasil 1997 = 100. Ühendavaks kuuks on detsember 2009.</w:t>
      </w:r>
    </w:p>
    <w:p>
      <w:pPr>
        <w:pStyle w:val="JoonisejaTabelipealkiri"/>
        <w:rPr/>
      </w:pPr>
      <w:r>
        <w:rPr/>
        <w:t>Tarbijahinnaindeksi muutus kaubagrupiti, jaanuar 2010 võrreldes detsembriga 2009 (detsember 2009 = 100)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29"/>
        <w:gridCol w:w="1844"/>
        <w:gridCol w:w="1843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Kaubagrupp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center"/>
              <w:rPr/>
            </w:pPr>
            <w:r>
              <w:rPr/>
              <w:t>Osakaal, 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9 –</w:t>
              <w:br/>
              <w:t>jaanuar 2010, %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4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,1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8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,7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 xml:space="preserve">Transport 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38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18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68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JoonisejaTabelipealkiri"/>
        <w:rPr/>
      </w:pPr>
      <w:r>
        <w:br w:type="page"/>
      </w:r>
      <w:r>
        <w:rPr/>
        <w:t>Tarbijahinnaindeksi muutus kaubagrupiti, jaanuar 2010 võrreldes jaanuariga 2009</w:t>
      </w:r>
    </w:p>
    <w:tbl>
      <w:tblPr>
        <w:tblW w:w="57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31"/>
        <w:gridCol w:w="1842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Kaubagrupp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09–</w:t>
              <w:br/>
              <w:t>jaanuar 2010, %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7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5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 xml:space="preserve">Transport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</w:tr>
      <w:tr>
        <w:trPr/>
        <w:tc>
          <w:tcPr>
            <w:tcW w:w="3858" w:type="dxa"/>
            <w:gridSpan w:val="2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right="79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Viktoria Trasanov</w:t>
        <w:br/>
        <w:t>Osakonnajuhataja</w:t>
        <w:br/>
        <w:t xml:space="preserve">Hinna- ja palgastatistika osakond 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40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/>
      </w:r>
    </w:p>
    <w:p>
      <w:pPr>
        <w:pStyle w:val="Pealkiri"/>
        <w:spacing w:before="0" w:after="200"/>
        <w:ind w:left="6381" w:firstLine="709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8, 05.02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34:00Z</dcterms:created>
  <dc:creator>Oliver Lillma</dc:creator>
  <dc:description/>
  <cp:keywords/>
  <dc:language>en-US</dc:language>
  <cp:lastModifiedBy>RM</cp:lastModifiedBy>
  <cp:lastPrinted>2010-02-04T12:45:00Z</cp:lastPrinted>
  <dcterms:modified xsi:type="dcterms:W3CDTF">2010-02-04T11:24:00Z</dcterms:modified>
  <cp:revision>6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