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Tekst"/>
        <w:spacing w:before="0" w:after="0"/>
        <w:jc w:val="right"/>
        <w:rPr>
          <w:sz w:val="4"/>
          <w:szCs w:val="4"/>
        </w:rPr>
      </w:pPr>
      <w:r>
        <w:rPr>
          <w:sz w:val="4"/>
          <w:szCs w:val="4"/>
        </w:rPr>
      </w:r>
    </w:p>
    <w:p>
      <w:pPr>
        <w:pStyle w:val="Tekst"/>
        <w:jc w:val="right"/>
        <w:rPr/>
      </w:pPr>
      <w:r>
        <w:rPr/>
        <w:t>Nr 20, 10.02.2010</w:t>
      </w:r>
    </w:p>
    <w:p>
      <w:pPr>
        <w:pStyle w:val="Pealkiri"/>
        <w:rPr/>
      </w:pPr>
      <w:r>
        <w:rPr/>
        <w:t>Mullu oli Eesti väliskaubanduse puudujääk viimase 15 aasta väikseim</w:t>
      </w:r>
    </w:p>
    <w:p>
      <w:pPr>
        <w:pStyle w:val="Tekst"/>
        <w:spacing w:before="0" w:after="80"/>
        <w:rPr>
          <w:b/>
          <w:b/>
        </w:rPr>
      </w:pPr>
      <w:r>
        <w:rPr>
          <w:b/>
        </w:rPr>
        <w:t xml:space="preserve">Esialgsetel andmetel eksporditi 2009. aastal Eestist kaupu jooksevhindades 101,3 miljardi krooni väärtuses ja imporditi Eestisse 114,2 miljardi krooni eest, teatab Statistikaamet. Väliskaubanduse puudujääk oli 12,9 miljardit krooni, mis oli väiksem viimati 1995. aastal. </w:t>
      </w:r>
    </w:p>
    <w:p>
      <w:pPr>
        <w:pStyle w:val="Tekst"/>
        <w:spacing w:before="0" w:after="80"/>
        <w:rPr/>
      </w:pPr>
      <w:r>
        <w:rPr/>
        <w:t>2009. aastal vähenes eksport Eestist varasema aastaga võrreldes 24% (31,1 miljardi krooni võrra) ja import Eestisse 33% (55,9 miljardi krooni võrra). Et import vähenes rohkem kui eksport, vähenes oluliselt ka väliskaubanduse puudujääk. Eesti väliskaubanduse puudujääk oli 2009. aastal kolm korda väiksem kui 2008. aastal.</w:t>
      </w:r>
    </w:p>
    <w:p>
      <w:pPr>
        <w:pStyle w:val="Tekst"/>
        <w:spacing w:before="0" w:after="80"/>
        <w:rPr/>
      </w:pPr>
      <w:r>
        <w:rPr/>
        <w:t xml:space="preserve">Euroopa Liidu (EL27) riikidesse eksporditi Eestist 2009. aastal 70,3 miljardi krooni eest kaupu, mis moodustas 69% Eesti koguekspordist. 2008. aastaga võrreldes vähenes eksport EL riikidesse ligi veerandi. Ühendusevälistesse ehk nn kolmandatesse riikidesse eksporditi Eestist kaupu 31 miljardi krooni väärtuses ehk ligi viiendiku vähem kui 2008. aastal. </w:t>
      </w:r>
    </w:p>
    <w:p>
      <w:pPr>
        <w:pStyle w:val="Tekst"/>
        <w:spacing w:before="0" w:after="80"/>
        <w:rPr/>
      </w:pPr>
      <w:r>
        <w:rPr/>
        <w:t>Euroopa Liidu (EL27) riikidest imporditi Eestisse kaupu 90,9 miljardi krooni väärtuses, mis moodustas 80% Eesti koguimpordist. 2008. aastaga võrreldes import EL riikidest vähenes ligi kolmandiku. Kolmandatest riikidest imporditi Eestisse samuti ligi kolmandiku vähem kaupu kui 2008. aastal.</w:t>
      </w:r>
    </w:p>
    <w:p>
      <w:pPr>
        <w:pStyle w:val="Tekst"/>
        <w:spacing w:before="0" w:after="80"/>
        <w:rPr/>
      </w:pPr>
      <w:r>
        <w:rPr/>
        <w:t xml:space="preserve">Euroopa Liidu riikidega oli 2009. aastal väliskaubanduse puudujääk 20,6 miljardit krooni (2008. aastal 42,8 miljardit krooni). Samas kaubavahetuses kolmandate riikidega oli 2009. aastal ülejääk ehk kaupu eksporditi neisse riikidesse 7,7 miljardit krooni eest enam kui sealt imporditi. </w:t>
      </w:r>
    </w:p>
    <w:p>
      <w:pPr>
        <w:pStyle w:val="Tekst"/>
        <w:spacing w:before="0" w:after="80"/>
        <w:rPr/>
      </w:pPr>
      <w:r>
        <w:rPr/>
        <w:t xml:space="preserve">2009. aasta detsembris vähenes eksport 1% ning import 12% (1,4 miljardit krooni) 2008. aasta detsembriga võrreldes. </w:t>
      </w:r>
    </w:p>
    <w:p>
      <w:pPr>
        <w:pStyle w:val="JoonisejaTabelipealkiri"/>
        <w:rPr/>
      </w:pPr>
      <w:r>
        <w:rPr/>
        <w:t>Eesti kaubavahetus, 1995–2009</w:t>
      </w:r>
    </w:p>
    <w:p>
      <w:pPr>
        <w:pStyle w:val="Tekst"/>
        <w:rPr/>
      </w:pPr>
      <w:r>
        <w:rPr/>
        <w:drawing>
          <wp:inline distT="0" distB="0" distL="0" distR="0">
            <wp:extent cx="4438015" cy="2153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438015" cy="2153285"/>
                    </a:xfrm>
                    <a:prstGeom prst="rect">
                      <a:avLst/>
                    </a:prstGeom>
                  </pic:spPr>
                </pic:pic>
              </a:graphicData>
            </a:graphic>
          </wp:inline>
        </w:drawing>
      </w:r>
    </w:p>
    <w:p>
      <w:pPr>
        <w:pStyle w:val="Tekst"/>
        <w:rPr>
          <w:bCs/>
        </w:rPr>
      </w:pPr>
      <w:r>
        <w:rPr>
          <w:bCs/>
        </w:rPr>
        <w:t>Väliskaubanduse esialgse hinnangu avaldab Statistikaamet 40. päeval pärast vaatlusperioodi lõppu, hinnangut korrigeeritakse 54. päeval. Põhjalikuma ülevaate 2009. aasta detsembri ja kogu aasta väliskaubandusest avaldab Statistikaamet 26. veebruaril.</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2:20:00Z</dcterms:created>
  <dc:creator>Oliver Lillma</dc:creator>
  <dc:description/>
  <cp:keywords/>
  <dc:language>en-US</dc:language>
  <cp:lastModifiedBy>RM</cp:lastModifiedBy>
  <cp:lastPrinted>2009-10-09T10:54:00Z</cp:lastPrinted>
  <dcterms:modified xsi:type="dcterms:W3CDTF">2010-02-09T11:33:00Z</dcterms:modified>
  <cp:revision>4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