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5, 22.02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jaanua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0. aasta jaanuaris võrreldes 2009. aasta detsembriga 0,4% ja võrreldes jaanuariga -0,7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aanuaris võrreldes eelmise kuuga keskmisest enam hindade tõus joogitootmises ja metalltoodete tootmises ning hindade langus keemiatoodete tootmises.</w:t>
      </w:r>
      <w:r>
        <w:rPr>
          <w:bCs/>
        </w:rPr>
        <w:t xml:space="preserve"> </w:t>
      </w:r>
      <w:r>
        <w:rPr/>
        <w:t>2009. aasta jaanuariga võrreldes tõusid hinnad puidutöötlemises ja puittoodete tootmises ning langesid energeetikas ja mäetööstu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aanuar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9 –</w:t>
              <w:br/>
              <w:t>jaanuar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09 –</w:t>
              <w:br/>
              <w:t>jaanuar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5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10. aasta jaanuaris võrreldes 2009. aasta detsembriga 1,0% ja langes võrreldes jaanuariga 0,7%.</w:t>
      </w:r>
    </w:p>
    <w:p>
      <w:pPr>
        <w:pStyle w:val="Tekst"/>
        <w:rPr>
          <w:bCs/>
        </w:rPr>
      </w:pPr>
      <w:r>
        <w:rPr>
          <w:bCs/>
        </w:rPr>
        <w:t>Ekspordihinnaindeksit mõjutas jaanuaris võrreldes eelmise kuuga keskmisest enam hindade tõus metsamajanduses, toiduainete, turba-, tekstiil- ja metalltood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42:00Z</dcterms:created>
  <dc:creator>Oliver Lillma</dc:creator>
  <dc:description/>
  <cp:keywords/>
  <dc:language>en-US</dc:language>
  <cp:lastModifiedBy>RM</cp:lastModifiedBy>
  <cp:lastPrinted>2010-01-19T09:27:00Z</cp:lastPrinted>
  <dcterms:modified xsi:type="dcterms:W3CDTF">2010-02-21T17:34:00Z</dcterms:modified>
  <cp:revision>21</cp:revision>
  <dc:subject/>
  <dc:title>PRESSITEADE</dc:title>
</cp:coreProperties>
</file>