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/>
      </w:pPr>
      <w:r>
        <w:rPr/>
        <w:t>Euroopa Liidu õigusaktid või muud andmevajadust määratlevad alused, mille nõuetest 2010. aasta riiklike statistiliste vaatluste korraldamisel lähtutakse</w:t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"/>
        <w:gridCol w:w="1276"/>
        <w:gridCol w:w="851"/>
        <w:gridCol w:w="850"/>
        <w:gridCol w:w="6114"/>
      </w:tblGrid>
      <w:tr>
        <w:trPr>
          <w:tblHeader w:val="true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k n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hanging="0"/>
              <w:rPr/>
            </w:pPr>
            <w:r>
              <w:rPr/>
              <w:t>Vaatluse nimet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hanging="0"/>
              <w:rPr/>
            </w:pPr>
            <w:r>
              <w:rPr/>
              <w:t>Vaatlu</w:t>
              <w:softHyphen/>
              <w:t>se ko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hanging="0"/>
              <w:rPr/>
            </w:pPr>
            <w:r>
              <w:rPr/>
              <w:t>Vaatlus</w:t>
              <w:softHyphen/>
              <w:t>periood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both"/>
              <w:rPr/>
            </w:pPr>
            <w:r>
              <w:rPr/>
              <w:t>Euroopa Liidu õigusaktid ja muud andmevajadust määratlevad alused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napToGrid w:val="false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eskkonna</w:t>
              <w:softHyphen/>
              <w:t>mõju trendi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aasta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57" w:right="57" w:hanging="0"/>
              <w:jc w:val="both"/>
              <w:rPr>
                <w:bCs/>
              </w:rPr>
            </w:pPr>
            <w:r>
              <w:rPr/>
              <w:t>Euroopa Parlamendi ja Nõukogu otsus nr 1578/2007/EÜ, 11. detsember 2007, ühenduse statistikaprogrammi kohta ajavahemikuks 2008–2012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Avaliku sektori kulutused keskkonna</w:t>
              <w:softHyphen/>
              <w:t>kaitse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aasta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/>
              <w:t>EUROSTAT/OECD ühisküsimustiku "Keskkonnaseisund" osa “Keskkonnasaaste vähendamine ja kulutused keskkonnakaitsele”</w:t>
            </w:r>
          </w:p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/>
              <w:t>Euroopa Parlamendi ja Nõukogu määrus (EÜ) nr 2056/2002  5. november 2002, millega muudetakse Nõukogu määruse (EÜ, Euratom) nr 58/97 ettevõtluse struktuurstatistika kohta</w:t>
            </w:r>
            <w:r>
              <w:rPr>
                <w:i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Bioloogilise mitme</w:t>
              <w:softHyphen/>
              <w:t>kesisuse kaits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aasta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i/>
                <w:i/>
                <w:iCs/>
              </w:rPr>
            </w:pPr>
            <w:r>
              <w:rPr/>
              <w:t>Eurostat/OECD ühisküsimustiku "Keskkonnaseisund" osa „Looduslik elukeskkond”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Erasektori ettevõtete kulutused keskkonna</w:t>
              <w:softHyphen/>
              <w:t>kaitse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aasta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/>
              <w:t>Eurostat/OECD ühisküsimustiku "Keskkonnaseisund" osa “Keskkonnasaaste vähendamine ja kulutused keskkonnakaitsele”</w:t>
            </w:r>
          </w:p>
          <w:p>
            <w:pPr>
              <w:pStyle w:val="Normal"/>
              <w:ind w:left="57" w:right="57" w:hanging="0"/>
              <w:jc w:val="both"/>
              <w:rPr>
                <w:iCs/>
              </w:rPr>
            </w:pPr>
            <w:r>
              <w:rPr/>
              <w:t>Euroopa Parlamendi ja Nõukogu määrus (EÜ) nr 2056/2002  5. november 2002, millega muudetakse Nõukogu määruse (EÜ, Euratom) nr 58/97 ettevõtluse struktuurstatistika kohta</w:t>
            </w:r>
            <w:r>
              <w:rPr>
                <w:i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Õhu ja vee sei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uu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57" w:right="57" w:hanging="0"/>
              <w:jc w:val="both"/>
              <w:rPr>
                <w:iCs/>
              </w:rPr>
            </w:pPr>
            <w:r>
              <w:rPr/>
              <w:t>Siseriiklik vajadus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aavarade kaevanda</w:t>
              <w:softHyphen/>
              <w:t>mi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aasta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iCs/>
              </w:rPr>
              <w:t>ÜRO küsimustik — Ressursside kasutamine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eekasut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aasta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/>
              <w:t>Eurostat/OECD ühisküsimustiku „Keskkonnaseisund” osa “Siseveekogud”</w:t>
            </w:r>
          </w:p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/>
              <w:t>Euroopa Parlamendi ja Nõukogu otsus nr 1578/2007/EÜ, 11. detsember 2007, ühenduse statistikaprogrammi kohta ajavahemikuks 2008–2012</w:t>
            </w:r>
          </w:p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/>
              <w:t>Ettepanek: Nõukogu määrus, millega kehtestatakse ühenduse tegevusraamistik veepoliitika valdkonnas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eekogude rikastami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aasta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/>
              <w:t xml:space="preserve">Ühine kalanduspoliitika (CFP) </w:t>
            </w:r>
          </w:p>
          <w:p>
            <w:pPr>
              <w:pStyle w:val="Normal"/>
              <w:keepNext w:val="tru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Euroopa Parlamendi ja Nõukogu otsus nr 1578/2007/EÜ, 11. detsember 2007, ühenduse statistikaprogrammi kohta ajavahemikuks 2008–2012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Jäätme</w:t>
              <w:softHyphen/>
              <w:t>käitl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aasta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iCs/>
              </w:rPr>
              <w:t>Euroopa Parlamendi ja Nõukogu määrus (EÜ) nr 2150/2002, 25. november 2002, jäätmestatistika kohta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liima</w:t>
              <w:softHyphen/>
              <w:t>muutust põhjustava</w:t>
              <w:softHyphen/>
              <w:t>te gaaside heitkogus ja sidumi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aasta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Eurostat/OECD ühisküsimustiku „Keskkonnaseisund” osa „Õhuemissioonid”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Taime</w:t>
              <w:softHyphen/>
              <w:t>kaitse</w:t>
              <w:softHyphen/>
              <w:t>vahendite mittepõllu</w:t>
              <w:softHyphen/>
              <w:t>majanduslik kasutami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aasta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/>
              <w:t>Ettepanek: Euroopa Parlamendi ja Nõukogu määrus, mis käsitleb taimekaitsevahendite statistikat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älisõhu saastami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aasta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i/>
                <w:i/>
                <w:iCs/>
              </w:rPr>
            </w:pPr>
            <w:r>
              <w:rPr/>
              <w:t>Eurostat/OECD ühisküsimustiku „Keskkonnaseisund” osa „Õhuemissioonid”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asumi</w:t>
              <w:softHyphen/>
              <w:t>taotluseta organisat</w:t>
              <w:softHyphen/>
              <w:t>siooni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aasta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7" w:right="57" w:hanging="0"/>
              <w:jc w:val="both"/>
              <w:rPr>
                <w:i/>
                <w:i/>
                <w:iCs/>
                <w:szCs w:val="24"/>
              </w:rPr>
            </w:pPr>
            <w:r>
              <w:rPr>
                <w:szCs w:val="24"/>
              </w:rPr>
              <w:t>Nõukogu määrus (EÜ) nr 2223/96, 25. juuni 1996, ühenduses kasutatava Euroopa rahvamajanduse ja regionaalse arvepidamise süsteemi kohta (ESA95)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auban</w:t>
              <w:softHyphen/>
              <w:t>dus</w:t>
              <w:noBreakHyphen/>
              <w:t>, majutus- ja toitlustus</w:t>
              <w:softHyphen/>
              <w:t>ettevõtete majandus</w:t>
              <w:softHyphen/>
              <w:t>tegev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vartal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/>
              <w:t>Nõukogu määrus (EÜ) nr 1165/98, 19. mai 1998, kiirstatistika kohta</w:t>
            </w:r>
          </w:p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/>
              <w:t>Komisjoni määrus (EÜ) nr 606/2001, 23. märts 2001, kiirstatistikat käsitleva Nõukogu määruse (EÜ) nr 1165/98 rakendamise kohta liikmesriike käsitlevate erandite puhul</w:t>
            </w:r>
          </w:p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/>
              <w:t>Komisjoni määrus (EÜ) nr 588/2001, 26. märts 2001, kiirstatistikat käsitleva Nõukogu määruse (EÜ) nr 1165/98 rakendamise kohta muutujate määratluste suhtes</w:t>
            </w:r>
          </w:p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/>
              <w:t>Euroopa Parlamendi ja Nõukogu määrus (EÜ) nr 1158/2005, 6. juuli 2005, millega muudetakse Nõukogu määrust (EÜ) nr 1165/98 kiirstatistika kohta</w:t>
            </w:r>
          </w:p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/>
              <w:t>Komisjoni määrus (EÜ) nr 1502/2006, 28. september 2006, millega rakendatakse Nõukogu määrust (EÜ) nr 1165/98 kiirstatistika kohta seoses liikmesriikidele lubatavate eranditega</w:t>
            </w:r>
          </w:p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/>
              <w:t>Komisjoni määrus (EÜ) nr 1503/2006, 28. september 2006, millega rakendatakse ja muudetakse Nõukogu määrust (EÜ) nr 1165/98 kiirstatistika kohta seoses muutujate määratluste, muutujate loendi ja andmete kogumise tihedusega</w:t>
            </w:r>
          </w:p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/>
              <w:t>Euroopa Parlamendi ja Nõukogu määrus (EÜ) nr 1893/2006, 20. detsember 2006, millega kehtestatakse majanduse tegevusalade statistiline klassifikaator NACE Revision 2 ning muudetakse Nõukogu määrust (EMÜ) nr 3037/90 ja teatavaid EÜ määrusi, mis käsitlevad konkreetseid statistikavaldkondi</w:t>
            </w:r>
          </w:p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/>
              <w:t>Komisjoni määrus (EÜ) nr 973/2007, 20. august 2007, millega muudetakse teatavaid EÜ määrusi, mis käsitlevad konkreetseid statistikavaldkondi, et rakendada majandus</w:t>
              <w:softHyphen/>
              <w:t>tegevusalade statistilist klassifikaatorit NACE Revision 2</w:t>
            </w:r>
          </w:p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/>
              <w:t>Komisjoni määrus (EÜ) nr 472/2008, 29. mai 2008, millega rakendatakse Nõukogu määrust (EÜ) nr 1165/98 kiirstatistika kohta seoses klassifikaatori NACE Rev. 2 aegridade suhtes kohaldatava esimese võrdlusaastaga ning NACE Rev. 2 kohaselt edastatavate aastale 2009 eelnevate aegridade detailsusastme, vormi, esimese vaatlusperioodi ja vaatlusperioodiga</w:t>
            </w:r>
          </w:p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/>
              <w:t>Nõukogu määrus (EÜ) nr 2223/96, 25. juuni 1996, ühenduses kasutatava Euroopa rahvamajanduse ja regionaalse arvepidamise süsteemi kohta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õllu</w:t>
              <w:softHyphen/>
              <w:t>majandus-, metsa</w:t>
              <w:softHyphen/>
              <w:t>majandus- ja kalandus</w:t>
              <w:softHyphen/>
              <w:t>ettevõtete majandus</w:t>
              <w:softHyphen/>
              <w:t>näitaja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aasta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>
                <w:bCs/>
              </w:rPr>
              <w:t>Euroopa Parlamendi ja Nõukogu määrus (EÜ) nr 138/2004, 5. detsember 2003, põllumajanduse majandusliku arvestuse kohta ühenduses</w:t>
            </w:r>
          </w:p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>
                <w:bCs/>
              </w:rPr>
              <w:t>Komisjoni määrus (EÜ) nr 306/2005, 24.veebruarist 2005, millega muudetakse Euroopa Parlamendi ja Nõukogu määruse (EÜ) nr 138/2004 (põllumajanduse majandusliku arvestuse kohta ühenduses) I lisa</w:t>
            </w:r>
          </w:p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>
                <w:bCs/>
              </w:rPr>
              <w:t>Komisjoni määrus (EÜ), nr 909/2006, 20. juunist 2006, millega muudetakse Euroopa Parlamendi ja Nõukogu määruse (EÜ) nr 138/2004 (põllumajanduse arvepidamise kohta ühenduses) I ja II lisa</w:t>
            </w:r>
          </w:p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>
                <w:bCs/>
              </w:rPr>
              <w:t>Komisjoni määrus (EÜ) nr 212/2008, 07. märtsist 2008, millega muudetakse Euroopa Parlamendi ja Nõukogu määruse (EÜ) nr 138/2004 (põllumajanduse arvepidamise kohta ühenduses) I lisa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õllu</w:t>
              <w:softHyphen/>
              <w:t>majandus-, metsa</w:t>
              <w:softHyphen/>
              <w:t>majandus- ja kalandus</w:t>
              <w:softHyphen/>
              <w:t>ettevõtete majandus</w:t>
              <w:softHyphen/>
              <w:t>näitaja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vartal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/>
              <w:t>Nõukogu määrus (EÜ) nr 1165/98, 19. mai 1998, kiirstatistika kohta</w:t>
            </w:r>
          </w:p>
          <w:p>
            <w:pPr>
              <w:pStyle w:val="TextBody"/>
              <w:spacing w:lineRule="auto" w:line="240"/>
              <w:ind w:left="57" w:right="57" w:hanging="0"/>
              <w:jc w:val="both"/>
              <w:rPr>
                <w:szCs w:val="24"/>
              </w:rPr>
            </w:pPr>
            <w:r>
              <w:rPr/>
              <w:t>Nõukogu määrus (EÜ) nr 2223/96, 25. juuni 1996, ühenduses kasutatava Euroopa rahvamajanduse ja regionaalse arvepidamise süsteemi kohta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Teenindus</w:t>
              <w:softHyphen/>
              <w:t>ettevõtete majandus</w:t>
              <w:softHyphen/>
              <w:t>tegevu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vartal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57" w:right="57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Nõukogu määrus (EÜ) nr 1165/98, 19. mai 1998, kiirstatistika kohta</w:t>
            </w:r>
          </w:p>
          <w:p>
            <w:pPr>
              <w:pStyle w:val="Normal"/>
              <w:keepNext w:val="true"/>
              <w:ind w:left="57" w:right="57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Komisjoni määrus (EÜ) nr 606/2001, 23. märts 2001, kiirstatistikat käsitleva Nõukogu määruse (EÜ) nr 1165/98 rakendamise kohta liikmesriike käsitlevate erandite puhul</w:t>
            </w:r>
          </w:p>
          <w:p>
            <w:pPr>
              <w:pStyle w:val="Normal"/>
              <w:keepNext w:val="true"/>
              <w:ind w:left="57" w:right="57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Komisjoni määrus (EÜ) nr 588/2001, 26. märts 2001, kiirstatistikat käsitleva Nõukogu määruse (EÜ) nr 1165/98 rakendamise kohta muutujate määratluste suhtes</w:t>
            </w:r>
          </w:p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>
                <w:lang w:val="de-DE"/>
              </w:rPr>
              <w:t>Euroopa Parlamendi ja Nõukogu määrus (EÜ) nr 1158/2005, 6. juuli 2005, millega muudetakse Nõukogu määrust (EÜ) nr 1165/98 kiirstatistika kohta</w:t>
            </w:r>
          </w:p>
          <w:p>
            <w:pPr>
              <w:pStyle w:val="Normal"/>
              <w:keepNext w:val="true"/>
              <w:ind w:left="57" w:right="57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Komisjoni määrus (EÜ) nr 1502/2006, 28. september 2006, millega rakendatakse Nõukogu määrust (EÜ) nr 1165/98 kiirstatistika kohta seoses liikmesriikidele lubatavate eranditega</w:t>
            </w:r>
          </w:p>
          <w:p>
            <w:pPr>
              <w:pStyle w:val="Normal"/>
              <w:keepNext w:val="true"/>
              <w:ind w:left="57" w:right="57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Komisjoni määrus (EÜ) nr 1503/2006, 28. september 2006, millega rakendatakse ja muudetakse Nõukogu määrust (EÜ) nr 1165/98 kiirstatistika kohta seoses muutujate määratluste, muutujate loendi ja andmete kogumise tihedusega</w:t>
            </w:r>
          </w:p>
          <w:p>
            <w:pPr>
              <w:pStyle w:val="Normal"/>
              <w:keepNext w:val="true"/>
              <w:ind w:left="57" w:right="57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Euroopa Parlamendi ja Nõukogu määrus (EÜ) nr 1893/2006, 20. detsember 2006, millega kehtestatakse majanduse tegevusalade statistiline klassifikaator NACE Revision 2 ning muudetakse Nõukogu määrust (EMÜ) nr 3037/90 ja teatavaid EÜ määrusi, mis käsitlevad konkreetseid statistikavaldkondi</w:t>
            </w:r>
          </w:p>
          <w:p>
            <w:pPr>
              <w:pStyle w:val="Normal"/>
              <w:keepNext w:val="true"/>
              <w:ind w:left="57" w:right="57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Komisjoni määrus (EÜ) nr 973/2007, 20. august 2007, millega muudetakse teatavaid EÜ määrusi, mis käsitlevad konkreetseid statistikavaldkondi, et rakendada majandus</w:t>
              <w:softHyphen/>
              <w:t>tegevusalade statistilist klassifikaatorit NACE Revision 2</w:t>
            </w:r>
          </w:p>
          <w:p>
            <w:pPr>
              <w:pStyle w:val="Normal"/>
              <w:keepNext w:val="true"/>
              <w:ind w:left="57" w:right="57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Komisjoni määrus (EÜ) nr 472/2008, 29. mai 2008, millega rakendatakse Nõukogu määrust (EÜ) nr 1165/98 kiirstatistika kohta seoses klassifikaatori NACE Rev. 2 aegridade suhtes kohaldatava esimese võrdlusaastaga ning NACE Rev. 2 kohaselt edastatavate aastale 2009 eelnevate aegridade detailsusastme, vormi, esimese vaatlusperioodi ja vaatlusperioodiga</w:t>
            </w:r>
          </w:p>
          <w:p>
            <w:pPr>
              <w:pStyle w:val="Normal"/>
              <w:keepNext w:val="true"/>
              <w:ind w:left="57" w:right="57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Nõukogu määrus (EÜ) nr 2223/96, 25. juuni 1996, ühenduses kasutatava Euroopa rahvamajanduse ja regionaalse arvepidamise süsteemi kohta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Tööstus-, energeetika- ja vee</w:t>
              <w:softHyphen/>
              <w:t>varustus</w:t>
              <w:softHyphen/>
              <w:t>ettevõtete majandus</w:t>
              <w:softHyphen/>
              <w:t>tegev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vartal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/>
              <w:t>Nõukogu määrus (EÜ) nr 1165/98, 19. mai 1998, kiirstatistika kohta</w:t>
            </w:r>
          </w:p>
          <w:p>
            <w:pPr>
              <w:pStyle w:val="Normal"/>
              <w:ind w:left="57" w:right="57" w:hanging="0"/>
              <w:jc w:val="both"/>
              <w:rPr>
                <w:iCs/>
              </w:rPr>
            </w:pPr>
            <w:r>
              <w:rPr/>
              <w:t>Euroopa Parlamendi ja Nõukogu määrus (EÜ) nr 1158/2005, 6. juuli 2005, millega muudetakse Nõukogu määrust (EÜ) nr 1165/98 kiirstatistika kohta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Ehitus</w:t>
              <w:softHyphen/>
              <w:t>ettevõtete majandus</w:t>
              <w:softHyphen/>
              <w:t>tegev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vartal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/>
              <w:t>Nõukogu määrus (EÜ) nr 1165/98, 19. mai 1998, kiirstatistika kohta</w:t>
            </w:r>
          </w:p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/>
              <w:t>Euroopa Parlamendi ja Nõukogu määrus (EÜ) nr 1158/2005, 6. juuli 2005, millega muudetakse Nõukogu määrust (EÜ) nr 1165/98 kiirstatistika kohta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Eluruumide ja mitte</w:t>
              <w:softHyphen/>
              <w:t>eluhoonete ehit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aasta</w:t>
            </w:r>
          </w:p>
          <w:p>
            <w:pPr>
              <w:pStyle w:val="Normal"/>
              <w:ind w:left="57" w:hanging="0"/>
              <w:rPr/>
            </w:pPr>
            <w:r>
              <w:rPr/>
              <w:t>kvartal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/>
              <w:t>Nõukogu määrus (EÜ) nr 1165/98, 19. mai 1998, kiirstatistika kohta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Elektri</w:t>
              <w:softHyphen/>
              <w:t>energia müü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aasta</w:t>
            </w:r>
          </w:p>
          <w:p>
            <w:pPr>
              <w:pStyle w:val="Normal"/>
              <w:ind w:left="57" w:hanging="0"/>
              <w:rPr/>
            </w:pPr>
            <w:r>
              <w:rPr/>
              <w:t>kuu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 xml:space="preserve">Euroopa Parlamendi ja Nõukogu määrus (EÜ) nr 1099/2008, 22. oktoober 2008 , energiastatistika kohta 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Elektrijaa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aasta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iCs/>
                <w:lang w:val="de-DE"/>
              </w:rPr>
            </w:pPr>
            <w:r>
              <w:rPr>
                <w:iCs/>
                <w:lang w:val="de-DE"/>
              </w:rPr>
              <w:t>Euroopa Parlamendi ja Nõukogu määrus (EÜ) nr 1099/2008, 22. oktoober 2008, energiastatistika kohta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iCs/>
                <w:lang w:val="de-DE"/>
              </w:rPr>
            </w:pPr>
            <w:r>
              <w:rPr>
                <w:iCs/>
                <w:lang w:val="de-D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Energia ja kütu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aasta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iCs/>
              </w:rPr>
              <w:t>Euroopa Parlamendi ja Nõukogu määrus (EÜ) nr 1099/2008, 22. oktoober 2008, energiastatistika kohta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Energia tootmine, müük ja kütuse tarbimin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uu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i/>
                <w:i/>
                <w:iCs/>
              </w:rPr>
            </w:pPr>
            <w:r>
              <w:rPr>
                <w:iCs/>
              </w:rPr>
              <w:t>Euroopa Parlamendi ja Nõukogu määrus (EÜ) nr 1099/2008, 22. oktoober 2008, energiastatistika kohta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Ettevõtte kompleksne kalendri</w:t>
              <w:softHyphen/>
              <w:t>aasta aruanne (EKOMAR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aasta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iCs/>
              </w:rPr>
              <w:t>Euroopa Parlamendi ja Nõukogu määrus (EÜ) nr 177/2008, 20. veebruar 2008, millega luuakse statistika eesmärgil moodustatud ettevõtlusregistrite ühine raamistik ja tunnistatakse kehtetuks Nõukogu määrus (EMÜ) nr 2186/93</w:t>
            </w:r>
          </w:p>
          <w:p>
            <w:pPr>
              <w:pStyle w:val="Normal"/>
              <w:ind w:left="57" w:right="57" w:hanging="0"/>
              <w:jc w:val="both"/>
              <w:rPr>
                <w:iCs/>
              </w:rPr>
            </w:pPr>
            <w:r>
              <w:rPr>
                <w:iCs/>
              </w:rPr>
              <w:t>Nõukogu määrus (EÜ) nr 2223/96, 25.juuni 1996, ühenduses kasutatava rahvamajanduse ja regionaalse arvepidamise süsteemi kohta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iCs/>
              </w:rPr>
              <w:t>Euroopa Parlamendi ja Nõukogu määrus (EÜ) nr 295/2008, 11. märts 2008, ettevõtluse struktuurstatistika kohta (uuestisõnastamine)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iCs/>
              </w:rPr>
              <w:t>Komisjoni määrus (EÜ) nr 250/2009, 11. märts 2009, millega rakendatakse Euroopa Parlamendi ja Nõukogu määrust (EÜ) nr 295/2008 seoses NACE Rev.1.1 ja NACE Rev.2 klassifikaatori näitajate määratluste, andmete edastamise tehnilise vormingu, topeltaruandluse nõuetega ja ettevõtluse struktuurstatistika suhtes lubatavate eranditega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iCs/>
              </w:rPr>
              <w:t>Komisjoni määrus (EÜ) nr 251/2009, 11. märts 2009, millega rakendatakse ja muudetakse Euroopa Parlamendi ja Nõukogu määrust (EÜ) nr 295/2008 seoses struktuurilise ettevõtlusstatistika jaoks koostatavate andmesarjadega ning tegevusaladel põhineva toodete statistilise klassifikaatori (CPA) läbivaatamisest tulenevate kohandustega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26"/>
              <w:rPr/>
            </w:pPr>
            <w:r>
              <w:rPr/>
              <w:t>A. Aruande esitaja üld</w:t>
              <w:softHyphen/>
              <w:t>andme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aasta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iCs/>
              </w:rPr>
            </w:pPr>
            <w:r>
              <w:rPr>
                <w:iCs/>
              </w:rPr>
              <w:t>Nõukogu määrus (EÜ) nr 2223/96, 25. juuni 1996, ühenduses kasutatava rahvamajanduse ja regionaalse arvepidamise süsteemi kohta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iCs/>
              </w:rPr>
              <w:t>Euroopa Parlamendi ja Nõukogu määrus (EÜ) nr 295/2008, 11. märts 2008, ettevõtluse struktuurstatistika kohta (uuestisõnastamine)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right="-57" w:hanging="226"/>
              <w:rPr/>
            </w:pPr>
            <w:r>
              <w:rPr/>
              <w:t>B. Tööhõive, töötunni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aasta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iCs/>
              </w:rPr>
            </w:pPr>
            <w:r>
              <w:rPr>
                <w:iCs/>
              </w:rPr>
              <w:t>Nõukogu määrus (EÜ) nr 2223/96, 25. juuni 1996, ühenduses kasutatava rahvamajanduse ja regionaalse arvepidamise süsteemi kohta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iCs/>
              </w:rPr>
              <w:t>Euroopa Parlamendi ja Nõukogu määrus (EÜ) nr 295/2008, 11. märts 2008, ettevõtluse struktuurstatistika kohta (uuestisõnastamine)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right="-57" w:hanging="226"/>
              <w:rPr/>
            </w:pPr>
            <w:r>
              <w:rPr/>
              <w:t>C. Tulud, kulud ja kasu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aasta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iCs/>
              </w:rPr>
            </w:pPr>
            <w:r>
              <w:rPr>
                <w:iCs/>
              </w:rPr>
              <w:t>Nõukogu määrus (EÜ) nr 2223/96, 25. juuni 1996, ühenduses kasutatava rahvamajanduse ja regionaalse arvepidamise süsteemi kohta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iCs/>
              </w:rPr>
              <w:t>Euroopa Parlamendi ja Nõukogu määrus (EÜ) nr 295/2008, 11. märts 2008, ettevõtluse struktuurstatistika kohta (uuestisõnastamine)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26"/>
              <w:rPr/>
            </w:pPr>
            <w:r>
              <w:rPr/>
              <w:t>D. Müügi</w:t>
              <w:softHyphen/>
              <w:t>tulu tegevus</w:t>
              <w:softHyphen/>
              <w:t>alade kaup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aasta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iCs/>
              </w:rPr>
            </w:pPr>
            <w:r>
              <w:rPr>
                <w:iCs/>
              </w:rPr>
              <w:t>Nõukogu määrus (EÜ) nr 2223/96, 25. juuni 1996, ühenduses kasutatava rahvamajanduse ja regionaalse arvepidamise süsteemi kohta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iCs/>
              </w:rPr>
              <w:t>Euroopa Parlamendi ja Nõukogu määrus (EÜ) nr 295/2008, 11. märts 2008, ettevõtluse struktuurstatistika kohta (uuestisõnastamine)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26"/>
              <w:rPr/>
            </w:pPr>
            <w:r>
              <w:rPr/>
              <w:t>H. Põhivara liikumi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aasta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iCs/>
              </w:rPr>
            </w:pPr>
            <w:r>
              <w:rPr>
                <w:iCs/>
              </w:rPr>
              <w:t>Nõukogu määrus (EÜ) nr 2223/96, 25. juuni 1996, ühenduses kasutatava rahvamajanduse ja regionaalse arvepidamise süsteemi kohta</w:t>
            </w:r>
          </w:p>
          <w:p>
            <w:pPr>
              <w:pStyle w:val="BlockText"/>
              <w:rPr>
                <w:i/>
                <w:i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Euroopa Parlamendi ja Nõukogu määrus (EÜ) nr 295/2008, 11. märts 2008, ettevõtluse struktuurstatistika kohta (uuestisõnastamine)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170"/>
              <w:rPr/>
            </w:pPr>
            <w:r>
              <w:rPr/>
              <w:t>I. Vara, kohustu</w:t>
              <w:softHyphen/>
              <w:t>sed ja oma</w:t>
              <w:softHyphen/>
              <w:t>kapit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aasta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iCs/>
              </w:rPr>
            </w:pPr>
            <w:r>
              <w:rPr>
                <w:iCs/>
              </w:rPr>
              <w:t>Nõukogu määrus (EÜ) nr 2223/96, 25. juuni 1996, ühenduses kasutatava rahvamajanduse ja regionaalse arvepidamise süsteemi kohta</w:t>
            </w:r>
          </w:p>
          <w:p>
            <w:pPr>
              <w:pStyle w:val="Normal"/>
              <w:ind w:left="57" w:right="57" w:hanging="0"/>
              <w:jc w:val="both"/>
              <w:rPr>
                <w:iCs/>
              </w:rPr>
            </w:pPr>
            <w:r>
              <w:rPr/>
              <w:t>Euroopa Parlamendi ja Nõukogu määrus (EÜ) nr 295/2008, 11. märts 2008, ettevõtluse struktuurstatistika kohta (uuestisõnastamine)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170"/>
              <w:rPr/>
            </w:pPr>
            <w:r>
              <w:rPr/>
              <w:t>J. Müük mitteresi</w:t>
              <w:softHyphen/>
              <w:t>dentidele, ost mitte</w:t>
              <w:softHyphen/>
              <w:t>residenti</w:t>
              <w:softHyphen/>
              <w:t>del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aasta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iCs/>
              </w:rPr>
            </w:pPr>
            <w:r>
              <w:rPr>
                <w:iCs/>
              </w:rPr>
              <w:t>Nõukogu määrus (EÜ) nr 2223/96, 25. juuni 1996, ühenduses kasutatava rahvamajanduse ja regionaalse arvepidamise süsteemi kohta</w:t>
            </w:r>
          </w:p>
          <w:p>
            <w:pPr>
              <w:pStyle w:val="Normal"/>
              <w:ind w:left="57" w:right="57" w:hanging="0"/>
              <w:jc w:val="both"/>
              <w:rPr>
                <w:iCs/>
              </w:rPr>
            </w:pPr>
            <w:r>
              <w:rPr/>
              <w:t>Euroopa Parlamendi ja Nõukogu määrus (EÜ) nr 295/2008, 11. märts 2008, ettevõtluse struktuurstatistika kohta (uuestisõnastamine)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26"/>
              <w:rPr/>
            </w:pPr>
            <w:r>
              <w:rPr/>
              <w:t>K. Toimla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aasta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Euroopa Parlamendi ja Nõukogu määrus (EÜ) nr 177/2008, 20. veebruar 2008, millega luuakse statistika eesmärgil moodustatud ettevõtlusregistrite ühine raamistik ja tunnistatakse kehtetuks Nõukogu määrus (EMÜ) nr 2186/93</w:t>
            </w:r>
          </w:p>
          <w:p>
            <w:pPr>
              <w:pStyle w:val="Normal"/>
              <w:ind w:left="57" w:right="57" w:hanging="0"/>
              <w:jc w:val="both"/>
              <w:rPr>
                <w:iCs/>
              </w:rPr>
            </w:pPr>
            <w:r>
              <w:rPr>
                <w:iCs/>
              </w:rPr>
              <w:t>Nõukogu määrus (EÜ) nr 2223/96, 25. juuni 1996, ühenduses kasutatava rahvamajanduse ja regionaalse arvepidamise süsteemi kohta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/>
              <w:t>Euroopa Parlamendi ja Nõukogu määrus (EÜ) nr 295/2008, 11. märts 2008, ettevõtluse struktuurstatistika kohta (uuestisõnastamine)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26"/>
              <w:rPr/>
            </w:pPr>
            <w:r>
              <w:rPr/>
              <w:t>O. Omal jõul Eestis tehtud ehitus</w:t>
              <w:softHyphen/>
              <w:t>tööde maksu</w:t>
              <w:softHyphen/>
              <w:t>mus ehitise tüübi järg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aasta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/>
              <w:t>Nõukogu määrus (EÜ) nr 1165/98, 19. mai 1998, kiirstatistika kohta</w:t>
            </w:r>
          </w:p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/>
              <w:t>Komisjoni määrus (EÜ) nr 588/2001, 26. märts 2001, kiirstatistikat käsitleva Nõukogu määruse (EÜ) nr 1165/98 rakendamise kohta muutujate määratluste suhtes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26"/>
              <w:rPr/>
            </w:pPr>
            <w:r>
              <w:rPr/>
              <w:t>P. Omal jõul tehtud ehitus</w:t>
              <w:softHyphen/>
              <w:t>tööde maksu</w:t>
              <w:softHyphen/>
              <w:t>mus maa</w:t>
              <w:softHyphen/>
              <w:t>konni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aasta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820" w:leader="none"/>
              </w:tabs>
              <w:ind w:left="57" w:right="57" w:hanging="0"/>
              <w:jc w:val="both"/>
              <w:rPr/>
            </w:pPr>
            <w:r>
              <w:rPr/>
              <w:t>Rahvamajanduse arvepidamiseks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27"/>
              <w:rPr/>
            </w:pPr>
            <w:r>
              <w:rPr/>
              <w:t>R. Müügi</w:t>
              <w:softHyphen/>
              <w:t>tulu teeninda</w:t>
              <w:softHyphen/>
              <w:t>tud klien</w:t>
              <w:softHyphen/>
              <w:t>tide järg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aasta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iCs/>
              </w:rPr>
            </w:pPr>
            <w:r>
              <w:rPr>
                <w:iCs/>
              </w:rPr>
              <w:t>Nõukogu määrus (EÜ) nr 2223/96, 25. juuni 1996, ühenduses kasutatava rahvamajanduse ja regionaalse arvepidamise süsteemi kohta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iCs/>
              </w:rPr>
              <w:t>Euroopa Parlamendi ja Nõukogu määrus (EÜ) nr 295/2008, 11. märts 2008, ettevõtluse struktuurstatistika kohta (uuestisõnastamine)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Finants</w:t>
              <w:softHyphen/>
              <w:t>näitaja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vartal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/>
              <w:t>Nõukogu määrus (EÜ) nr 2223/96, 25. juuni 1996, ühenduses kasutatava Euroopa rahvamajanduse ja regionaalse arvepidamise süsteemi kohta. LISA B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älismaiste tütar</w:t>
              <w:softHyphen/>
              <w:t>ettevõtete majandus</w:t>
              <w:softHyphen/>
              <w:t>näitaja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aasta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/>
              <w:t>Euroopa Parlamendi ja Nõukogu määrus (EÜ) nr 716/2007, 20. juuni 2007, välismaiste tütarettevõtete struktuuri ja tegevust käsitleva ühenduse statistika kohta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Ehitushin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uu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/>
              <w:t>Nõukogu määrus (EÜ) nr 1165/98, 19. mai 1998, kiirstatistika kohta</w:t>
            </w:r>
          </w:p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/>
              <w:t>Komisjoni määrus (EÜ) nr 588/2001, 26. märts 2001, kiirstatistikat käsitleva Nõukogu määruse (EÜ) nr 1165/98 rakendamise kohta muutujate määratluste puhul</w:t>
            </w:r>
          </w:p>
          <w:p>
            <w:pPr>
              <w:pStyle w:val="Normal"/>
              <w:ind w:left="57" w:right="57" w:hanging="0"/>
              <w:jc w:val="both"/>
              <w:rPr>
                <w:i/>
                <w:i/>
                <w:iCs/>
              </w:rPr>
            </w:pPr>
            <w:r>
              <w:rPr/>
              <w:t>Euroopa Parlamendi ja Nõukogu määrus (EÜ) nr 1158/2005, 6. juuli 2005, millega muudetakse Nõukogu määrust (EÜ) nr 1165/98 kiirstatistika kohta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/>
            </w:pPr>
            <w:r>
              <w:rPr/>
              <w:t>Ehitus</w:t>
              <w:softHyphen/>
              <w:t>materjali hin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uu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/>
              <w:t>Nõukogu määrus (EÜ) nr 1165/98, 19. mai 1998, kiirstatistika kohta</w:t>
            </w:r>
          </w:p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/>
              <w:t>Komisjoni määrus (EÜ) nr 588/2001, 26. märts 2001, kiirstatistikat käsitleva Nõukogu määruse (EÜ) nr 1165/98 rakendamise kohta muutujate määratluste puhul</w:t>
            </w:r>
          </w:p>
          <w:p>
            <w:pPr>
              <w:pStyle w:val="Normal"/>
              <w:ind w:left="57" w:right="57" w:hanging="0"/>
              <w:jc w:val="both"/>
              <w:rPr>
                <w:i/>
                <w:i/>
                <w:iCs/>
              </w:rPr>
            </w:pPr>
            <w:r>
              <w:rPr/>
              <w:t>Euroopa Parlamendi ja Nõukogu määrus (EÜ) nr 1158/2005, 6. juuli 2005, millega muudetakse Nõukogu määrust (EÜ) nr 1165/98 kiirstatistika kohta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Ekspordi</w:t>
              <w:softHyphen/>
              <w:t>hin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uu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7" w:right="57" w:hanging="0"/>
              <w:jc w:val="both"/>
              <w:rPr>
                <w:iCs/>
                <w:szCs w:val="24"/>
                <w:lang w:val="en-US"/>
              </w:rPr>
            </w:pPr>
            <w:r>
              <w:rPr>
                <w:iCs/>
                <w:szCs w:val="24"/>
              </w:rPr>
              <w:t>Rahvamajanduse arvepidamiseks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iCs/>
                <w:szCs w:val="24"/>
                <w:lang w:val="en-US"/>
              </w:rPr>
            </w:pPr>
            <w:r>
              <w:rPr>
                <w:iCs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Impordihin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uu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0"/>
              <w:rPr/>
            </w:pPr>
            <w:r>
              <w:rPr/>
              <w:t>Nõukogu määrus (EMÜ) nr 3037/90, 9. oktoober 1990, Euroopa Ühenduse majandustegevuse statistilise liigituse kohta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0"/>
              <w:rPr/>
            </w:pPr>
            <w:r>
              <w:rPr/>
              <w:t>Nõukogu määrus (EÜ) nr 1165/98, 19. mai 1998, kiirstatistika kohta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Euroopa Parlamendi ja Nõukogu määrus (EÜ) nr 1158/2005, 6. juuli 2005, millega muudetakse Nõukogu määrust (EÜ) nr 1165/98 kiirstatistika kohta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Komisjoni määrus (EÜ) nr 1503/2006, 28. september 2006, millega rakendatakse ja muudetakse Nõukogu määrust (EÜ) nr 1165/98 kiirstatistika kohta seoses muutujate määratluste, muutujate loendi ja andmete kogumise tihedusega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Komisjoni määrus (EÜ) nr 657/2007, 14. juuni 2007, millega rakendatakse Nõukogu määrust (EÜ) nr 1165/98 kiirstatistika kohta Euroopa valimiskeemide kehtestamise osas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 xml:space="preserve">Komisjoni määrus (EÜ) nr 1178/2008, 28. november 2008 , millega muudetakse Nõukogu määrust (EÜ) nr 1165/98 kiirstatistika kohta ning Komisjoni määruseid (EÜ) nr 1503/2006 ja (EÜ) nr 657/2007 seoses statistiliste klassifikaatorite NACE ja CPA muutmisest tulenevate kohandustega 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õllumajan</w:t>
              <w:softHyphen/>
              <w:t>dusliku tootmis</w:t>
              <w:softHyphen/>
              <w:t>vahendi hin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uu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820" w:leader="none"/>
              </w:tabs>
              <w:ind w:left="57" w:right="57" w:hanging="0"/>
              <w:jc w:val="both"/>
              <w:rPr/>
            </w:pPr>
            <w:r>
              <w:rPr/>
              <w:t>Rahvamajanduse arvepidamiseks</w:t>
            </w:r>
          </w:p>
          <w:p>
            <w:pPr>
              <w:pStyle w:val="Normal"/>
              <w:keepNext w:val="true"/>
              <w:tabs>
                <w:tab w:val="clear" w:pos="708"/>
                <w:tab w:val="left" w:pos="4820" w:leader="none"/>
              </w:tabs>
              <w:ind w:left="57" w:right="57" w:hanging="0"/>
              <w:jc w:val="both"/>
              <w:rPr/>
            </w:pPr>
            <w:r>
              <w:rPr/>
              <w:t>Põllumajanduse majanduslikuks arvestuseks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õllumajan</w:t>
              <w:softHyphen/>
              <w:t>dussaaduste tootjahin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uu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820" w:leader="none"/>
              </w:tabs>
              <w:ind w:left="57" w:right="57" w:hanging="0"/>
              <w:jc w:val="both"/>
              <w:rPr/>
            </w:pPr>
            <w:r>
              <w:rPr/>
              <w:t>Rahvamajanduse arvepidamiseks</w:t>
            </w:r>
          </w:p>
          <w:p>
            <w:pPr>
              <w:pStyle w:val="TextBody"/>
              <w:spacing w:lineRule="auto" w:line="240"/>
              <w:ind w:left="57" w:right="57" w:hanging="0"/>
              <w:jc w:val="both"/>
              <w:rPr>
                <w:i/>
                <w:i/>
                <w:iCs/>
                <w:szCs w:val="24"/>
              </w:rPr>
            </w:pPr>
            <w:r>
              <w:rPr>
                <w:szCs w:val="24"/>
              </w:rPr>
              <w:t>Põllumajanduse majanduslikuks arvestuseks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Tarbijahin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u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Nõukogu määrus (EÜ) nr 2494/95, 23. oktoober 1995, tarbijahindade harmoneeritud indeksite kohta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Komisjoni määrus (EÜ) nr 1749/96, 9. september 1996, tarbijahindade harmoneeritud indekseid käsitleva Nõukogu määruse (EÜ) nr 2494/95 esialgsete rakendusmeetmete kohta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 xml:space="preserve">Komisjoni määrus (EÜ) nr 2214/96, 20. november 1996, tarbijahindade harmoneeritud indeksite kohta: THHI osaindeksite edastamine ja levitamine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 xml:space="preserve">Komisjoni määrus (EÜ) nr 2454/97, 10. detsember 1997, millega sätestatakse Nõukogu määruse (EÜ) nr 2494/95 üksikasjalikud rakenduseeskirjad tarbijahindade harmoneeritud indeksite (THHIde) kaalumise kvaliteedi miinimumstandardite kohta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 xml:space="preserve">Komisjoni määrus (EÜ) nr 2646/98, 9. detsember 1998, millega kehtestatakse üksikasjalikud eeskirjad Nõukogu määruse (EÜ) nr 2494/95 rakendamiseks tarbijahindade harmoneeritud indeksi hinnaloendite käsitlemise miinimumstandardite kohta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Nõukogu määrus (EÜ) nr 1688/98, 20. juuli 1998, millega muudetakse Komisjoni määrust (EÜ) nr 1749/96 tarbijahindade harmoneeritud indeksi geograafilise ja rahvastikulise ulatuse osas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Nõukogu määrus (EÜ) nr 1687/98, 20. juuli 1998, millega muudetakse Komisjoni määrust (EÜ) nr 1749/96 tarbijahindade harmoneeritud indeksis sisalduvate kaupade ja teenuste kaetuse osas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 xml:space="preserve">Komisjoni määrus (EÜ) nr 1617/1999, 23. juuli 1999, millega kehtestatakse üksikasjalikud eeskirjad Nõukogu määruse (EÜ) nr 2494/95 rakendamiseks tarbijahindade harmoneeritud indeksis kindlustuse käsitlemise miinimumstandardite osas ja muudetakse komisjoni määrust (EÜ) nr 2214/96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 xml:space="preserve">Komisjoni määrus (EÜ) nr 1749/1999, 23. juuli 1999, millega muudetakse määrust (EÜ) nr 2214/96, mis käsitleb tarbijahindade harmoneeritud indeksite osaindekseid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Nõukogu määrus (EÜ) nr 2166/1999, 8. oktoober 1999, millega kehtestatakse üksikasjalikud eeskirjad määruse (EÜ) nr 2494/95 rakendamiseks tervishoiu-, haridus- ja sotsiaalkaitsesektori toodete tarbijahindade harmoneeritud indeksis käsitlemise miinimumstandardite kohta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 xml:space="preserve">Komisjoni määrus (EÜ) nr 2601/2000, 17. november 2000, millega kehtestatakse Nõukogu määruse (EÜ) nr 2494/95 üksikasjalikud rakenduseeskirjad ostuhindade tarbijahindade harmoneeritud indeksisse kandmise ajastamise kohta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 xml:space="preserve">Komisjoni määrus (EÜ) nr 2602/2000, 17. november 2000, millega kehtestatakse Nõukogu määruse (EÜ) nr 2494/95 üksikasjalikud rakenduseeskirjad tarbijahindade harmoneeritud indeksis hinnaalanduste käsitlemise miinimumstandardite kohta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 xml:space="preserve">Komisjoni määrus (EÜ) nr 1920/2001, 28. september 2001, millega kehtestatakse Nõukogu määruse (EÜ) nr 2494/95 üksikasjalikud rakenduseeskirjad tarbijahindade harmoneeritud indeksis protsendina tehingu väärtusest väljendatud teenustasude käsitlemise miinimumstandardite kohta ja muudetakse määrust (EÜ) nr 2214/96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 xml:space="preserve">Komisjoni määrus (EÜ) nr 1708/2005, 19. oktoober 2005, millega kehtestatakse Nõukogu määruse (EÜ) nr 2494/95 üksikasjalikud rakenduseeskirjad ühtlustatud tarbijahindade harmoneeritud indeksi ühise vaatlusperioodi suhtes ja muudetakse määrust (EÜ) nr 2214/96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 xml:space="preserve">Nõukogu määrus (EÜ) nr 701/2006, 25. aprill 2006, millega sätestatakse määruse (EÜ) nr 2494/95 üksikasjalikud rakenduseeskirjad seoses tarbijahindade harmoneeritud indeksi jaoks hindade kogumise perioodiga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Komisjoni määrus (EÜ) nr 133/2007, 13. veebruar 2007, millega kehtestatakse jaotuskoefitsient ajavahemikus 5.–9. veebruarini 2007 taotletud impordilitsentside väljaandmise kohta suhkrusektori toodete jaoks tariifikvootide ja sooduslepingute alusel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Tootjahin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kuu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Nõukogu määrus (EÜ) nr 1165/98, 19. mai 1998, kiirstatistika kohta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Euroopa Parlamendi ja Nõukogu määrus (EÜ) nr 1158/2005, 6. juuli 2005, millega muudetakse Nõukogu määrust (EÜ) nr 1165/98 kiirstatistika kohta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Komisjoni määrus (EÜ) nr 1503/2006, 28. september 2006, millega rakendatakse ja muudetakse Nõukogu määrust (EÜ) nr 1165/98 kiirstatistika kohta seoses muutujate määratluste, muutujate loendi ja andmete kogumise tihedusega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Euroopa Parlamendi ja Nõukogu määrus (EÜ) nr 1893/2006, 20. detsember 2006, millega kehtestatakse majanduse tegevusalade statistiline klassifikaator NACE Revision 2 ning muudetakse Nõukogu määrus nr 3037/90 ja teatavaid EÜ määrusi, mis käsitlevad konkreetseid statistikavaldkondi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Elektri</w:t>
              <w:softHyphen/>
              <w:t>energia ja maagaasi hin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ool</w:t>
              <w:softHyphen/>
              <w:t>aasta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i/>
                <w:i/>
                <w:iCs/>
              </w:rPr>
            </w:pPr>
            <w:r>
              <w:rPr/>
              <w:t>Nõukogu määrus, 29. juuni 1990, ühenduse menetluse kohta tööstuslikele lõpptarbijatele määratud gaasi- ja elektrihindade läbipaistvuse parandamiseks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Info</w:t>
              <w:softHyphen/>
              <w:t>tehnoloog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aasta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7" w:right="57" w:hanging="0"/>
              <w:jc w:val="both"/>
              <w:rPr>
                <w:i/>
                <w:i/>
                <w:iCs/>
                <w:szCs w:val="24"/>
                <w:lang w:val="de-DE"/>
              </w:rPr>
            </w:pPr>
            <w:r>
              <w:rPr>
                <w:szCs w:val="24"/>
              </w:rPr>
              <w:t>Euroopa Parlamendi ja Nõukogu määrus (EÜ) nr 808/2004, 21. aprill 2004, infoühiskonda käsitleva ühenduse statistika kohta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i/>
                <w:i/>
                <w:iCs/>
                <w:szCs w:val="24"/>
                <w:lang w:val="de-DE"/>
              </w:rPr>
            </w:pPr>
            <w:r>
              <w:rPr>
                <w:i/>
                <w:iCs/>
                <w:szCs w:val="24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Info</w:t>
              <w:softHyphen/>
              <w:t>ühiskon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aasta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7" w:right="57" w:hanging="0"/>
              <w:jc w:val="both"/>
              <w:rPr>
                <w:szCs w:val="24"/>
              </w:rPr>
            </w:pPr>
            <w:r>
              <w:rPr>
                <w:szCs w:val="24"/>
              </w:rPr>
              <w:t>Siseriiklik vajadus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Jahind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aasta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/>
              <w:t>Keskkonnamõju trendide arvestuseks</w:t>
            </w:r>
          </w:p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/>
              <w:t>Rahvamajanduse arvepidamiseks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alapüü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aasta</w:t>
            </w:r>
          </w:p>
          <w:p>
            <w:pPr>
              <w:pStyle w:val="Normal"/>
              <w:ind w:left="57" w:hanging="0"/>
              <w:rPr/>
            </w:pPr>
            <w:r>
              <w:rPr/>
              <w:t>kvartal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/>
              <w:t>Nõukogu määrus (EMÜ) nr 3880/91 17. detsember 1991, Atlandi ookeani kirdeosas kalastavate liikmesriikide nominaalsaagi statistiliste andmete esitamise kohta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Nõukogu määrus (EMÜ) nr 2018/93, 30. juuni 1993, Loode-Atlandi piirkonnas kalastavate liikmesriikide saagi ja kalandustegevuse statistiliste andmete esitamise kohta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ala</w:t>
              <w:softHyphen/>
              <w:t>kasvat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aasta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/>
              <w:t>Euroopa Parlamendi ja Nõukogu määrus (EÜ) nr 762/2008, 9. juuli 2008, liikmesriikide vesiviljelust käsitleva statistika esitamise ja Nõukogu määruse (EÜ) nr 788/96 kehtetuks tunnistamise kohta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Elamu</w:t>
              <w:softHyphen/>
              <w:t>majand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aasta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7" w:right="57" w:hanging="0"/>
              <w:jc w:val="both"/>
              <w:rPr>
                <w:szCs w:val="24"/>
              </w:rPr>
            </w:pPr>
            <w:r>
              <w:rPr>
                <w:szCs w:val="24"/>
              </w:rPr>
              <w:t>Rahvamajanduse arvepidamiseks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innisva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vartal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7" w:right="57" w:hanging="0"/>
              <w:jc w:val="both"/>
              <w:rPr>
                <w:szCs w:val="24"/>
              </w:rPr>
            </w:pPr>
            <w:r>
              <w:rPr>
                <w:szCs w:val="24"/>
              </w:rPr>
              <w:t>Rahvamajanduse arvepidamiseks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ajandus</w:t>
              <w:softHyphen/>
              <w:t>üksuste statistiline andmebaa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idev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Euroopa Parlamendi ja Nõukogu määrus (EÜ) nr 177/2008, 20. veebruar 2008, millega luuakse statistika eesmärgil moodustatud ettevõtlusregistrite ühine raamistik ja tunnistatakse kehtetuks Nõukogu määrus (EMÜ) nr 2186/93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Nõukogu 15. märtsi 1993. aasta määrus (EMÜ) nr 696/93 statistikaüksuste tootmissüsteemi jälgimiseks ja analüüsiks Euroopa Ühenduses</w:t>
            </w:r>
          </w:p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/>
              <w:t>Nõukogu määrus (EÜ) nr 1165/98, 19 mai 1998, kiirstatistika kohta</w:t>
            </w:r>
          </w:p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/>
              <w:t>Euroopa Parlamendi ja Nõukogu määrus (EÜ) nr 1158/2005, 6. juuli 2005, millega muudetakse Nõukogu määrust (EÜ) nr 1165/98 kiirstatistika kohta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Euroopa Parlamendi ja Nõukogu määrus (EÜ) nr 1893/2006, 20. detsember 2006, millega kehtestatakse majanduse tegevusalade statistiline klassifikaator NACE Revision 2 ning muudetakse Nõukogu määrus nr 3037/90 ja teatavaid EÜ määrusi, mis käsitlevad konkreetseid statistikavaldkondi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eastAsia="EUAlbertina-Bold-Identity-H"/>
              </w:rPr>
              <w:t>Euroopa Parlamendi ja Nõukogu määrus (EÜ) nr 295/2008, 11. märts 2008, ettevõtluse struktuurstatistika kohta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etsand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aasta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/>
              <w:t>Eurostat/OECD ühisküsimustiku "Keskkonnaseisund" osa “Metsandus”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Euroopa Parlamendi ja Nõukogu otsus nr 1578/2007/EÜ, 11. detsember 2007, ühenduse statistikaprogrammi kohta ajavahemikuks 2008–2012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al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vartal</w:t>
            </w:r>
          </w:p>
          <w:p>
            <w:pPr>
              <w:pStyle w:val="Normal"/>
              <w:ind w:left="57" w:hanging="0"/>
              <w:rPr/>
            </w:pPr>
            <w:r>
              <w:rPr/>
              <w:t>kuu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/>
              <w:t>Euroopa Parlamendi ja Nõukogu määrus (EÜ) nr 450/2003, 27. veebruar 2003, tööjõukuluindeksi kohta</w:t>
            </w:r>
          </w:p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/>
              <w:t>Komisjoni määrus (EÜ) nr 1216/2003, 7. juuli 2003, millega rakendatakse Euroopa Parlamendi ja Nõukogu määrust (EÜ) nr 450/2003 tööjõukuluindeksi kohta</w:t>
            </w:r>
          </w:p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/>
              <w:t>Komisjoni määrus (EÜ) nr 224/2007, 1. märts 2007, millega muudetakse määrust (EÜ) nr 1216/2003 tööjõukuluindeksiga kaetava majandustegevuse osas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Töötasu (mees- ja nais</w:t>
              <w:softHyphen/>
              <w:t>töötajate tunnitasu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ktoo</w:t>
              <w:softHyphen/>
              <w:t>ber, aasta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Nõukogu määrus (EÜ) nr 530/1999, 9. märts 1999, töötasude ja tööjõukulude struktuurilise statistika kohta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Komisjoni määrus (EÜ) nr 1916/2000, 8. september 2000, millega nähakse ette Nõukogu määruse (EÜ) nr 530/1999 (töötasude ja tööjõukulude struktuurilise statistika kohta) rakendamine seoses töötasu struktuuri käsitleva informatsiooni määratlemise ja edastamisega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Komisjoni määrus (EÜ) nr 1738/2005, 21. oktoober 2005, millega muudetakse määrust (EÜ) nr 1916/2000 seoses töötasu struktuuri käsitleva informatsiooni määratlemise ja edastamisega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Komisjoni määrus (EÜ) nr 698/2006, 5. mai 2006, millega rakendatakse Nõukogu määrust (EÜ) nr 530/1999 seoses tööjõukulude ja töötasude struktuurilise statistika kvaliteedi hindamisega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Tööandja kulutused töötajate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aasta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Nõukogu määrus (EÜ) nr 530/1999, 9. märts 1999, töötasude ja tööjõukulude struktuurilise statistika kohta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Komisjoni määrus (EÜ) nr 1726/1999, 27. juuli 1999, millega nähakse ette sätted Nõukogu määruse (EÜ) nr 530/1999 (töötasude ja tööjõukulude struktuurilise statistika kohta) rakendamiseks seoses tööjõukulusid käsitleva informatsiooni määratlemise ja edastamisega</w:t>
            </w:r>
          </w:p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/>
              <w:t>Komisjoni määrus (EÜ) nr 1737/2005, 21. oktoober 2005, millega muudetakse määrust (EÜ) nr 1726/1999 tööjõukulusid käsitleva informatsiooni määratlemise ja edastamise osas</w:t>
            </w:r>
          </w:p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/>
              <w:t>Komisjoni määrus (EÜ) nr 698/2006, 5. mai 2006, millega rakendatakse Nõukogu määrust (EÜ) nr 530/1999 seoses tööjõukulude ja töötasude struktuurilise statistika kvaliteedi hindamisega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abad ametikohad ja tööjõu liikumi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vartal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/>
              <w:t>Euroopa Parlamendi ja Nõukogu määrus (EÜ) nr 453/2008, 23. aprill 2008, ühenduse vabade ametikohtade kvartalistatistika kohta</w:t>
            </w:r>
          </w:p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/>
              <w:t>Komisjoni määrus (EÜ) nr 1062/2008, 28. oktoober 2008, millega rakendatakse Euroopa Parlamendi ja Nõukogu määrust (EÜ) nr 453/2008 (ühenduse vabade ametikohtade kvartalistatistika kohta) sesoonse korrigeerimise menetluste ja kvaliteediaruannete osas</w:t>
            </w:r>
          </w:p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/>
              <w:t>Komisjoni määrus (EÜ) nr 19/2009, 13. jaanuar 2009, millega rakendatakse Euroopa Parlamendi ja Nõukogu määrust (EÜ) nr 453/2008 (ühenduse vabade ametikohtade kvartalistatistika kohta) vaba ametikoha, andmete kogumise võrdluskuupäevade, andmete edastamisele esitatavate nõuete ja otstarbekusuuringute määratlemise osas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õllu</w:t>
              <w:softHyphen/>
              <w:t>majandus</w:t>
              <w:softHyphen/>
              <w:t>kultuuride kasvupin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üks kord aastas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/>
              <w:t>Nõukogu määrus (EMÜ) nr 837/90, 26. märts 1990, mis käsitleb teraviljatootmise kohta liikmesriikide esitatavaid statistilisi andmeid</w:t>
            </w:r>
          </w:p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/>
              <w:t>Komisjoni määrus (EÜ) nr 2197/95, 18. september 1995, millega muudetakse teraviljatootmise kohta liikmesriikide esitatavaid statistilisi andmeid käsitleva Nõukogu määruse (EMÜ) nr 837/90 ja põllukultuuride (v.a teraviljad) kohta liikmesriikide esitatavaid statistilisi andmeid käsitleva Nõukogu määruse (EMÜ) nr 959/93 lisasid</w:t>
            </w:r>
          </w:p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/>
              <w:t>Nõukogu määrus (EMÜ) nr 959/93, 5. aprill 1993, mis käsitleb põllukultuuride (v.a teraviljad) kohta liikmesriikide esitatavaid statistilisi andmeid</w:t>
            </w:r>
          </w:p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/>
              <w:t>Komisjoni määrus (EÜ) nr 296/2003, 17. veebruar 2003, millega muudetakse Nõukogu määrust (EMÜ) nr 959/93, mis käsitleb põllukultuuride (v.a teraviljad) kohta liikmesriikide esitatavaid statistilisi andmeid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oomade ja lindude kokkuos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uu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7" w:right="57" w:hanging="0"/>
              <w:jc w:val="both"/>
              <w:rPr/>
            </w:pPr>
            <w:r>
              <w:rPr>
                <w:szCs w:val="24"/>
              </w:rPr>
              <w:t xml:space="preserve">Euroopa Parlamendi ja Nõukogu määrus (EÜ) nr 1165/2008, 19. november 2008, elusloomade ja liha statistika kohta ning millega tunnistatakse kehtetuks Nõukogu määrused 93/23/EMÜ, 93/24/EMÜ ja 93/25/EMÜ 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ooma</w:t>
              <w:softHyphen/>
              <w:t>kasvat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aasta</w:t>
            </w:r>
          </w:p>
          <w:p>
            <w:pPr>
              <w:pStyle w:val="Normal"/>
              <w:ind w:left="57" w:hanging="0"/>
              <w:rPr/>
            </w:pPr>
            <w:r>
              <w:rPr/>
              <w:t>kuu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Komisjoni määrus (EMÜ) nr 1351/87, 15. mai 1987, millega muudetakse määrust (EMÜ) nr 1868/77, millega kehtestatakse üksikasjalikud rakenduseeskirjad haudemunade ja kodulindude tibude tootmist ja turustamist käsitleva määruse (EMÜ) nr 2782/75 kohaldamiseks</w:t>
            </w:r>
          </w:p>
          <w:p>
            <w:pPr>
              <w:pStyle w:val="Normal"/>
              <w:keepNext w:val="true"/>
              <w:ind w:left="57" w:right="57" w:hanging="0"/>
              <w:jc w:val="both"/>
              <w:rPr>
                <w:lang w:eastAsia="et-EE"/>
              </w:rPr>
            </w:pPr>
            <w:r>
              <w:rPr>
                <w:lang w:eastAsia="et-EE"/>
              </w:rPr>
              <w:t>Komisjoni määrus nr 617/2008, 27. juuni 2008, millega kehtestatakse üksikasjalikud eeskirjad haudemunade ja kodulindude tibude turustamist käsitleva määruse 1234/ 2007 kohaldamiseks</w:t>
            </w:r>
          </w:p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/>
              <w:t xml:space="preserve">Euroopa Parlamendi ja Nõukogu määrus (EÜ) nr 1165/2008, 19. november 2008, elusloomade ja liha statistika kohta ning millega tunnistatakse kehtetuks Nõukogu määrused 93/23/EMÜ, 93/24/EMÜ ja 93/25/EMÜ 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ooma</w:t>
              <w:softHyphen/>
              <w:t>kasvat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vartal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/>
              <w:t xml:space="preserve">Euroopa Parlamendi ja Nõukogu määrus (EÜ) nr 1165/2008, 19. november 2008, elusloomade ja liha statistika kohta ning millega tunnistatakse kehtetuks Nõukogu määrused 93/23/EMÜ, 93/24/EMÜ ja 93/25/EMÜ 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iima kokkuost ja kasutami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uu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/>
              <w:t>Nõukogu määrus 96/16/EÜ, 19. märts 1996, piima ja piimatoodete statistiliste vaatluste kohta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Komisjoni otsus 97/80/EÜ, 18. detsember 1996, millega kehtestatakse Nõukogu määruse 96/16/EÜ (piima ja piimatoodete statistiliste vaatluste kohta) rakendussätted</w:t>
            </w:r>
          </w:p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/>
              <w:t>Nõukogu otsus 98/582/EÜ, 6. oktoober 1998, millega muudetakse Komisjoni otsust 97/80/EÜ, milles sätestatakse Nõukogu määruse 96/16/EÜ (piima ja piimatoodete statistiliste vaatluste kohta) rakendussätted</w:t>
            </w:r>
          </w:p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/>
              <w:t>Euroopa Parlamendi ja Nõukogu määrus 2003/107/EÜ, 5. detsember 2003, millega muudetakse Nõukogu määrust 96/16/EÜ piima ja piimatoodete statistiliste vaatluste kohta</w:t>
            </w:r>
          </w:p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/>
              <w:t>2005/288/EÜ: Komisjoni otsus, 18. märts 2005, millega muudetakse otsust 97/80/EÜ, millega kehtestatakse Nõukogu määruse 96/16/EÜ (piima ja piimatoodete statistiliste vaatluste kohta) rakendussätted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õllu</w:t>
              <w:softHyphen/>
              <w:t>majanduse majanduslik arvest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aasta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/>
              <w:t>Euroopa Parlamendi ja Nõukogu määrus (EÜ) nr 138/2004, 5. detsember 2003, põllumajanduse majandusliku arvestuse kohta ühenduses</w:t>
            </w:r>
          </w:p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/>
              <w:t>Komisjoni määrus (EÜ) nr 306/2005, 24.veebruarist 2005, millega muudetakse Euroopa Parlamendi ja Nõukogu määruse (EÜ) nr 138/2004 (põllumajanduse majandusliku arvestuse kohta ühenduses) I lisa</w:t>
            </w:r>
          </w:p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/>
              <w:t>Komisjoni Määrus (EÜ), nr 909/2006, 20. juunist 2006, millega muudetakse Euroopa Parlamendi ja Nõukogu määruse (EÜ) nr 138/2004 (põllumajanduse arvepidamise kohta ühenduses) I ja II lisa</w:t>
            </w:r>
          </w:p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/>
              <w:t>Komisjoni määrus (EÜ) nr 212/2008, 07. märtsist 2008, millega muudetakse Euroopa Parlamendi ja Nõukogu määruse (EÜ) nr 138/2004 (põllumajanduse arvepidamise kohta ühenduses) I lisa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õllu</w:t>
              <w:softHyphen/>
              <w:t>majandus</w:t>
              <w:softHyphen/>
              <w:t>like maja</w:t>
              <w:softHyphen/>
              <w:t>pidamiste andmekog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idev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/>
              <w:t>Euroopa Parlamendi ja Nõukogu määrus (EÜ) nr 1166/2008, 19. november 2008, mis käsitleb põllumajandusettevõtete struktuuriuuringuid ja põllumajanduslike tootmismeetodite uuringut ning millega tunnistatakse kehtetuks Nõukogu määrus (EMÜ) nr 571/88</w:t>
            </w:r>
          </w:p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/>
              <w:t>Komisjoni määrus (EÜ) nr 1242/2008, 8. detsember 2008, millega kehtestatakse ühenduse põllumajandusettevõtete liigitus</w:t>
            </w:r>
          </w:p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/>
              <w:t>Komisjoni määrus (EMÜ) nr 1859/82, 12. juuli 1982, mis käsitleb aruandvate tootjate väljavalimist talumajapidamiste tulude kindlaksmääramiseks (täiendustega)</w:t>
            </w:r>
          </w:p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/>
              <w:t>Komisjoni määruse projekt loomühikute koefitsientide ja näitajate mõistete kohta (ettevalmistamisel, võetakse vastu 2009. aasta jooksul)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õllu</w:t>
              <w:softHyphen/>
              <w:t>majandus</w:t>
              <w:softHyphen/>
              <w:t>loend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oen</w:t>
              <w:softHyphen/>
              <w:t>dusmo</w:t>
              <w:softHyphen/>
              <w:t>ment 1. sep</w:t>
              <w:softHyphen/>
              <w:t>tember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Euroopa Parlamendi ja Nõukogu määrus (EÜ) nr 1166/2008, 19. november 2008, mis käsitleb põllumajandusettevõtete struktuuriuuringuid ja põllumajanduslike tootmismeetodite uuringut ning millega tunnistatakse kehtetuks Nõukogu määrus (EMÜ) nr 571/88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Komisjoni määrus (EÜ) nr 1242/2008, 8. detsember 2008, millega kehtestatakse ühenduse põllumajandusettevõtete liigitus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Komisjoni määruse projekt loomühikute koefitsientide ja näitajate mõistete kohta (ettevalmistamisel, võetakse vastu 2009. aasta jooksul)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Käsiraamat põllumajanduse struktuuriuuringute ja põllumajanduslike tootmismeetodite vaatluse mõistete rakendamiseks; Tüpoloogia käsiraamat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õllu</w:t>
              <w:softHyphen/>
              <w:t>majandus</w:t>
              <w:softHyphen/>
              <w:t>saaduse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aasta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/>
              <w:t>Euroopa Parlamendi ja Nõukogu määrus (EÜ) nr 138/2004, 5. detsember 2003, põllumajanduse majandusliku arvestuse kohta ühenduses</w:t>
            </w:r>
          </w:p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/>
              <w:t>Komisjoni määrus (EÜ) nr 306/2005, 24. veebruar 2005, millega muudetakse Euroopa Parlamendi ja Nõukogu määruse (EÜ) nr 138/2004 (põllumajanduse majandusliku arvestuse kohta ühenduses) I lisa</w:t>
            </w:r>
          </w:p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/>
              <w:t>Komisjoni määrus (EÜ), nr 909/2006, 20. juuni 2006, millega muudetakse Euroopa Parlamendi ja Nõukogu määruse (EÜ) nr 138/2004 (põllumajanduse arvepidamise kohta ühenduses) I ja II lisad</w:t>
            </w:r>
          </w:p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/>
              <w:t>Komisjoni määrus (EÜ) nr 212/2008, 07. märts 2008, millega muudetakse Euroopa Parlamendi ja Nõukogu määruse (EÜ) nr 138/2004 (põllumajanduse arvepidamise kohta ühenduses) I lisa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Saagi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üks kord aastas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 xml:space="preserve">Nõukogu määrus (EMÜ) nr 837/90, 26. märts 1990, mis käsitleb teraviljatootmise kohta liikmesriikide esitatavaid statistilisi andmeid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 xml:space="preserve">Nõukogu määrus (EMÜ) nr 959/93, 5. aprill 1993, mis käsitleb põllukultuuride (v.a teraviljad) kohta liikmesriikide esitatavaid statistilisi andmeid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 xml:space="preserve">Komisjoni määrus (EÜ) nr 2197/95, 18. september 1995, millega muudetakse teraviljatootmise kohta liikmesriikide esitatavaid statistilisi andmeid käsitleva Nõukogu määruse (EMÜ) nr 837/90 ja põllukultuuride (v.a teraviljad) kohta liikmesriikide esitatavaid statistilisi andmeid käsitleva Nõukogu määruse (EMÜ) nr 959/93 lisasid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Komisjoni määrus (EÜ) nr 296/2003, 17. veebruar 2003, millega muudetakse Nõukogu määrust (EMÜ) nr 959/93, mis käsitleb põllukultuuride (v.a teraviljad) kohta liikmesriikide esitatavaid statistilisi andmeid</w:t>
            </w:r>
            <w:r>
              <w:rPr>
                <w:i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Taime- ja looma</w:t>
              <w:softHyphen/>
              <w:t>kasvatus</w:t>
              <w:softHyphen/>
              <w:t>saaduste ressurss ja kasutami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aasta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/>
              <w:t>Nõukogu määrus (EÜ) nr 1493/1999, 17. mai 1999, veinituru ühise korralduse kohta</w:t>
            </w:r>
          </w:p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/>
              <w:t>Komisjoni määrus (EÜ) nr 1282/2001, 28. juuni 2001, milles sätestatakse Nõukogu määruse (EÜ) nr 1493/1999 üksikasjalikud rakenduseeskirjad seoses veinitoodete identifitseerimiseks ja veinituru jälgimiseks vajaliku teabe kogumisega ja millega muudetakse määrust (EÜ) nr 1623/2000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Nõukogu määrus (EÜ) nr 318/2006, 20. veebruar 2006, suhkrusektori turgude ühise korralduse kohta</w:t>
            </w:r>
          </w:p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/>
              <w:t xml:space="preserve">Ülejäänud: </w:t>
            </w:r>
            <w:r>
              <w:rPr>
                <w:i/>
                <w:lang w:val="en-US"/>
              </w:rPr>
              <w:t>Gentlemen's Agreement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Taime</w:t>
              <w:softHyphen/>
              <w:t>kasvat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aasta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/>
              <w:t xml:space="preserve">Nõukogu määrus (EMÜ) nr 837/90, 26. märts 1990, mis käsitleb teraviljatootmise kohta liikmesriikide esitatavaid statistilisi andmeid </w:t>
            </w:r>
          </w:p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/>
              <w:t xml:space="preserve">Komisjoni määrus (EÜ) nr 2197/95, 18. september 1995, millega muudetakse teraviljatootmise kohta liikmesriikide esitatavaid statistilisi andmeid käsitleva Nõukogu määruse (EMÜ) nr 837/90 ja põllukultuuride (v.a teraviljad) kohta liikmesriikide esitatavaid statistilisi andmeid käsitleva Nõukogu määruse (EMÜ) nr 959/93 lisasid </w:t>
            </w:r>
          </w:p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/>
              <w:t xml:space="preserve">Nõukogu määrus (EMÜ) nr 959/93, 5. aprill 1993, mis käsitleb põllukultuuride (v.a teraviljad) kohta liikmesriikide esitatavaid statistilisi andmeid </w:t>
            </w:r>
          </w:p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/>
              <w:t>Komisjoni määrus (EÜ) nr 296/2003, 17. veebruar 2003, millega muudetakse Nõukogu määrust (EMÜ) nr 959/93, mis käsitleb põllukultuuride (v.a teraviljad) kohta liikmesriikide esitatavaid statistilisi andmeid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Teravil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ool</w:t>
              <w:softHyphen/>
              <w:t>aasta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Euroopa Parlamendi ja Nõukogu määrus (EÜ) nr 138/2004, 5. detsember 2003, põllumajanduse majandusliku arvestuse kohta ühenduses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Komisjoni määrus (EÜ) nr 306/2005, 24.veebruar 2005, millega muudetakse Euroopa Parlamendi ja Nõukogu määruse (EÜ) nr 138/2004 (põllumajanduse majandusliku arvestuse kohta ühenduses) I lisa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Komisjoni määrus (EÜ), nr 909/2006, 20. juuni 2006, millega muudetakse Euroopa Parlamendi ja Nõukogu määruse (EÜ) nr 138/2004 (põllumajanduse arvepidamise kohta ühenduses) I ja II lisa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Komisjoni määrus (EÜ) nr 212/2008, 07. märts 2008, millega muudetakse Euroopa Parlamendi ja Nõukogu määruse (EÜ) nr 138/2004 (põllumajanduse arvepidamise kohta ühenduses) I lisa</w:t>
            </w:r>
            <w:r>
              <w:rPr>
                <w:i/>
              </w:rPr>
              <w:t xml:space="preserve"> 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Finants</w:t>
              <w:softHyphen/>
              <w:t>vahendus ja finants</w:t>
              <w:softHyphen/>
              <w:t>vahenduse abitegev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vartal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/>
              <w:t>Nõukogu määrus (EÜ) nr 2223/96, 25. juuni 1996, ühenduses kasutatava Euroopa rahvamajanduse ja regionaalse arvepidamise süsteemi kohta</w:t>
            </w:r>
          </w:p>
          <w:p>
            <w:pPr>
              <w:pStyle w:val="Normal"/>
              <w:keepNext w:val="true"/>
              <w:ind w:left="57" w:right="57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Komisjoni määrus (EÜ) nr 1225/1999, 27. mai 1999, mis käsitleb kindlustusteenuste statistika näitajate määratlusi</w:t>
            </w:r>
          </w:p>
          <w:p>
            <w:pPr>
              <w:pStyle w:val="Normal"/>
              <w:keepNext w:val="true"/>
              <w:ind w:left="57" w:right="57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Komisjoni määrus (EÜ) nr 1226/1999, 28. mai 1999, mis käsitleb kindlustusteenuste statistikas lubatavaid erandeid</w:t>
            </w:r>
          </w:p>
          <w:p>
            <w:pPr>
              <w:pStyle w:val="Normal"/>
              <w:keepNext w:val="true"/>
              <w:ind w:left="57" w:right="57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Komisjoni määrus (EÜ) nr 1227/1999, 28. mai 1999, mis käsitleb kindlustusteenuste statistika edastamise tehnilist vormingut</w:t>
            </w:r>
          </w:p>
          <w:p>
            <w:pPr>
              <w:pStyle w:val="Normal"/>
              <w:keepNext w:val="true"/>
              <w:ind w:left="57" w:right="57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Komisjoni määrus (EÜ) nr 1228/1999, 28. mai 1999, mis käsitleb kindlustusteenuste statistika jaoks koostatavaid andmesarju</w:t>
            </w:r>
          </w:p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>
                <w:lang w:val="de-DE"/>
              </w:rPr>
              <w:t>Komisjoni määrus (EÜ) nr 1112/2001 6. juuni 2001, erandite kohta Nõukogu määruse (EÜ, Euratom) nr 58/97 sätetest seoses kindlustusteenuste statistikaga</w:t>
            </w:r>
          </w:p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>
                <w:lang w:val="de-DE"/>
              </w:rPr>
              <w:t>Euroopa Parlamendi ja Nõukogu määrus (EÜ) nr 2056/2002, 5. november 2002, millega muudetakse Nõukogu määrust (EÜ, Euratom) nr 58/97 struktuurilise ettevõtlusstatistika kohta</w:t>
            </w:r>
          </w:p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>
                <w:lang w:val="de-DE"/>
              </w:rPr>
              <w:t>Komisjoni määrus (EÜ) nr 1667/2003, 1. september 2003, millega rakendatakse Nõukogu määrust (EÜ, Euratom) nr 58/97 seoses ettevõtluse struktuurstatistika suhtes lubatavate eranditega</w:t>
            </w:r>
          </w:p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>
                <w:lang w:val="de-DE"/>
              </w:rPr>
              <w:t>Komisjoni määrus (EÜ) nr 1668/2003, 1. september 2003, millega rakendatakse Nõukogu määrust (EÜ, Euratom) nr 58/97 seoses ettevõtluse struktuurstatistika edastamise tehnilise vorminguga ja muudetakse Komisjoni määrust (EÜ) nr 2702/98, mis käsitleb ettevõtluse struktuurstatistika edastamise tehnilist vormingut</w:t>
            </w:r>
          </w:p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>
                <w:lang w:val="de-DE"/>
              </w:rPr>
              <w:t>Komisjoni määrus (EÜ) nr 1669/2003, 1. september 2003, millega rakendatakse Nõukogu määrust (EÜ, Euratom) nr 58/97 seoses ettevõtluse struktuurstatistika jaoks koostatavate andmesarjadega ja muudetakse Komisjoni määrust (EÜ) nr 2701/98, mis käsitleb ettevõtluse struktuurstatistika jaoks koostatavaid andmesarju</w:t>
            </w:r>
          </w:p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>
                <w:lang w:val="de-DE"/>
              </w:rPr>
              <w:t xml:space="preserve">Komisjoni määrus (EÜ) nr 1670/2003, 1. september 2003, millega rakendatakse Nõukogu määrust (EÜ, Euratom) nr 58/97 seoses ettevõtluse struktuurstatistika tunnuste määratlustega ja muudetakse Komisjoni määrust (EÜ) nr 2700/98 ettevõtluse struktuurstatistikas kasutatavate tunnuste määratluste kohta </w:t>
            </w:r>
          </w:p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>
                <w:lang w:val="de-DE"/>
              </w:rPr>
              <w:t>Euroopa Parlamendi ja Nõukogu määrus (EÜ) nr 716/2007, 20. juuni 2007, välismaiste tütarettevõtete struktuuri ja tegevust käsitleva ühenduse statistika kohta Euroopa Parlamendi ja Nõukogu määrus (EÜ) nr 295/2008, 11. märts 2008, ettevõtluse struktuurstatistika kohta (uuesti</w:t>
              <w:softHyphen/>
              <w:t>sõnastamine)</w:t>
            </w:r>
          </w:p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>
                <w:lang w:val="de-DE"/>
              </w:rPr>
              <w:t xml:space="preserve">Komisjoni määrus (EÜ) nr 97/2009, 2. veebruar 2009, millega rakendatakse Euroopa Parlamendi ja Nõukogu määrust (EÜ) nr 295/2008 (ettevõtluse struktuurstatistika kohta) paindliku mooduli kasutamise osas 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indlust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aasta</w:t>
            </w:r>
          </w:p>
          <w:p>
            <w:pPr>
              <w:pStyle w:val="Normal"/>
              <w:ind w:left="57" w:hanging="0"/>
              <w:rPr/>
            </w:pPr>
            <w:r>
              <w:rPr/>
              <w:t>kvartal</w:t>
            </w:r>
          </w:p>
          <w:p>
            <w:pPr>
              <w:pStyle w:val="Normal"/>
              <w:ind w:left="57" w:hanging="0"/>
              <w:rPr/>
            </w:pPr>
            <w:r>
              <w:rPr/>
              <w:t>kuu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57" w:right="57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Komisjoni määrus (EÜ) nr 1225/1999, 27. mai 1999, mis käsitleb kindlustusteenuste statistika näitajate määratlusi</w:t>
            </w:r>
          </w:p>
          <w:p>
            <w:pPr>
              <w:pStyle w:val="Normal"/>
              <w:keepNext w:val="true"/>
              <w:ind w:left="57" w:right="57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Komisjoni määrus (EÜ) nr 1226/1999, 28. mai 1999, mis käsitleb kindlustusteenuste statistikas lubatavaid erandeid</w:t>
            </w:r>
          </w:p>
          <w:p>
            <w:pPr>
              <w:pStyle w:val="Normal"/>
              <w:keepNext w:val="true"/>
              <w:ind w:left="57" w:right="57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Komisjoni määrus (EÜ) nr 1227/1999, 28. mai 1999, mis käsitleb kindlustusteenuste statistika edastamise tehnilist vormingut</w:t>
            </w:r>
          </w:p>
          <w:p>
            <w:pPr>
              <w:pStyle w:val="Normal"/>
              <w:keepNext w:val="true"/>
              <w:ind w:left="57" w:right="57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Komisjoni määrus (EÜ) nr 1228/1999, 28. mai 1999, mis käsitleb kindlustusteenuste statistika jaoks koostatavaid andmesarju</w:t>
            </w:r>
          </w:p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>
                <w:lang w:val="de-DE"/>
              </w:rPr>
              <w:t>Komisjoni määrus (EÜ) nr 1112/2001 6. juuni 2001, erandite kohta Nõukogu määruse (EÜ, Euratom) nr 58/97 sätetest seoses kindlustusteenuste statistikaga</w:t>
            </w:r>
          </w:p>
          <w:p>
            <w:pPr>
              <w:pStyle w:val="Normal"/>
              <w:keepNext w:val="true"/>
              <w:ind w:left="57" w:right="57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Euroopa Parlamendi ja Nõukogu määrus (EÜ) nr 2056/2002, 5. november 2002, millega muudetakse Nõukogu määrust (EÜ, Euratom) nr 58/97 ettevõtluse struktuurstatistika kohta</w:t>
            </w:r>
          </w:p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>
                <w:lang w:val="de-DE"/>
              </w:rPr>
              <w:t>Komisjoni määrus (EÜ) nr 1667/2003, 1. september 2003, millega rakendatakse Nõukogu määrust (EÜ, Euratom) nr 58/97 seoses ettevõtluse struktuurstatistika suhtes lubatavate eranditega</w:t>
            </w:r>
          </w:p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>
                <w:lang w:val="de-DE"/>
              </w:rPr>
              <w:t>Komisjoni määrus (EÜ) nr 1668/2003, 1. september 2003, millega rakendatakse Nõukogu määrust (EÜ, Euratom) nr 58/97 seoses ettevõtluse struktuurstatistika edastamise tehnilise vorminguga ja muudetakse Komisjoni määrust (EÜ) nr 2702/98, mis käsitleb ettevõtluse struktuurstatistika edastamise tehnilist vormingut</w:t>
            </w:r>
          </w:p>
          <w:p>
            <w:pPr>
              <w:pStyle w:val="Normal"/>
              <w:keepNext w:val="true"/>
              <w:ind w:left="57" w:right="57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Komisjoni määrus (EÜ) nr 2702/98, 17. detsember 1998, mis käsitleb ettevõtluse struktuurstatistika edastamise tehnilist vormingut</w:t>
            </w:r>
          </w:p>
          <w:p>
            <w:pPr>
              <w:pStyle w:val="Normal"/>
              <w:keepNext w:val="true"/>
              <w:ind w:left="57" w:right="57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Komisjoni määrus (EÜ) nr 1669/2003, 1. september 2003, millega rakendatakse Nõukogu määrust (EÜ, Euratom) nr 58/97 seoses ettevõtluse struktuurstatistika jaoks koostatavate andmesarjadega ja muudetakse Komisjoni määrust (EÜ) nr 2701/98, mis käsitleb ettevõtluse struktuurstatistika jaoks koostatavaid andmesarju</w:t>
            </w:r>
          </w:p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>
                <w:lang w:val="de-DE"/>
              </w:rPr>
              <w:t>Komisjoni määrus (EÜ) nr 1670/2003, 1. september 2003, millega rakendatakse Nõukogu määrust (EÜ, Euratom) nr 58/97 seoses ettevõtluse struktuurstatistika tunnuste määratlustega ja muudetakse Komisjoni määrust (EÜ) nr 2700/98 ettevõtluse struktuurstatistikas kasutatavate tunnuste määratluste kohta</w:t>
            </w:r>
          </w:p>
          <w:p>
            <w:pPr>
              <w:pStyle w:val="Normal"/>
              <w:keepNext w:val="true"/>
              <w:ind w:left="57" w:right="57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Euroopa Parlamendi ja Nõukogu määrus (EÜ) nr 716/2007, 20. juuni 2007, välismaiste tütarettevõtete struktuuri ja tegevust käsitleva ühenduse statistika kohta </w:t>
            </w:r>
          </w:p>
          <w:p>
            <w:pPr>
              <w:pStyle w:val="Normal"/>
              <w:keepNext w:val="true"/>
              <w:ind w:left="57" w:right="57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Euroopa Parlamendi ja Nõukogu määrus (EÜ) nr 295/2008, 11. märts 2008, ettevõtluse struktuurstatistika kohta (uuestisõnastamine)</w:t>
            </w:r>
          </w:p>
          <w:p>
            <w:pPr>
              <w:pStyle w:val="Normal"/>
              <w:keepNext w:val="true"/>
              <w:ind w:left="57" w:right="57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Komisjoni määrus (EÜ) nr 97/2009, 2. veebruar 2009, millega rakendatakse Euroopa Parlamendi ja Nõukogu määrust (EÜ) nr 295/2008 (ettevõtluse struktuurstatistika kohta) paindliku mooduli kasutamise osas 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alitsemis</w:t>
              <w:softHyphen/>
              <w:t>sektori rahand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aasta</w:t>
            </w:r>
          </w:p>
          <w:p>
            <w:pPr>
              <w:pStyle w:val="Normal"/>
              <w:ind w:left="57" w:hanging="0"/>
              <w:rPr/>
            </w:pPr>
            <w:r>
              <w:rPr/>
              <w:t>kvartal</w:t>
            </w:r>
          </w:p>
          <w:p>
            <w:pPr>
              <w:pStyle w:val="Normal"/>
              <w:ind w:left="57" w:hanging="0"/>
              <w:rPr/>
            </w:pPr>
            <w:r>
              <w:rPr/>
              <w:t>kuu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/>
              <w:t>Nõukogu määrus (EÜ) nr 2223/96, 25. juuni 1996, ühenduses kasutatava Euroopa rahvamajanduse ja regionaalse arvepidamise süsteemi kohta (ESA95)</w:t>
            </w:r>
          </w:p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/>
              <w:t>Komisjoni määrus (EÜ) nr 264/2000, 3. veebruar 2000, Nõukogu määruse (EÜ) nr 2223/96 rakendamise kohta seoses avaliku sektori lühiajalise rahandusstatistikaga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Nõukogu määrus (EÜ) nr 475/2000, 28. veebruar 2000, millega muudetakse määrust (EÜ) nr 3605/93 Euroopa Ühenduse asutamislepingule lisatud ülemäärase eelarvepuudujäägi menetlust käsitleva protokolli kohaldamise kohta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Komisjoni määrus (EÜ) nr 1500/2000, 10. juuli 2000, millega rakendatakse Nõukogu määrust (EÜ) nr 2223/96 valitsemissektori kulude ja tulude suhtes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Euroopa Parlamendi ja Nõukogu määrus (EÜ) nr 2516/2000, 7. november 2000, millega muudetakse ühenduses kasutatava Euroopa rahvamajanduse ja regionaalse arvepidamise süsteemi (ESA 95) ühiseid põhimõtteid maksude ja sotsiaalmaksete kohta ja Nõukogu määrust (EÜ) nr 2223/96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Komisjoni määrus (EÜ) nr 995/2001, 22. mai 2001, millega rakendatakse Euroopa Parlamendi ja Nõukogu määrust (EÜ) nr 2516/2000, millega muudetakse Euroopa rahvamajanduse ja regionaalse arvepidamise süsteemi (ESA 95) ühiseid põhimõtteid maksude ja sotsiaalmaksete osas</w:t>
            </w:r>
          </w:p>
          <w:p>
            <w:pPr>
              <w:pStyle w:val="Normal"/>
              <w:keepNext w:val="true"/>
              <w:ind w:left="57" w:right="57" w:hanging="0"/>
              <w:jc w:val="both"/>
              <w:rPr>
                <w:i/>
                <w:i/>
              </w:rPr>
            </w:pPr>
            <w:r>
              <w:rPr/>
              <w:t>Euroopa Parlamendi ja Nõukogu määrus (EÜ) nr 2558/2001, 3. detsember 2001, millega muudetakse Nõukogu määrust (EÜ) nr 2223/96 seoses vahetuslepingute ja tähtpäevaintressiga lepingute kohaste arvelduste ümberliigitamisega</w:t>
            </w:r>
          </w:p>
          <w:p>
            <w:pPr>
              <w:pStyle w:val="Normal"/>
              <w:keepNext w:val="true"/>
              <w:ind w:left="57" w:right="57" w:hanging="0"/>
              <w:jc w:val="both"/>
              <w:rPr>
                <w:i/>
                <w:i/>
              </w:rPr>
            </w:pPr>
            <w:r>
              <w:rPr/>
              <w:t>Komisjoni määrus (EÜ) nr 113/2002, 23. jaanuar 2002, millega muudetakse Nõukogu määrust (EÜ) nr 2223/96 seoses täpsustatud kuluklassifikaatoritega kuluartiklite lõikes</w:t>
            </w:r>
          </w:p>
          <w:p>
            <w:pPr>
              <w:pStyle w:val="Normal"/>
              <w:keepNext w:val="true"/>
              <w:ind w:left="57" w:right="57" w:hanging="0"/>
              <w:jc w:val="both"/>
              <w:rPr>
                <w:i/>
                <w:i/>
              </w:rPr>
            </w:pPr>
            <w:r>
              <w:rPr/>
              <w:t>Komisjoni määrus (EÜ) nr 351/2002, 25. veebruar 2002, millega muudetakse Nõukogu määrust (EÜ) nr 3605/93 seoses ESA 95le viitamisega</w:t>
            </w:r>
          </w:p>
          <w:p>
            <w:pPr>
              <w:pStyle w:val="Normal"/>
              <w:keepNext w:val="true"/>
              <w:ind w:left="57" w:right="57" w:hanging="0"/>
              <w:jc w:val="both"/>
              <w:rPr>
                <w:i/>
                <w:i/>
              </w:rPr>
            </w:pPr>
            <w:r>
              <w:rPr/>
              <w:t>Euroopa Parlamendi ja Nõukogu määrus (EÜ) nr 1221/2002, 10. juuni 2002, valitsemissektori muude kontode kui rahastamiskontod kvartaliandmete kohta</w:t>
            </w:r>
          </w:p>
          <w:p>
            <w:pPr>
              <w:pStyle w:val="Normal"/>
              <w:keepNext w:val="true"/>
              <w:ind w:left="57" w:right="57" w:hanging="0"/>
              <w:jc w:val="both"/>
              <w:rPr>
                <w:i/>
                <w:i/>
              </w:rPr>
            </w:pPr>
            <w:r>
              <w:rPr/>
              <w:t>Euroopa Parlamendi ja Nõukogu määrus (EÜ) nr 501/2004, 10. märts 2004, valitsemissektori rahastamiskontode kvartaliandmete kohta</w:t>
            </w:r>
          </w:p>
          <w:p>
            <w:pPr>
              <w:pStyle w:val="Normal"/>
              <w:keepNext w:val="true"/>
              <w:ind w:left="57" w:right="57" w:hanging="0"/>
              <w:jc w:val="both"/>
              <w:rPr>
                <w:i/>
                <w:i/>
              </w:rPr>
            </w:pPr>
            <w:r>
              <w:rPr/>
              <w:t>Nõukogu määrus (EÜ) nr 1222/2004, 28. juuni 2004, kvartaalset valitsemissektori võlga käsitlevate andmete kogumise ja edastamise kohta</w:t>
            </w:r>
          </w:p>
          <w:p>
            <w:pPr>
              <w:pStyle w:val="Normal"/>
              <w:keepNext w:val="true"/>
              <w:ind w:left="57" w:right="57" w:hanging="0"/>
              <w:jc w:val="both"/>
              <w:rPr>
                <w:i/>
                <w:i/>
              </w:rPr>
            </w:pPr>
            <w:r>
              <w:rPr/>
              <w:t>Nõukogu määrus (EÜ) nr 3605/93, 22. november 1993, Euroopa Ühenduse asutamislepingule lisatud ülemäärase eelarvepuudujäägi menetlust käsitleva protokolli kohaldamise kohta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Euroopa Parlamendi ja Nõukogu määrus (EÜ) nr 1161/2005, 6. juuli 2005, muude kontode kui rahastamiskontode kvartaliandmete koostamise kohta institutsiooniliste sektorite kaupa</w:t>
            </w:r>
          </w:p>
          <w:p>
            <w:pPr>
              <w:pStyle w:val="Normal"/>
              <w:keepNext w:val="true"/>
              <w:ind w:left="57" w:right="57" w:hanging="0"/>
              <w:jc w:val="both"/>
              <w:rPr>
                <w:i/>
                <w:i/>
              </w:rPr>
            </w:pPr>
            <w:r>
              <w:rPr/>
              <w:t>Nõukogu määrus (EÜ) nr 2103/2005, 12. detsember 2005, millega muudetakse määrust (EÜ) nr 3605/93 seoses statistiliste andmete kvaliteediga ülemäärase eelarvepuudujäägi menetluse raames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Rahva</w:t>
              <w:softHyphen/>
              <w:t>majanduse arve</w:t>
              <w:softHyphen/>
              <w:t>pidami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aasta</w:t>
            </w:r>
          </w:p>
          <w:p>
            <w:pPr>
              <w:pStyle w:val="Normal"/>
              <w:ind w:left="57" w:hanging="0"/>
              <w:rPr/>
            </w:pPr>
            <w:r>
              <w:rPr/>
              <w:t>kvartal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i/>
                <w:i/>
                <w:iCs/>
              </w:rPr>
            </w:pPr>
            <w:r>
              <w:rPr/>
              <w:t>Nõukogu määrus (EÜ) nr 2223/96, 25. juuni 1996, ühenduses kasutatava Euroopa rahvamajanduse ja regionaalse arvepidamise süsteemi kohta (ESA95)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Elektrooni</w:t>
              <w:softHyphen/>
              <w:t>lise side ol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aasta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7" w:right="57" w:hanging="0"/>
              <w:jc w:val="both"/>
              <w:rPr/>
            </w:pPr>
            <w:r>
              <w:rPr>
                <w:bCs/>
                <w:iCs/>
                <w:szCs w:val="24"/>
                <w:lang w:val="en-GB"/>
              </w:rPr>
              <w:t xml:space="preserve">COINS </w:t>
            </w:r>
            <w:r>
              <w:rPr>
                <w:bCs/>
                <w:iCs/>
                <w:szCs w:val="24"/>
              </w:rPr>
              <w:t>küsimustik</w:t>
            </w:r>
            <w:r>
              <w:rPr>
                <w:bCs/>
                <w:i/>
                <w:iCs/>
                <w:szCs w:val="24"/>
                <w:lang w:val="en-GB"/>
              </w:rPr>
              <w:t xml:space="preserve"> Gentlemen's Agreement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bCs/>
                <w:i/>
                <w:i/>
                <w:iCs/>
                <w:szCs w:val="24"/>
                <w:lang w:val="en-GB"/>
              </w:rPr>
            </w:pPr>
            <w:r>
              <w:rPr>
                <w:bCs/>
                <w:i/>
                <w:iCs/>
                <w:szCs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Elektrooni</w:t>
              <w:softHyphen/>
              <w:t>lise side teenuse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vartal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ind w:left="57" w:right="57" w:hanging="0"/>
              <w:rPr>
                <w:b w:val="false"/>
                <w:b w:val="false"/>
                <w:i/>
                <w:i/>
                <w:iCs/>
                <w:szCs w:val="24"/>
                <w:lang w:val="en-GB"/>
              </w:rPr>
            </w:pPr>
            <w:r>
              <w:rPr>
                <w:b w:val="false"/>
                <w:bCs/>
                <w:iCs/>
                <w:szCs w:val="24"/>
                <w:lang w:val="en-GB"/>
              </w:rPr>
              <w:t xml:space="preserve">COINS </w:t>
            </w:r>
            <w:r>
              <w:rPr>
                <w:b w:val="false"/>
                <w:bCs/>
                <w:iCs/>
                <w:szCs w:val="24"/>
              </w:rPr>
              <w:t>küsimustik</w:t>
            </w:r>
            <w:r>
              <w:rPr>
                <w:b w:val="false"/>
                <w:bCs/>
                <w:i/>
                <w:iCs/>
                <w:szCs w:val="24"/>
              </w:rPr>
              <w:t xml:space="preserve"> </w:t>
            </w:r>
            <w:r>
              <w:rPr>
                <w:b w:val="false"/>
                <w:bCs/>
                <w:i/>
                <w:iCs/>
                <w:szCs w:val="24"/>
                <w:lang w:val="en-GB"/>
              </w:rPr>
              <w:t>Gentlemen's Agreement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b w:val="false"/>
                <w:b w:val="false"/>
                <w:i/>
                <w:i/>
                <w:iCs/>
                <w:szCs w:val="24"/>
                <w:lang w:val="en-GB"/>
              </w:rPr>
            </w:pPr>
            <w:r>
              <w:rPr>
                <w:b w:val="false"/>
                <w:i/>
                <w:iCs/>
                <w:szCs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üügitulu jae</w:t>
              <w:softHyphen/>
              <w:t>kaubandu</w:t>
              <w:softHyphen/>
              <w:t>s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uu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57" w:right="57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Nõukogu määrus (EÜ) nr 1165/98, 19. mai 1998, kiirstatistika kohta</w:t>
            </w:r>
          </w:p>
          <w:p>
            <w:pPr>
              <w:pStyle w:val="Normal"/>
              <w:keepNext w:val="true"/>
              <w:ind w:left="57" w:right="57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Komisjoni määrus (EÜ) nr 606/2001, 23. märts 2001, kiirstatistikat käsitleva Nõukogu määruse (EÜ) nr 1165/98 rakendamise kohta liikmesriike käsitlevate erandite puhul</w:t>
            </w:r>
          </w:p>
          <w:p>
            <w:pPr>
              <w:pStyle w:val="Normal"/>
              <w:keepNext w:val="true"/>
              <w:ind w:left="57" w:right="57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Komisjoni määrus (EÜ) nr 588/2001, 26. märts 2001, kiirstatistikat käsitleva Nõukogu määruse (EÜ) nr 1165/98 rakendamise kohta muutujate määratluste suhtes</w:t>
            </w:r>
          </w:p>
          <w:p>
            <w:pPr>
              <w:pStyle w:val="Normal"/>
              <w:keepNext w:val="true"/>
              <w:ind w:left="57" w:right="57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Euroopa Parlamendi ja Nõukogu määrus (EÜ) nr 1158/2005, 6. juuli 2005, millega muudetakse Nõukogu määrust (EÜ) nr 1165/98 kiirstatistika kohta</w:t>
            </w:r>
          </w:p>
          <w:p>
            <w:pPr>
              <w:pStyle w:val="Normal"/>
              <w:keepNext w:val="true"/>
              <w:ind w:left="57" w:right="57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Komisjoni määrus (EÜ) nr 1502/2006, 28. september 2006, millega rakendatakse Nõukogu määrust (EÜ) nr 1165/98 kiirstatistika kohta seoses liikmesriikidele lubatavate eranditega</w:t>
            </w:r>
          </w:p>
          <w:p>
            <w:pPr>
              <w:pStyle w:val="Normal"/>
              <w:keepNext w:val="true"/>
              <w:ind w:left="57" w:right="57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Komisjoni määrus (EÜ) nr 1503/2006, 28. september 2006, millega rakendatakse ja muudetakse Nõukogu määrust (EÜ) nr 1165/98 kiirstatistika kohta seoses muutujate määratlustemuutujate loendi ja andmete kogumise tihedusega</w:t>
            </w:r>
          </w:p>
          <w:p>
            <w:pPr>
              <w:pStyle w:val="Normal"/>
              <w:keepNext w:val="true"/>
              <w:ind w:left="57" w:right="57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Euroopa Parlamendi ja Nõukogu määrus (EÜ) nr 1893/2006, 20. detsember 2006, millega kehtestatakse majanduse tegevusalade statistiline klassifikaator NACE Revision 2 ning muudetakse Nõukogu määrust (EMÜ) nr 3037/90 ja teatavaid EÜ määrusi, mis käsitlevad konkreetseid statistikavaldkondi</w:t>
            </w:r>
          </w:p>
          <w:p>
            <w:pPr>
              <w:pStyle w:val="Normal"/>
              <w:keepNext w:val="true"/>
              <w:ind w:left="57" w:right="57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Komisjoni määrus (EÜ) nr 973/2007, 20. august 2007, millega muudetakse teatavaid EÜ määrusi, mis käsitlevad konkreetseid statistikavaldkondi, et rakendada majandus</w:t>
              <w:softHyphen/>
              <w:t>tegevusalade statistilist klassifikaatorit NACE Revision 2</w:t>
            </w:r>
          </w:p>
          <w:p>
            <w:pPr>
              <w:pStyle w:val="Normal"/>
              <w:keepNext w:val="true"/>
              <w:ind w:left="57" w:right="57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Komisjoni määrus (EÜ) nr 472/2008, 29. mai 2008, millega rakendatakse Nõukogu määrust (EÜ) nr 1165/98 kiirstatistika kohta seoses klassifikaatori NACE Rev. 2 aegridade suhtes kohaldatava esimese võrdlusaastaga ning NAC Rev. 2 kohaselt edastatavate aastale 2009 eelnevate aegridade detailsusastme, vormi, esimese vaatlusperioodi ja vaatlusperioodiga</w:t>
            </w:r>
          </w:p>
          <w:p>
            <w:pPr>
              <w:pStyle w:val="Normal"/>
              <w:keepNext w:val="true"/>
              <w:ind w:left="57" w:right="57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Nõukogu määrus (EÜ) nr 2223/96, 25. juuni 1996, ühenduses kasutatava Euroopa rahvamajanduse ja regionaalse arvepidamise süsteemi kohta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Teadus- ja arendus</w:t>
              <w:softHyphen/>
              <w:t>tegev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aasta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7" w:right="57" w:hanging="0"/>
              <w:jc w:val="both"/>
              <w:rPr>
                <w:i/>
                <w:i/>
                <w:iCs/>
                <w:szCs w:val="24"/>
              </w:rPr>
            </w:pPr>
            <w:r>
              <w:rPr>
                <w:szCs w:val="24"/>
              </w:rPr>
              <w:t>Komisjoni määrus (EÜ) nr 753/2004, 22. aprill 2004, Euroopa Parlamendi ja Nõukogu otsuse nr 1608/2003/EÜ teaduse ja tehnoloogia statistika rakendamise kohta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Ettevõtete innovatsi</w:t>
              <w:softHyphen/>
              <w:t>ooniuuri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Cs/>
              </w:rPr>
            </w:pPr>
            <w:r>
              <w:rPr>
                <w:bCs/>
              </w:rPr>
              <w:t>2006.–2008. aastad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7" w:right="57" w:hanging="0"/>
              <w:jc w:val="both"/>
              <w:rPr>
                <w:i/>
                <w:i/>
                <w:szCs w:val="24"/>
              </w:rPr>
            </w:pPr>
            <w:r>
              <w:rPr>
                <w:szCs w:val="24"/>
              </w:rPr>
              <w:t>Komisjoni määrus (EÜ) nr 1450/2004, 13. august 2004, millega rakendatakse Euroopa Parlamendi ja Nõukogu otsus nr 1608/2003/EÜ innovatsiooni käsitleva ühenduse statistika koostamise ja arendamise kohta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Gaasi</w:t>
              <w:softHyphen/>
              <w:t>torustiku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aasta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7" w:right="57" w:hanging="0"/>
              <w:jc w:val="both"/>
              <w:rPr>
                <w:i/>
                <w:i/>
                <w:iCs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UNECE, ITF </w:t>
            </w:r>
            <w:r>
              <w:rPr>
                <w:szCs w:val="24"/>
              </w:rPr>
              <w:t xml:space="preserve">ja </w:t>
            </w:r>
            <w:r>
              <w:rPr>
                <w:szCs w:val="24"/>
                <w:lang w:val="en-US"/>
              </w:rPr>
              <w:t xml:space="preserve">Eurostati </w:t>
            </w:r>
            <w:r>
              <w:rPr>
                <w:szCs w:val="24"/>
              </w:rPr>
              <w:t xml:space="preserve">ühisküsimustik </w:t>
            </w:r>
            <w:r>
              <w:rPr>
                <w:i/>
                <w:szCs w:val="24"/>
                <w:lang w:val="en-US"/>
              </w:rPr>
              <w:t>Gentlemen's Agreement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i/>
                <w:i/>
                <w:iCs/>
                <w:szCs w:val="24"/>
                <w:lang w:val="en-US"/>
              </w:rPr>
            </w:pPr>
            <w:r>
              <w:rPr>
                <w:i/>
                <w:iCs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annatanu</w:t>
              <w:softHyphen/>
              <w:t>tega liiklus</w:t>
              <w:softHyphen/>
              <w:t>õnnetuse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aasta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7" w:right="57" w:hanging="0"/>
              <w:jc w:val="both"/>
              <w:rPr>
                <w:i/>
                <w:i/>
                <w:iCs/>
                <w:szCs w:val="24"/>
              </w:rPr>
            </w:pPr>
            <w:r>
              <w:rPr>
                <w:szCs w:val="24"/>
              </w:rPr>
              <w:t>Nõukogu otsus, 30. november 1993, ühenduse liiklusõnnetuste andmebaasi loomise kohta (93/704/EÜ)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aubavedu maanteede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nädal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57" w:right="57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Nõukogu määrus (EÜ) nr 1172/98, 25. mai 1998, kaupade autovedu käsitlevate statistiliste aruannete kohta</w:t>
            </w:r>
          </w:p>
          <w:p>
            <w:pPr>
              <w:pStyle w:val="Normal"/>
              <w:keepNext w:val="true"/>
              <w:ind w:left="57" w:right="57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Komisjoni määrus (EÜ) nr 2691/1999, 17. detsember 1999, millega kehtestatakse Nõukogu määruse (EÜ) nr 1172/98 (kaupade autovedu käsitlevate statistiliste aruannete kohta) rakenduseeskirjad</w:t>
            </w:r>
          </w:p>
          <w:p>
            <w:pPr>
              <w:pStyle w:val="Normal"/>
              <w:keepNext w:val="true"/>
              <w:ind w:left="57" w:right="57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Komisjoni määrus (EÜ) nr 2163/2001, 7. november 2001, kaupade autoveo statistiliste andmete edastamise tehnilise korra kohta</w:t>
            </w:r>
          </w:p>
          <w:p>
            <w:pPr>
              <w:pStyle w:val="Normal"/>
              <w:keepNext w:val="true"/>
              <w:ind w:left="57" w:right="57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Komisjoni määrus (EÜ) nr 6/2003, 30 detsember 2002, kaupade autoveo statistiliste andmete levitamise kohta</w:t>
            </w:r>
          </w:p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>
                <w:lang w:val="de-DE"/>
              </w:rPr>
              <w:t>Komisjoni määrus (EÜ) nr 642/2004, 6. aprill 2004, mis käsitleb Nõukogu määruse (EÜ) nr 1172/98 (kaupade autovedu käsitlevate statistiliste aruannete kohta) kohaselt kogutavate andmete täpsusnõudeid</w:t>
            </w:r>
          </w:p>
          <w:p>
            <w:pPr>
              <w:pStyle w:val="Normal"/>
              <w:keepNext w:val="true"/>
              <w:ind w:left="57" w:right="57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Komisjoni määrus (EÜ) nr 833/2007, 16. juuli 2007, Nõukogu määrusega (EÜ) nr 1172/98 (kaupade autovedu käsitlevate statistiliste aruannete kohta) ettenähtud üleminekuperioodi lõpetamise kohta</w:t>
            </w:r>
          </w:p>
          <w:p>
            <w:pPr>
              <w:pStyle w:val="Normal"/>
              <w:keepNext w:val="true"/>
              <w:ind w:left="57" w:right="57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Komisjoni määrus (EÜ) nr 1304/2007, 7. november 2007, millega muudetakse Nõukogu määrust 95/64/EÜ, Nõukogu määrust (EÜ) nr 1172/98 ning Euroopa Parlamendi ja Nõukogu määrusi (EÜ) nr 91/2003 ja (EÜ) nr 1365/2006 seoses teataval viisil transporditud kaupade ühtse klassifikaatori NST 2007 kehtestamisega 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Sadama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vartal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57" w:right="57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Nõukogu määrus 95/64/EÜ, 8. detsember 1995, kaupade ja reisijate merevedu käsitlevate statistiliste aruannete kohta</w:t>
            </w:r>
          </w:p>
          <w:p>
            <w:pPr>
              <w:pStyle w:val="Normal"/>
              <w:keepNext w:val="true"/>
              <w:ind w:left="57" w:right="57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Komisjoni otsus, 13. mai 1998, kaupade ja reisijate mereveo statistilisi aruandeid käsitleva Nõukogu määruse 95/64/EÜ rakenduseeskirjade kohta</w:t>
            </w:r>
          </w:p>
          <w:p>
            <w:pPr>
              <w:pStyle w:val="Normal"/>
              <w:keepNext w:val="true"/>
              <w:ind w:left="57" w:right="57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Komisjoni otsus, 28. aprill 2000, kaupade ja reisijate mereveo statistilisi aruandeid käsitleva Nõukogu määruse 95/64/EÜ rakenduseeskirjade kohta</w:t>
            </w:r>
          </w:p>
          <w:p>
            <w:pPr>
              <w:pStyle w:val="Normal"/>
              <w:keepNext w:val="true"/>
              <w:ind w:left="57" w:right="57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Komisjoni otsus, 22. mai 2001, vastavalt Nõukogu määrusele 95/64/EÜ kaupade ja reisijate mereveo statistiliste aruannete kohta kogutud statistiliste andmete avaldamise või levitamise korra kohta</w:t>
            </w:r>
          </w:p>
          <w:p>
            <w:pPr>
              <w:pStyle w:val="Normal"/>
              <w:keepNext w:val="true"/>
              <w:ind w:left="57" w:right="57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Komisjoni otsus, 4. märts 2005, millega rakendatakse Nõukogu määruse 95/64/EÜ kaupade ja reisijate merevedu käsitlevate statistiliste aruannete kohta ja muudetakse selle lisasid </w:t>
            </w:r>
          </w:p>
          <w:p>
            <w:pPr>
              <w:pStyle w:val="Normal"/>
              <w:keepNext w:val="true"/>
              <w:ind w:left="57" w:right="57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Komisjoni määrus (EÜ) nr 1304/2007, 7. november 2007, millega muudetakse Nõukogu määruse 95/64/EÜ, Nõukogu määrust (EÜ) nr 1172/98 ning Euroopa Parlamendi ja Nõukogu määrusi (EÜ) nr 91/2003 ja (EÜ) nr 1365/2006 seoses teataval viisil transporditud kaupade ühtse klassifikaatori NST 2007 kehtestamisega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aeva</w:t>
              <w:softHyphen/>
              <w:t>õnnetuse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aasta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7" w:right="57" w:hanging="0"/>
              <w:jc w:val="both"/>
              <w:rPr>
                <w:i/>
                <w:i/>
                <w:iCs/>
                <w:szCs w:val="24"/>
                <w:lang w:val="en-GB"/>
              </w:rPr>
            </w:pPr>
            <w:r>
              <w:rPr>
                <w:szCs w:val="24"/>
              </w:rPr>
              <w:t>Siseriiklik vajadus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i/>
                <w:i/>
                <w:iCs/>
                <w:szCs w:val="24"/>
                <w:lang w:val="en-GB"/>
              </w:rPr>
            </w:pPr>
            <w:r>
              <w:rPr>
                <w:i/>
                <w:iCs/>
                <w:szCs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aeva</w:t>
              <w:softHyphen/>
              <w:t>registri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aasta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57" w:right="57" w:hanging="0"/>
              <w:jc w:val="both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lang w:val="en-US"/>
              </w:rPr>
              <w:t xml:space="preserve">UNECE, ITF </w:t>
            </w:r>
            <w:r>
              <w:rPr/>
              <w:t>ja</w:t>
            </w:r>
            <w:r>
              <w:rPr>
                <w:lang w:val="en-US"/>
              </w:rPr>
              <w:t xml:space="preserve"> Eurostati </w:t>
            </w:r>
            <w:r>
              <w:rPr/>
              <w:t>Transpordistatistika ühisküsimustik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Gentlemen's Agreement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ennujaa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vartal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57" w:right="57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Euroopa Parlamendi ja Nõukogu määrus (EÜ) nr 437/2003, 27. veebruar 2003, reisijate, kauba ja posti õhuvedu käsitlevate statistiliste aruannete kohta</w:t>
            </w:r>
          </w:p>
          <w:p>
            <w:pPr>
              <w:pStyle w:val="Normal"/>
              <w:keepNext w:val="true"/>
              <w:ind w:left="57" w:right="57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Komisjoni määrus (EÜ) nr 1358/2003, 31. juuli 2003, millega rakendatakse Euroopa Parlamendi ja Nõukogu määrust (EÜ) nr 437/2003 reisijate, kauba ja posti õhuvedu käsitlevate statistiliste aruannete kohta ja muudetakse selle I ja II lisa </w:t>
            </w:r>
          </w:p>
          <w:p>
            <w:pPr>
              <w:pStyle w:val="Normal"/>
              <w:keepNext w:val="true"/>
              <w:ind w:left="57" w:right="57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Komisjoni määrus (EÜ) nr 546/2005, 8. aprill 2005, millega kohandatakse Euroopa Parlamendi ja Nõukogu määrust (EÜ) nr 437/2003 seoses tähiste andmisega andmeid esitavatele riikidele ja muudetakse määrust (EÜ) nr 1358/2003 seoses ühenduse lennujaamade loendi ajakohastamisega</w:t>
            </w:r>
            <w:r>
              <w:rPr>
                <w:i/>
                <w:lang w:val="de-D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iiklus</w:t>
              <w:softHyphen/>
              <w:t>regist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aasta</w:t>
            </w:r>
          </w:p>
          <w:p>
            <w:pPr>
              <w:pStyle w:val="Normal"/>
              <w:ind w:left="57" w:hanging="0"/>
              <w:rPr/>
            </w:pPr>
            <w:r>
              <w:rPr/>
              <w:t>kuu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7" w:right="57" w:hanging="0"/>
              <w:jc w:val="both"/>
              <w:rPr/>
            </w:pPr>
            <w:r>
              <w:rPr>
                <w:iCs/>
                <w:szCs w:val="24"/>
                <w:lang w:val="en-GB"/>
              </w:rPr>
              <w:t xml:space="preserve">UNECE, ITF </w:t>
            </w:r>
            <w:r>
              <w:rPr>
                <w:iCs/>
                <w:szCs w:val="24"/>
              </w:rPr>
              <w:t xml:space="preserve">ja </w:t>
            </w:r>
            <w:r>
              <w:rPr>
                <w:iCs/>
                <w:szCs w:val="24"/>
                <w:lang w:val="en-GB"/>
              </w:rPr>
              <w:t xml:space="preserve">Eurostati </w:t>
            </w:r>
            <w:r>
              <w:rPr>
                <w:iCs/>
                <w:szCs w:val="24"/>
              </w:rPr>
              <w:t>transpordistatistika ühisküsimustik</w:t>
            </w:r>
            <w:r>
              <w:rPr>
                <w:i/>
                <w:iCs/>
                <w:szCs w:val="24"/>
              </w:rPr>
              <w:t xml:space="preserve"> </w:t>
            </w:r>
            <w:r>
              <w:rPr>
                <w:i/>
                <w:iCs/>
                <w:szCs w:val="24"/>
                <w:lang w:val="en-GB"/>
              </w:rPr>
              <w:t>Gentlemen's Agreement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i/>
                <w:i/>
                <w:iCs/>
                <w:szCs w:val="24"/>
                <w:lang w:val="en-GB"/>
              </w:rPr>
            </w:pPr>
            <w:r>
              <w:rPr>
                <w:i/>
                <w:iCs/>
                <w:szCs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aantee</w:t>
              <w:softHyphen/>
              <w:t>transpor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vartal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i/>
                <w:i/>
                <w:iCs/>
              </w:rPr>
            </w:pPr>
            <w:r>
              <w:rPr/>
              <w:t>Rahvamajanduse arvepidamiseks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ereved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vartal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i/>
                <w:i/>
                <w:iCs/>
              </w:rPr>
            </w:pPr>
            <w:r>
              <w:rPr/>
              <w:t>Rahvamajanduse arvepidamiseks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Raudtee ja veeremi olem ning liiklus</w:t>
              <w:softHyphen/>
              <w:t>õnnetuse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aasta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57" w:right="57" w:hanging="0"/>
              <w:jc w:val="both"/>
              <w:rPr>
                <w:rStyle w:val="StrongEmphasis"/>
              </w:rPr>
            </w:pPr>
            <w:r>
              <w:rPr>
                <w:iCs/>
              </w:rPr>
              <w:t>UNECE, ITF ja Eurostati transpordistatistika ühisküsimustik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Gentlemen's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Agreement</w:t>
            </w:r>
          </w:p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>
                <w:rStyle w:val="StrongEmphasis"/>
                <w:b w:val="false"/>
              </w:rPr>
              <w:t>Euroopa Parlamendi ja Nõukogu</w:t>
            </w:r>
            <w:r>
              <w:rPr>
                <w:b/>
              </w:rPr>
              <w:t xml:space="preserve"> </w:t>
            </w:r>
            <w:r>
              <w:rPr/>
              <w:t>määrus (EÜ) nr</w:t>
            </w:r>
            <w:r>
              <w:rPr>
                <w:b/>
              </w:rPr>
              <w:t xml:space="preserve"> </w:t>
            </w:r>
            <w:r>
              <w:rPr>
                <w:rStyle w:val="StrongEmphasis"/>
                <w:b w:val="false"/>
              </w:rPr>
              <w:t>91</w:t>
            </w:r>
            <w:r>
              <w:rPr>
                <w:b/>
              </w:rPr>
              <w:t>/</w:t>
            </w:r>
            <w:r>
              <w:rPr>
                <w:rStyle w:val="StrongEmphasis"/>
                <w:b w:val="false"/>
              </w:rPr>
              <w:t>2003</w:t>
            </w:r>
            <w:r>
              <w:rPr>
                <w:b/>
              </w:rPr>
              <w:t xml:space="preserve">, </w:t>
            </w:r>
            <w:r>
              <w:rPr>
                <w:rStyle w:val="StrongEmphasis"/>
                <w:b w:val="false"/>
              </w:rPr>
              <w:t>16</w:t>
            </w:r>
            <w:r>
              <w:rPr>
                <w:b/>
              </w:rPr>
              <w:t>. </w:t>
            </w:r>
            <w:r>
              <w:rPr>
                <w:rStyle w:val="StrongEmphasis"/>
                <w:b w:val="false"/>
              </w:rPr>
              <w:t>detsember 2002</w:t>
            </w:r>
            <w:r>
              <w:rPr>
                <w:b/>
              </w:rPr>
              <w:t xml:space="preserve">, </w:t>
            </w:r>
            <w:r>
              <w:rPr>
                <w:rStyle w:val="StrongEmphasis"/>
                <w:b w:val="false"/>
              </w:rPr>
              <w:t>raudteeveo statistika kohta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Raudtee</w:t>
              <w:softHyphen/>
              <w:t>veo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aasta</w:t>
            </w:r>
          </w:p>
          <w:p>
            <w:pPr>
              <w:pStyle w:val="Normal"/>
              <w:ind w:left="57" w:hanging="0"/>
              <w:rPr/>
            </w:pPr>
            <w:r>
              <w:rPr/>
              <w:t>kvartal</w:t>
            </w:r>
          </w:p>
          <w:p>
            <w:pPr>
              <w:pStyle w:val="Normal"/>
              <w:ind w:left="57" w:hanging="0"/>
              <w:rPr/>
            </w:pPr>
            <w:r>
              <w:rPr/>
              <w:t>kuu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57" w:right="57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Euroopa Parlamendi ja Nõukogu määrus (EÜ) nr 91/2003, 16. detsember 2002, raudteeveo statistika kohta</w:t>
            </w:r>
          </w:p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>
                <w:lang w:val="de-DE"/>
              </w:rPr>
              <w:t>Komisjoni määrus (EÜ) nr 332/2007, 27. märts 2007, raudteeveo statistiliste andmete edastamise tehnilise korra kohta</w:t>
            </w:r>
            <w:r>
              <w:rPr>
                <w:i/>
                <w:lang w:val="de-D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Sisevee</w:t>
              <w:softHyphen/>
              <w:t>transpor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vartal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/>
              <w:t>Euroopa Parlamendi ja Nõukogu määrus (EÜ) nr 1365/2006, 6. september 2006, mis käsitleb kaupade siseveetranspordi statistikat ja millega tunnistatakse kehtetuks Nõukogu määrus</w:t>
            </w:r>
          </w:p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/>
              <w:t>Komisjoni määrus (EÜ) nr 425/2007, 19. aprill 2007, millega rakendatakse Euroopa Parlamendi ja Nõukogu määrust (EÜ) nr 1365/2006, mis käsitleb kaupade siseveetranspordi statistikat</w:t>
            </w:r>
          </w:p>
          <w:p>
            <w:pPr>
              <w:pStyle w:val="Normal"/>
              <w:keepNext w:val="true"/>
              <w:ind w:left="57" w:right="57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lang w:val="en-US"/>
              </w:rPr>
              <w:t xml:space="preserve">UNECE, ITF </w:t>
            </w:r>
            <w:r>
              <w:rPr/>
              <w:t>ja</w:t>
            </w:r>
            <w:r>
              <w:rPr>
                <w:lang w:val="en-US"/>
              </w:rPr>
              <w:t xml:space="preserve"> Eurostati </w:t>
            </w:r>
            <w:r>
              <w:rPr/>
              <w:t xml:space="preserve">Transpordistatistika ühisküsimustik </w:t>
            </w:r>
            <w:r>
              <w:rPr>
                <w:i/>
                <w:lang w:val="en-US"/>
              </w:rPr>
              <w:t>Gentlemen's Agreement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Tramm-trol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aasta</w:t>
            </w:r>
          </w:p>
          <w:p>
            <w:pPr>
              <w:pStyle w:val="Normal"/>
              <w:ind w:left="57" w:hanging="0"/>
              <w:rPr/>
            </w:pPr>
            <w:r>
              <w:rPr/>
              <w:t>kvartal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lang w:val="en-US"/>
              </w:rPr>
              <w:t xml:space="preserve">UNECE, ITF </w:t>
            </w:r>
            <w:r>
              <w:rPr/>
              <w:t xml:space="preserve">ja </w:t>
            </w:r>
            <w:r>
              <w:rPr>
                <w:lang w:val="en-US"/>
              </w:rPr>
              <w:t xml:space="preserve">Eurostati </w:t>
            </w:r>
            <w:r>
              <w:rPr/>
              <w:t>Transpordistatistika ühisküsimustik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Gentlemen's Agreement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eoalane majandus</w:t>
              <w:softHyphen/>
              <w:t>tegev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vartal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/>
              <w:t xml:space="preserve">Nõukogu määrus (EÜ) nr 2223/96, 25. juuni 1996, ühenduses kasutatava Euroopa rahvamajanduse ja regionaalse arvepidamise süsteemi kohta </w:t>
            </w:r>
          </w:p>
          <w:p>
            <w:pPr>
              <w:pStyle w:val="Normal"/>
              <w:keepNext w:val="true"/>
              <w:ind w:left="57" w:right="57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Nõukogu määrus (EÜ) nr 1165/98, 19. mai 1998, kiirstatistika kohta</w:t>
            </w:r>
          </w:p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>
                <w:lang w:val="de-DE"/>
              </w:rPr>
              <w:t>Komisjoni määrus (EÜ) nr 606/2001, 23. märts 2001, kiirstatistikat käsitleva Nõukogu määruse (EÜ) nr 1165/98 rakendamise kohta liikmesriike käsitlevate erandite puhul</w:t>
            </w:r>
          </w:p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>
                <w:lang w:val="de-DE"/>
              </w:rPr>
              <w:t>Komisjoni määrus (EÜ) nr 588/2001, 26. märts 2001, kiirstatistikat käsitleva Nõukogu määruse (EÜ) nr 1165/98 rakendamise kohta muutujate määratluste suhtes</w:t>
            </w:r>
          </w:p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>
                <w:lang w:val="de-DE"/>
              </w:rPr>
              <w:t>Euroopa Parlamendi ja Nõukogu määrus (EÜ) nr 1158/2005, 6. juuli 2005, millega muudetakse Nõukogu määrust (EÜ) nr 1165/98 kiirstatistika kohta</w:t>
            </w:r>
          </w:p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>
                <w:lang w:val="de-DE"/>
              </w:rPr>
              <w:t>Komisjoni määrus (EÜ) nr 1502/2006, 28. september 2006, millega rakendatakse Nõukogu määrust (EÜ) nr 1165/98 kiirstatistika kohta seoses liikmesriikidele lubatavate eranditega</w:t>
            </w:r>
          </w:p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>
                <w:lang w:val="de-DE"/>
              </w:rPr>
              <w:t>Komisjoni määrus (EÜ) nr 1503/2006, 28. september 2006, millega rakendatakse ja muudetakse Nõukogu määrust (EÜ) nr 1165/98 kiirstatistika kohta seoses muutujate määratluste, muutujate loendi ja andmete kogumise tihedusega</w:t>
            </w:r>
          </w:p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>
                <w:lang w:val="de-DE"/>
              </w:rPr>
              <w:t>Euroopa Parlamendi ja Nõukogu määrus (EÜ) nr 1893/2006, 20. detsember 2006, millega kehtestatakse majanduse tegevusalade statistiline klassifikaator NACE Revision 2 ning muudetakse Nõukogu määrust (EMÜ) nr 3037/90 ja teatavaid EÜ määrusi, mis käsitlevad konkreetseid statistikavaldkondi</w:t>
            </w:r>
          </w:p>
          <w:p>
            <w:pPr>
              <w:pStyle w:val="Normal"/>
              <w:keepNext w:val="true"/>
              <w:ind w:left="57" w:right="57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Komisjoni määrus (EÜ) nr 973/2007, 20. august 2007, millega muudetakse teatavaid EÜ määrusi, mis käsitlevad konkreetseid statistikavaldkondi, et rakendada majandus</w:t>
              <w:softHyphen/>
              <w:t>tegevusalade statistilist klassifikaatorit NACE Revision 2</w:t>
            </w:r>
          </w:p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>
                <w:lang w:val="de-DE"/>
              </w:rPr>
              <w:t>Komisjoni määrus (EÜ) nr 472/2008, 29. mai 2008, millega rakendatakse Nõukogu määrust (EÜ) nr 1165/98 kiirstatistika kohta seoses klassifikaatori NACE Rev. 2 aegridade suhtes kohaldatava esimese võrdlusaastaga ning NACE Rev. 2 kohaselt edastatavate aastale 2009 eelnevate aegridade detailsusastme, vormi, esimese vaatlusperioodi ja vaatlusperioodiga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Õhu</w:t>
              <w:softHyphen/>
              <w:t>sõidukite regist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aasta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Andmeid vajab Rahvusvaheline Lennunduse Organisatsioon</w:t>
            </w:r>
            <w:r>
              <w:rPr>
                <w:iCs/>
              </w:rPr>
              <w:t xml:space="preserve"> (ICAO)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Õhu</w:t>
              <w:softHyphen/>
              <w:t>transpor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vartal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i/>
                <w:i/>
                <w:iCs/>
              </w:rPr>
            </w:pPr>
            <w:r>
              <w:rPr/>
              <w:t>Andmed on vajalikud ÜRO</w:t>
            </w:r>
            <w:r>
              <w:rPr>
                <w:i/>
                <w:iCs/>
              </w:rPr>
              <w:t xml:space="preserve"> </w:t>
            </w:r>
            <w:r>
              <w:rPr/>
              <w:t>küsimustiku täitmiseks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ennu</w:t>
              <w:softHyphen/>
              <w:t>õnnetuse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aasta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i/>
                <w:i/>
                <w:iCs/>
              </w:rPr>
            </w:pPr>
            <w:r>
              <w:rPr/>
              <w:t>Andmeid vajab Rahvusvaheline Lennunduse Organisatsioon</w:t>
            </w:r>
            <w:r>
              <w:rPr>
                <w:iCs/>
              </w:rPr>
              <w:t xml:space="preserve"> (ICAO)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ajut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aasta</w:t>
            </w:r>
          </w:p>
          <w:p>
            <w:pPr>
              <w:pStyle w:val="Normal"/>
              <w:ind w:left="57" w:hanging="0"/>
              <w:rPr/>
            </w:pPr>
            <w:r>
              <w:rPr/>
              <w:t>kuu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/>
              <w:t xml:space="preserve">Nõukogu määrus 95/57/EÜ, 3. november 1995, turismivaldkonda käsitleva statistilise teabe kogumise kohta </w:t>
            </w:r>
          </w:p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/>
              <w:t>Komisjoni otsus, 9. detsember 1998, Nõukogu määruse 95/57/EÜ (turismivaldkonda käsitleva statistilise teabe kogumise kohta) rakendamiskorra kohta</w:t>
            </w:r>
          </w:p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/>
              <w:t>Komisjoni otsus, 10. detsember 2004, millega riikide loetelude osas kohandatakse turismivaldkonda käsitleva statistilise teabe kogumist käsitleva Nõukogu määruse 95/57/EÜ lisa</w:t>
            </w:r>
            <w:r>
              <w:rPr>
                <w:i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iiri</w:t>
              <w:softHyphen/>
              <w:t>ületuse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uu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Rahvamajanduse arvepidamiseks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Tööst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uu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/>
              <w:t>Nõukogu määrus (EÜ) nr 1165/98, 19. mai 1998, kiirstatistika kohta</w:t>
            </w:r>
          </w:p>
          <w:p>
            <w:pPr>
              <w:pStyle w:val="Normal"/>
              <w:keepNext w:val="true"/>
              <w:ind w:left="57" w:right="57" w:hanging="0"/>
              <w:jc w:val="both"/>
              <w:rPr>
                <w:i/>
                <w:i/>
              </w:rPr>
            </w:pPr>
            <w:r>
              <w:rPr/>
              <w:t>Euroopa Parlamendi ja Nõukogu määrus (EÜ) nr 1158/2005, 6. juuli 2005, millega muudetakse Nõukogu määrust (EÜ) nr 1165/98 kiirstatistika kohta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Tööstus</w:t>
              <w:softHyphen/>
              <w:t>baromeet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uu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57" w:right="57" w:hanging="0"/>
              <w:jc w:val="both"/>
              <w:rPr>
                <w:lang w:val="en-US"/>
              </w:rPr>
            </w:pPr>
            <w:r>
              <w:rPr/>
              <w:t>Siseriiklik vajadus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Tööstus</w:t>
              <w:softHyphen/>
              <w:t>toote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aasta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Nõukogu määrus (EMÜ) Nr 3924/91, 19. detsember 1991, ühenduse tööstustoodangu statistilise vaatluse sisseseadmise kohta</w:t>
            </w:r>
          </w:p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/>
              <w:t>Nõukogu määrus 96/16/EÜ, 19. märts 1996, piima ja piimatoodete statistiliste vaatluste kohta</w:t>
            </w:r>
          </w:p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/>
              <w:t>Komisjoni otsus, 18. detsember 1996, millega kehtestatakse Nõukogu määruse 96/16/EÜ (piima ja piimatoodete statistiliste vaatluste kohta) rakendussätted</w:t>
            </w:r>
          </w:p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/>
              <w:t>Nõukogu otsus, 6. oktoober 1998, millega muudetakse Komisjoni otsust 97/80/EÜ, milles sätestatakse Nõukogu määruse 96/16/EÜ (piima ja piimatoodete statistiliste vaatluste kohta) rakendussätted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Euroopa Parlamendi ja Nõukogu määrus 2003/107/EÜ, 5. detsember 2003, millega muudetakse Nõukogu määruse 96/16/EÜ piima ja piimatoodete statistiliste vaatluste kohta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Komisjoni määrus (EÜ) nr 912/2004, 29. aprill 2004, millega rakendatakse Nõukogu määrust (EMÜ) nr 3924/91 ühenduse tööstustoodangu statistilise vaatluse sisseseadmise kohta</w:t>
            </w:r>
          </w:p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/>
              <w:t>2005/288/EÜ: Komisjoni otsus, 18. märts 2005, millega muudetakse otsust 97/80/EÜ, millega kehtestatakse Nõukogu määruse 96/16/EÜ (piima ja piimatoodete statistiliste vaatluste kohta) rakendussätted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Intrast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uu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/>
              <w:t>Euroopa Parlamendi ja Nõukogu määrus (EÜ) nr 638/2004, 31. märts 2004, liikmesriikidevahelise kaubavahetuse ühenduse statistika ning Nõukogu määruse (EMÜ) nr 3330/91 kehtetuks tunnistamise kohta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Komisjoni määrus (EÜ) nr 1982/2004, 18. november 2004, millega rakendatakse Euroopa Parlamendi ja Nõukogu määrus (EÜ) nr 638/2004 liikmesriikidevahelise kaubavahetuse statistika kohta ning tunnistatakse kehtetuks Komisjoni määrused (EÜ) nr 1901/2000 ja (EMÜ) nr 3590/92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Komisjoni määrus (EÜ) nr 1915/2005, 24. november 2005, millega muudetakse määrust (EÜ) nr 1982/2004 kaupade koguse registreerimise lihtsustamise ja kaupade teatavat liikumist käsitleva teabe suhtes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Extrast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uu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Nõukogu määrus (EÜ) nr 1172/95, 22. mai 1995, ühenduse ja selle liikmesriikide kaubavahetust kolmandate riikidega käsitleva statistika kohta</w:t>
            </w:r>
          </w:p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/>
              <w:t>Komisjoni määrus (EÜ) nr 1917/2000, 7. september 2000, millega kehtestatakse teatavad sätted Nõukogu määruse (EÜ) nr 1172/95 rakendamiseks väliskaubandusstatistika suhtes</w:t>
            </w:r>
          </w:p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/>
              <w:t>Komisjoni määrus (EÜ) nr 1949/2005, 28. november 2005, millega muudetakse määrust (EÜ) nr 1917/2000 seoses kaupade eriliikumisega ja remondiga seotud kaupade kaubavahetusest väljajätmisega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Rahva ja eluruumide loendus. Ettevalmis</w:t>
              <w:softHyphen/>
              <w:t>tustööd 2011. aasta loendusek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30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/>
              <w:t>Euroopa Parlamendi ja Nõukogu määrus (EÜ) nr 763/2008, 9. juuli 2008, rahva ja eluruumide loenduste kohta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Rahva ja eluruumide registri</w:t>
              <w:softHyphen/>
              <w:t>põhine loendus. Ettevalmis</w:t>
              <w:softHyphen/>
              <w:t>tustööd proovi</w:t>
              <w:softHyphen/>
              <w:t>loendusek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30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/>
              <w:t>Euroopa Parlamendi ja Nõukogu määrus (EÜ) nr 763/2008, 9. juuli 2008, rahva ja eluruumide loenduste kohta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Rahvastik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30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aasta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lang w:val="en-US"/>
              </w:rPr>
            </w:pPr>
            <w:r>
              <w:rPr>
                <w:i/>
                <w:lang w:val="en-US"/>
              </w:rPr>
              <w:t>Eurostat-UNSD-Council of Europe-UNECE</w:t>
            </w:r>
            <w:r>
              <w:rPr>
                <w:lang w:val="en-US"/>
              </w:rPr>
              <w:t xml:space="preserve"> </w:t>
            </w:r>
            <w:r>
              <w:rPr/>
              <w:t>demograafia küsimustik</w:t>
            </w:r>
          </w:p>
          <w:p>
            <w:pPr>
              <w:pStyle w:val="Heading2"/>
              <w:keepNext w:val="false"/>
              <w:ind w:left="57" w:right="57" w:hanging="0"/>
              <w:rPr/>
            </w:pPr>
            <w:r>
              <w:rPr>
                <w:iCs/>
                <w:szCs w:val="24"/>
                <w:lang w:val="en-GB"/>
              </w:rPr>
              <w:t xml:space="preserve">WHO </w:t>
            </w:r>
            <w:r>
              <w:rPr>
                <w:iCs/>
                <w:szCs w:val="24"/>
              </w:rPr>
              <w:t>ja</w:t>
            </w:r>
            <w:r>
              <w:rPr>
                <w:iCs/>
                <w:szCs w:val="24"/>
                <w:lang w:val="en-GB"/>
              </w:rPr>
              <w:t xml:space="preserve"> UNICEF </w:t>
            </w:r>
            <w:r>
              <w:rPr>
                <w:iCs/>
                <w:szCs w:val="24"/>
              </w:rPr>
              <w:t>andmepäringud</w:t>
            </w:r>
          </w:p>
          <w:p>
            <w:pPr>
              <w:pStyle w:val="Normal"/>
              <w:ind w:left="57" w:right="57" w:hanging="0"/>
              <w:rPr>
                <w:lang w:val="en-US"/>
              </w:rPr>
            </w:pPr>
            <w:r>
              <w:rPr>
                <w:i/>
                <w:lang w:val="en-US"/>
              </w:rPr>
              <w:t>Gentlemen’s Agreement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Rahvastiku</w:t>
              <w:softHyphen/>
              <w:t xml:space="preserve">sündmused A. Abielud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30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kuu 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lang w:val="en-US"/>
              </w:rPr>
            </w:pPr>
            <w:r>
              <w:rPr>
                <w:i/>
                <w:lang w:val="en-US"/>
              </w:rPr>
              <w:t>Eurostat-UNSD-Council of Europe-UNECE</w:t>
            </w:r>
            <w:r>
              <w:rPr>
                <w:lang w:val="en-US"/>
              </w:rPr>
              <w:t xml:space="preserve"> </w:t>
            </w:r>
            <w:r>
              <w:rPr/>
              <w:t>demograafia küsimustik</w:t>
            </w:r>
          </w:p>
          <w:p>
            <w:pPr>
              <w:pStyle w:val="Heading2"/>
              <w:keepNext w:val="false"/>
              <w:ind w:left="57" w:right="57" w:hanging="0"/>
              <w:rPr/>
            </w:pPr>
            <w:r>
              <w:rPr>
                <w:iCs/>
                <w:szCs w:val="24"/>
                <w:lang w:val="en-GB"/>
              </w:rPr>
              <w:t xml:space="preserve">WHO </w:t>
            </w:r>
            <w:r>
              <w:rPr>
                <w:iCs/>
                <w:szCs w:val="24"/>
              </w:rPr>
              <w:t>ja</w:t>
            </w:r>
            <w:r>
              <w:rPr>
                <w:iCs/>
                <w:szCs w:val="24"/>
                <w:lang w:val="en-GB"/>
              </w:rPr>
              <w:t xml:space="preserve"> UNICEF </w:t>
            </w:r>
            <w:r>
              <w:rPr>
                <w:iCs/>
                <w:szCs w:val="24"/>
              </w:rPr>
              <w:t>andmepäringud</w:t>
            </w:r>
          </w:p>
          <w:p>
            <w:pPr>
              <w:pStyle w:val="Normal"/>
              <w:ind w:left="57" w:right="57" w:hanging="0"/>
              <w:rPr>
                <w:lang w:val="en-US"/>
              </w:rPr>
            </w:pPr>
            <w:r>
              <w:rPr>
                <w:i/>
                <w:lang w:val="en-US"/>
              </w:rPr>
              <w:t>Gentlemen’s Agreement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Rahvastiku</w:t>
              <w:softHyphen/>
              <w:t>sündmused B. Abielu</w:t>
              <w:softHyphen/>
              <w:t xml:space="preserve">lahutused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302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kuu 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lang w:val="en-US"/>
              </w:rPr>
            </w:pPr>
            <w:r>
              <w:rPr>
                <w:i/>
                <w:lang w:val="en-US"/>
              </w:rPr>
              <w:t>Eurostat-UNSD-Council of Europe-UNECE</w:t>
            </w:r>
            <w:r>
              <w:rPr>
                <w:lang w:val="en-US"/>
              </w:rPr>
              <w:t xml:space="preserve"> </w:t>
            </w:r>
            <w:r>
              <w:rPr/>
              <w:t>demograafia küsimustik</w:t>
            </w:r>
          </w:p>
          <w:p>
            <w:pPr>
              <w:pStyle w:val="Heading2"/>
              <w:keepNext w:val="false"/>
              <w:ind w:left="57" w:right="57" w:hanging="0"/>
              <w:rPr/>
            </w:pPr>
            <w:r>
              <w:rPr>
                <w:iCs/>
                <w:szCs w:val="24"/>
                <w:lang w:val="en-GB"/>
              </w:rPr>
              <w:t xml:space="preserve">WHO </w:t>
            </w:r>
            <w:r>
              <w:rPr>
                <w:iCs/>
                <w:szCs w:val="24"/>
              </w:rPr>
              <w:t>ja</w:t>
            </w:r>
            <w:r>
              <w:rPr>
                <w:iCs/>
                <w:szCs w:val="24"/>
                <w:lang w:val="en-GB"/>
              </w:rPr>
              <w:t xml:space="preserve"> UNICEF </w:t>
            </w:r>
            <w:r>
              <w:rPr>
                <w:iCs/>
                <w:szCs w:val="24"/>
              </w:rPr>
              <w:t>andmepäringud</w:t>
            </w:r>
          </w:p>
          <w:p>
            <w:pPr>
              <w:pStyle w:val="Normal"/>
              <w:ind w:left="57" w:right="57" w:hanging="0"/>
              <w:rPr>
                <w:lang w:val="en-US"/>
              </w:rPr>
            </w:pPr>
            <w:r>
              <w:rPr>
                <w:i/>
                <w:lang w:val="en-US"/>
              </w:rPr>
              <w:t>Gentlemen’s Agreement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Rahvastiku</w:t>
              <w:softHyphen/>
              <w:t xml:space="preserve">sündmused C. Abordid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302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aasta 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lang w:val="en-US"/>
              </w:rPr>
            </w:pPr>
            <w:r>
              <w:rPr>
                <w:i/>
                <w:lang w:val="en-US"/>
              </w:rPr>
              <w:t>Eurostat-UNSD-Council of Europe-UNECE</w:t>
            </w:r>
            <w:r>
              <w:rPr>
                <w:lang w:val="en-US"/>
              </w:rPr>
              <w:t xml:space="preserve"> </w:t>
            </w:r>
            <w:r>
              <w:rPr/>
              <w:t>demograafia küsimustik</w:t>
            </w:r>
          </w:p>
          <w:p>
            <w:pPr>
              <w:pStyle w:val="Heading2"/>
              <w:keepNext w:val="false"/>
              <w:ind w:left="57" w:right="57" w:hanging="0"/>
              <w:rPr/>
            </w:pPr>
            <w:r>
              <w:rPr>
                <w:iCs/>
                <w:szCs w:val="24"/>
                <w:lang w:val="en-GB"/>
              </w:rPr>
              <w:t xml:space="preserve">WHO </w:t>
            </w:r>
            <w:r>
              <w:rPr>
                <w:iCs/>
                <w:szCs w:val="24"/>
              </w:rPr>
              <w:t>ja</w:t>
            </w:r>
            <w:r>
              <w:rPr>
                <w:iCs/>
                <w:szCs w:val="24"/>
                <w:lang w:val="en-GB"/>
              </w:rPr>
              <w:t xml:space="preserve"> UNICEF </w:t>
            </w:r>
            <w:r>
              <w:rPr>
                <w:iCs/>
                <w:szCs w:val="24"/>
              </w:rPr>
              <w:t>andmepäringud</w:t>
            </w:r>
          </w:p>
          <w:p>
            <w:pPr>
              <w:pStyle w:val="Normal"/>
              <w:ind w:left="57" w:right="57" w:hanging="0"/>
              <w:rPr>
                <w:lang w:val="en-US"/>
              </w:rPr>
            </w:pPr>
            <w:r>
              <w:rPr>
                <w:i/>
                <w:lang w:val="en-US"/>
              </w:rPr>
              <w:t>Gentlemen’s Agreement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Rahvastiku</w:t>
              <w:softHyphen/>
              <w:t xml:space="preserve">sündmused D. Ränn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302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kuu 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lang w:val="en-US"/>
              </w:rPr>
            </w:pPr>
            <w:r>
              <w:rPr>
                <w:i/>
                <w:lang w:val="en-US"/>
              </w:rPr>
              <w:t>Eurostat-UNSD-Council of Europe-UNECE</w:t>
            </w:r>
            <w:r>
              <w:rPr>
                <w:lang w:val="en-US"/>
              </w:rPr>
              <w:t xml:space="preserve"> </w:t>
            </w:r>
            <w:r>
              <w:rPr/>
              <w:t>demograafia küsimustik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Nõukogu määrus (EMÜ) nr 311/76, 9. veebruar 1976, võõrtöötajaid käsitleva statistika koostamise kohta</w:t>
            </w:r>
          </w:p>
          <w:p>
            <w:pPr>
              <w:pStyle w:val="Normal"/>
              <w:ind w:left="57" w:right="57" w:hanging="0"/>
              <w:jc w:val="both"/>
              <w:rPr>
                <w:iCs/>
              </w:rPr>
            </w:pPr>
            <w:r>
              <w:rPr>
                <w:iCs/>
              </w:rPr>
              <w:t>WHO ja UNICEF andmepäringud</w:t>
            </w:r>
          </w:p>
          <w:p>
            <w:pPr>
              <w:pStyle w:val="Normal"/>
              <w:ind w:left="57" w:right="57" w:hanging="0"/>
              <w:jc w:val="both"/>
              <w:rPr>
                <w:iCs/>
              </w:rPr>
            </w:pPr>
            <w:r>
              <w:rPr>
                <w:i/>
                <w:iCs/>
                <w:lang w:val="en-US"/>
              </w:rPr>
              <w:t>Gentlemen’s Agreement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Rahvastiku</w:t>
              <w:softHyphen/>
              <w:t>sündmused E. Surma</w:t>
              <w:softHyphen/>
              <w:t xml:space="preserve">juhtumid ja </w:t>
              <w:noBreakHyphen/>
              <w:t xml:space="preserve">põhjused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30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kuu 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lang w:val="en-US"/>
              </w:rPr>
            </w:pPr>
            <w:r>
              <w:rPr>
                <w:i/>
                <w:lang w:val="en-US"/>
              </w:rPr>
              <w:t>Eurostat-UNSD-Council of Europe-UNECE</w:t>
            </w:r>
            <w:r>
              <w:rPr>
                <w:lang w:val="en-US"/>
              </w:rPr>
              <w:t xml:space="preserve"> </w:t>
            </w:r>
            <w:r>
              <w:rPr/>
              <w:t>demograafia küsimustik</w:t>
            </w:r>
          </w:p>
          <w:p>
            <w:pPr>
              <w:pStyle w:val="Normal"/>
              <w:ind w:left="57" w:right="57" w:hanging="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lang w:val="en-US"/>
              </w:rPr>
              <w:t>Gentlemen's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Agreement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Rahvastiku</w:t>
              <w:softHyphen/>
              <w:t xml:space="preserve">sündmused F. Sünnid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302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kuu 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lang w:val="en-US"/>
              </w:rPr>
            </w:pPr>
            <w:r>
              <w:rPr>
                <w:i/>
                <w:lang w:val="en-US"/>
              </w:rPr>
              <w:t>Eurostat-UNSD-Council of Europe-UNECE</w:t>
            </w:r>
            <w:r>
              <w:rPr>
                <w:lang w:val="en-US"/>
              </w:rPr>
              <w:t xml:space="preserve"> </w:t>
            </w:r>
            <w:r>
              <w:rPr/>
              <w:t>demograafia küsimustik</w:t>
            </w:r>
          </w:p>
          <w:p>
            <w:pPr>
              <w:pStyle w:val="Normal"/>
              <w:ind w:left="57" w:right="57" w:hanging="0"/>
              <w:jc w:val="both"/>
              <w:rPr>
                <w:iCs/>
              </w:rPr>
            </w:pPr>
            <w:r>
              <w:rPr>
                <w:iCs/>
              </w:rPr>
              <w:t>WHO ja UNICEF andmepäringud</w:t>
            </w:r>
          </w:p>
          <w:p>
            <w:pPr>
              <w:pStyle w:val="Normal"/>
              <w:ind w:left="57" w:right="57" w:hanging="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Gentlemen’s Agreement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Sotsiaal</w:t>
              <w:softHyphen/>
              <w:t>trendi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40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lang w:val="en-US"/>
              </w:rPr>
            </w:pPr>
            <w:r>
              <w:rPr/>
              <w:t>Siseriiklik vajadus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Sotsiaal</w:t>
              <w:softHyphen/>
              <w:t>uuri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40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aasta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/>
              <w:t>Euroopa Parlamendi ja Nõukogu määrus (EÜ) nr 1177/2003, 16. juuni 2003, tulu ja elutingimusi käsitleva ühenduse statistika (EU-SILC) kohta</w:t>
            </w:r>
          </w:p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/>
              <w:t>Komisjoni määrus (EÜ) nr 1980/2003, 21. oktoober 2003, Euroopa Parlamendi ja Nõukogu määruse (EÜ) nr 1177/2003 (tulu ja elutingimusi käsitleva ühenduse statistika (EU-SILC) kohta) rakendamise kohta seoses mõistete ja ajakohastatud mõistetega</w:t>
            </w:r>
          </w:p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/>
              <w:t>Komisjoni määrus (EÜ) nr 1981/2003, 21. oktoober 2003, Euroopa Parlamendi ja Nõukogu määruse (EÜ) nr 1177/2003 (tulu ja elutingimusi käsitleva ühenduse statistika (EU-SILC) kohta) rakendamise kohta seoses välitöö aspektidega ja arvestamise menetlustega</w:t>
            </w:r>
          </w:p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/>
              <w:t>Komisjoni määrus (EÜ) nr 1982/2003, 21. oktoober 2003, Euroopa Parlamendi ja Nõukogu määruse (EÜ) nr 1177/2003 (tulu ja elutingimusi käsitleva ühenduse statistika (EU-SILC) kohta) rakendamise kohta seoses valimi võtmise ja jälgimise eeskirjadega</w:t>
            </w:r>
          </w:p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/>
              <w:t>Komisjoni määrus (EÜ) nr 1983/2003, 7. november 2003, Euroopa Parlamendi ja Nõukogu määruse (EÜ) nr 1177/2003 (tulu ja elutingimusi käsitleva ühenduse statistika (EU-SILC) kohta) rakendamise kohta seoses esmaste sihtmuutujate loeteluga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Komisjoni määrus (EÜ) nr 28/2004, 5. jaanuar 2004, Euroopa Parlamendi ja Nõukogu määruse (EÜ) nr 1177/2003 (tulu ja elutingimusi käsitleva ühenduse statistika (EU-SILC) kohta) rakendamise kohta seoses kvaliteedi vahe- ja lõpparuande üksikasjalik sisuga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aesus Eest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aasta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57" w:right="57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Siseriiklik vajadus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i/>
                <w:i/>
                <w:iCs/>
                <w:sz w:val="24"/>
                <w:u w:val="none"/>
              </w:rPr>
            </w:pPr>
            <w:r>
              <w:rPr>
                <w:i/>
                <w:iCs/>
                <w:sz w:val="24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Ajakasutuse uuri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aasta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57" w:right="57" w:hanging="0"/>
              <w:rPr>
                <w:iCs/>
                <w:sz w:val="24"/>
                <w:u w:val="none"/>
              </w:rPr>
            </w:pPr>
            <w:r>
              <w:rPr>
                <w:sz w:val="24"/>
                <w:u w:val="none"/>
              </w:rPr>
              <w:t>Siseriiklik vajadus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i/>
                <w:i/>
                <w:iCs/>
                <w:sz w:val="24"/>
                <w:u w:val="none"/>
              </w:rPr>
            </w:pPr>
            <w:r>
              <w:rPr>
                <w:i/>
                <w:iCs/>
                <w:sz w:val="24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eibkonna eelarve uuri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2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57" w:hanging="0"/>
              <w:rPr>
                <w:iCs/>
                <w:sz w:val="24"/>
                <w:u w:val="none"/>
              </w:rPr>
            </w:pPr>
            <w:r>
              <w:rPr>
                <w:iCs/>
                <w:sz w:val="24"/>
                <w:u w:val="none"/>
              </w:rPr>
              <w:t>Siseriiklik vajadus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iCs/>
                <w:sz w:val="24"/>
                <w:u w:val="none"/>
              </w:rPr>
            </w:pPr>
            <w:r>
              <w:rPr>
                <w:iCs/>
                <w:sz w:val="24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Harid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3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aasta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Euroopa Parlamendi ja Nõukogu määrus (EÜ) nr 452/2008, 23. aprill 2008, milles käsitletakse statistika koostamist ja arendamist hariduse ja elukestva õppe valdkonnas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Haridus</w:t>
              <w:softHyphen/>
              <w:t>kulutuse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3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aasta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57" w:right="57" w:hanging="0"/>
              <w:jc w:val="both"/>
              <w:rPr>
                <w:i/>
                <w:i/>
              </w:rPr>
            </w:pPr>
            <w:r>
              <w:rPr>
                <w:i/>
                <w:lang w:val="en-US"/>
              </w:rPr>
              <w:t>Gentlemen's Agreement</w:t>
            </w:r>
            <w:r>
              <w:rPr>
                <w:i/>
              </w:rPr>
              <w:t xml:space="preserve">. </w:t>
            </w:r>
            <w:r>
              <w:rPr/>
              <w:t>Metoodika UOE (</w:t>
            </w:r>
            <w:r>
              <w:rPr>
                <w:lang w:eastAsia="et-EE"/>
              </w:rPr>
              <w:t xml:space="preserve">UNESCO-UIS/ OECD/ Eurostat) </w:t>
            </w:r>
            <w:r>
              <w:rPr/>
              <w:t>andmekogumise manuaalis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oome</w:t>
              <w:softHyphen/>
              <w:t>majand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Euroopa Parlamendi ja Nõukogu otsus nr 1578/2007/EÜ, 11. detsember 2007, ühenduse statistikaprogrammi kohta ajavahemikuks 2008–2012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ultuuri</w:t>
              <w:softHyphen/>
              <w:t>alane tegev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aasta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i/>
                <w:i/>
                <w:iCs/>
              </w:rPr>
            </w:pPr>
            <w:r>
              <w:rPr/>
              <w:t>Euroopa Parlamendi ja Nõukogu otsus nr 1578/2007/EÜ, 11. detsember 2007, ühenduse statistikaprogrammi kohta ajavahemikuks 2008–2012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Sotsiaal</w:t>
              <w:softHyphen/>
              <w:t>teenuse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5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aasta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/>
              <w:t>Euroopa Parlamendi ja Nõukogu määrus (EÜ) nr 458/2007, 25. aprill 2007, Euroopa integreeritud sotsiaalkaitse süsteemi (ESSPROS) kohta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Sotsiaal</w:t>
              <w:softHyphen/>
              <w:t>kindlust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5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/>
            </w:pPr>
            <w:r>
              <w:rPr/>
              <w:t>aasta, kuu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/>
              <w:t xml:space="preserve">Euroopa Parlamendi ja Nõukogu määrus (EÜ) nr 458/2007, 25. aprill 2007, Euroopa integreeritud sotsiaalkaitse süsteemi (ESSPROS) kohta </w:t>
            </w:r>
          </w:p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/>
              <w:t>Komisjoni määrus (EÜ) nr 1322/2007, 12. november 2007, millega rakendatakse Euroopa Parlamendi ja Nõukogu määrust (EÜ) nr 458/2007 Euroopa integreeritud sotsiaalkaitsestatistika süsteemi (</w:t>
            </w:r>
            <w:r>
              <w:rPr>
                <w:bCs/>
              </w:rPr>
              <w:t>ESSPROS</w:t>
            </w:r>
            <w:r>
              <w:rPr/>
              <w:t>) kohta seoses andmete edastamise sobivate vormide, edastatavate tulemuste, ESSPROSi põhisüsteemi kvaliteedihindamise kriteeriumide ning pensionisaajate mooduliga</w:t>
            </w:r>
          </w:p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/>
              <w:t>Komisjoni määrus (EÜ) nr 10/2008, 8. jaanuar 2008, millega rakendatakse Euroopa Parlamendi ja Nõukogu määrust (EÜ) nr 458/2007 Euroopa integreeritud sotsiaalkaitsestatistika süsteemi (</w:t>
            </w:r>
            <w:r>
              <w:rPr>
                <w:bCs/>
              </w:rPr>
              <w:t>ESSPROS</w:t>
            </w:r>
            <w:r>
              <w:rPr/>
              <w:t>) kohta seoses ESSPROSi põhisüsteemi ning pensionisaajate moodulit käsitlevate andmete üksikasjaliku klassifitseerimise, kasutatavate määratluste ja andmelevi eeskirjade ajakohastamisega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Sotsiaal</w:t>
              <w:softHyphen/>
              <w:t>toetuse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5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aasta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i/>
                <w:i/>
                <w:iCs/>
              </w:rPr>
            </w:pPr>
            <w:r>
              <w:rPr/>
              <w:t>Euroopa Parlamendi ja Nõukogu määrus (EÜ) nr 458/2007, 25. aprill 2007, Euroopa integreeritud sotsiaalkaitse süsteemi (ESSPROS) kohta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Sotsiaalse kaitse kulutuste arve</w:t>
              <w:softHyphen/>
              <w:t>pidami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5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aasta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/>
              <w:t>Euroopa Parlamendi ja Nõukogu määrus (EÜ) nr 458/2007, 25. aprill 2007, Euroopa integreeritud sotsiaalkaitse süsteemi (ESSPROS) kohta</w:t>
            </w:r>
          </w:p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/>
              <w:t>Komisjoni määrus (EÜ) nr 1322/2007, 12. november 2007, millega rakendatakse Euroopa Parlamendi ja Nõukogu määrust (EÜ) nr 458/2007 Euroopa integreeritud sotsiaalkaitsestatistika süsteemi (</w:t>
            </w:r>
            <w:r>
              <w:rPr>
                <w:bCs/>
              </w:rPr>
              <w:t>ESSPROS</w:t>
            </w:r>
            <w:r>
              <w:rPr/>
              <w:t>) kohta seoses andmete edastamise sobivate vormide, edastatavate tulemuste, ESSPROSi põhisüsteemi kvaliteedihindamise kriteeriumide ning pensionisaajate mooduliga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Komisjoni määrus (EÜ) nr 10/2008, 8. jaanuar 2008, millega rakendatakse Euroopa Parlamendi ja Nõukogu määrust (EÜ) nr 458/2007 Euroopa integreeritud sotsiaalkaitsestatistika süsteemi (</w:t>
            </w:r>
            <w:r>
              <w:rPr>
                <w:bCs/>
              </w:rPr>
              <w:t>ESSPROS</w:t>
            </w:r>
            <w:r>
              <w:rPr/>
              <w:t>) kohta seoses ESSPROSi põhisüsteemi ning pensionisaajate moodulit käsitlevate andmete üksikasjaliku klassifitseerimise, kasutatavate määratluste ja andmelevi eeskirjade ajakohastamisega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Registree</w:t>
              <w:softHyphen/>
              <w:t>ritud töö</w:t>
              <w:softHyphen/>
              <w:t>õnnetuse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aasta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/>
              <w:t>Euroopa Parlamendi ja Nõukogu 16. detsembri 2008 määrus (EÜ) nr 1338/2008 rahvatervist ning töötervishoidu ja tööohutust käsitleva ühenduse statistika kohta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Taastusravi</w:t>
              <w:softHyphen/>
              <w:t>teenust osutav majutus</w:t>
              <w:softHyphen/>
              <w:t>asutus / sanatooriu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6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aasta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Siseriiklik vajadus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NOSOSCO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Tervishoi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aasta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/>
              <w:t>Euroopa Parlamendi ja Nõukogu 16. detsembri 2008 määrus (EÜ) nr 1338/2008 rahvatervist ning töötervishoidu ja tööohutust käsitleva ühenduse statistika kohta</w:t>
            </w:r>
          </w:p>
          <w:p>
            <w:pPr>
              <w:pStyle w:val="Normal"/>
              <w:keepNext w:val="true"/>
              <w:ind w:left="57" w:right="57" w:hanging="0"/>
              <w:jc w:val="both"/>
              <w:rPr>
                <w:iCs/>
              </w:rPr>
            </w:pPr>
            <w:r>
              <w:rPr>
                <w:lang w:eastAsia="et-EE"/>
              </w:rPr>
              <w:t>Eurostati, WHO ja OECD iga-aastane tervishoiualane ühisküsimustik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keepNext w:val="true"/>
              <w:ind w:left="57" w:right="57" w:hanging="0"/>
              <w:jc w:val="both"/>
              <w:rPr>
                <w:i/>
                <w:i/>
              </w:rPr>
            </w:pPr>
            <w:r>
              <w:rPr>
                <w:iCs/>
              </w:rPr>
              <w:t>WHO</w:t>
            </w:r>
            <w:r>
              <w:rPr/>
              <w:t xml:space="preserve"> iga-aastane küsimustik </w:t>
            </w:r>
            <w:r>
              <w:rPr>
                <w:i/>
                <w:iCs/>
              </w:rPr>
              <w:t>HFA-DB</w:t>
            </w:r>
            <w:r>
              <w:rPr/>
              <w:t xml:space="preserve"> (</w:t>
            </w:r>
            <w:r>
              <w:rPr>
                <w:i/>
                <w:iCs/>
              </w:rPr>
              <w:t>European Health for All Database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üsiva töö</w:t>
              <w:softHyphen/>
              <w:t>võimetuse ja puude eksperti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aasta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i/>
                <w:i/>
                <w:iCs/>
              </w:rPr>
            </w:pPr>
            <w:r>
              <w:rPr/>
              <w:t>Siseriiklik vajadus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Tervishoiu kogukulu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6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aasta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7" w:right="57" w:hanging="0"/>
              <w:jc w:val="both"/>
              <w:rPr/>
            </w:pPr>
            <w:r>
              <w:rPr>
                <w:szCs w:val="24"/>
              </w:rPr>
              <w:t xml:space="preserve">Euroopa Parlamendi ja Nõukogu 16. detsembri 2008 määrus (EÜ) nr 1338/2008 rahvatervist ning töötervishoidu ja tööohutust käsitleva ühenduse statistika kohta </w:t>
            </w:r>
          </w:p>
          <w:p>
            <w:pPr>
              <w:pStyle w:val="TextBody"/>
              <w:spacing w:lineRule="auto" w:line="240"/>
              <w:ind w:left="57" w:right="57" w:hanging="0"/>
              <w:jc w:val="both"/>
              <w:rPr>
                <w:i/>
                <w:i/>
                <w:szCs w:val="24"/>
              </w:rPr>
            </w:pPr>
            <w:r>
              <w:rPr>
                <w:szCs w:val="24"/>
              </w:rPr>
              <w:t>Eurostati, WHO ja OECD iga-aastane tervishoiu kogukulude ühisküsimustik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Registreeri</w:t>
              <w:softHyphen/>
              <w:t>tud tervis</w:t>
              <w:softHyphen/>
              <w:t>hoiuvald</w:t>
              <w:softHyphen/>
              <w:t>konna töötaja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6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aasta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/>
              <w:t>Euroopa Parlamendi ja Nõukogu 16. detsembri 2008 määrus (EÜ) nr 1338/2008 rahvatervist ning töötervishoidu ja tööohutust käsitleva ühenduse statistika kohta</w:t>
            </w:r>
          </w:p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>
                <w:lang w:eastAsia="et-EE"/>
              </w:rPr>
              <w:t>Eurostati, WHO ja OECD iga-aastane tervishoiualane ühisküsimustik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Tööjõu-uuri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7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vartal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/>
              <w:t>Nõukogu määrus (EÜ) nr 577/98, 9. märts 1998, tööjõu valikvaatluse korraldamise kohta ühenduses</w:t>
            </w:r>
          </w:p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/>
              <w:t>Euroopa Parlamendi ja Nõukogu määrus (EÜ) nr 2257/2003, 25. november 2003, millega muudetakse Nõukogu määrust (EÜ) nr 577/98 tööjõu valikvaatluse korraldamise kohta ühenduses, et kohandada vaadeldavate näitajate loetelu</w:t>
            </w:r>
          </w:p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/>
              <w:t>Komisjoni määrus (EÜ) nr 365/2008, 23. aprill 2008, millega võetakse vastu Nõukogu määruses (EÜ) nr 577/98 sätestatud tööjõu valikvaatluse lisaküsimustike kava aastateks 2010, 2011 ja 2012</w:t>
            </w:r>
          </w:p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/>
              <w:t>Komisjoni määrus (EÜ) nr 377/2008, 25. aprill 2008, millega rakendatakse Nõukogu määrust (EÜ) nr 577/98 (tööjõu valikvaatluse korraldamise kohta ühenduses) alates 2009. aastast andmeedastuses kasutatavate koodide, struktuuriliste muutujate kohta andmete kogumiseks kasutatava alavalimi ja vaatluskvartalite kindlaksmääramise suhtes</w:t>
            </w:r>
          </w:p>
          <w:p>
            <w:pPr>
              <w:pStyle w:val="Normal"/>
              <w:keepNext w:val="true"/>
              <w:ind w:left="57" w:right="57" w:hanging="0"/>
              <w:jc w:val="both"/>
              <w:rPr/>
            </w:pPr>
            <w:r>
              <w:rPr/>
              <w:t>Komisjoni määrus (EÜ) nr 20/2009, 13. jaanuar 2009, millega võetakse vastu Nõukogu määruses (EÜ) nr 577/98 sätestatud töö- ja pereelu kokkusobitamist käsitleva lisaküsimustiku kirjeldus 2010. aastaks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Tööelu-uuri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aasta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Siseriiklik vajadus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Õigus</w:t>
              <w:softHyphen/>
              <w:t>süste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aasta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i/>
                <w:i/>
                <w:iCs/>
              </w:rPr>
            </w:pPr>
            <w:r>
              <w:rPr/>
              <w:t>Siseriiklik vajadus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uritegev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aasta</w:t>
            </w:r>
          </w:p>
          <w:p>
            <w:pPr>
              <w:pStyle w:val="Normal"/>
              <w:ind w:left="57" w:hanging="0"/>
              <w:rPr/>
            </w:pPr>
            <w:r>
              <w:rPr/>
              <w:t>kuu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i/>
                <w:i/>
                <w:iCs/>
              </w:rPr>
            </w:pPr>
            <w:r>
              <w:rPr/>
              <w:t>Siseriiklik vajadus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Eesti statistika aastaraam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Siseriiklik vajadus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Eesti Statistika Kvartalikir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Siseriiklik vajadus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Eesti regionaal</w:t>
              <w:softHyphen/>
              <w:t>are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aasta</w:t>
            </w:r>
          </w:p>
          <w:p>
            <w:pPr>
              <w:pStyle w:val="Normal"/>
              <w:ind w:left="57" w:hanging="0"/>
              <w:rPr/>
            </w:pPr>
            <w:r>
              <w:rPr/>
              <w:t>kvartal</w:t>
            </w:r>
          </w:p>
          <w:p>
            <w:pPr>
              <w:pStyle w:val="Normal"/>
              <w:ind w:left="57" w:hanging="0"/>
              <w:rPr/>
            </w:pPr>
            <w:r>
              <w:rPr/>
              <w:t>kuu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7" w:right="57" w:hanging="0"/>
              <w:jc w:val="both"/>
              <w:rPr>
                <w:i/>
                <w:i/>
                <w:iCs/>
                <w:szCs w:val="24"/>
                <w:lang w:val="en-GB"/>
              </w:rPr>
            </w:pPr>
            <w:r>
              <w:rPr>
                <w:szCs w:val="24"/>
              </w:rPr>
              <w:t>Siseriiklik vajadus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i/>
                <w:i/>
                <w:iCs/>
                <w:szCs w:val="24"/>
                <w:lang w:val="en-GB"/>
              </w:rPr>
            </w:pPr>
            <w:r>
              <w:rPr>
                <w:i/>
                <w:iCs/>
                <w:szCs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Säästva arengu näitaja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aasta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Euroopa Parlamendi ja Nõukogu otsus nr 1578/2007/EÜ, 11. detsember 2007, ühenduse statistikaprogrammi kohta ajavahemikuks 2008–2012</w:t>
            </w:r>
          </w:p>
          <w:p>
            <w:pPr>
              <w:pStyle w:val="Normal"/>
              <w:ind w:left="57" w:right="57" w:hanging="0"/>
              <w:jc w:val="both"/>
              <w:rPr>
                <w:i/>
                <w:i/>
                <w:iCs/>
              </w:rPr>
            </w:pPr>
            <w:r>
              <w:rPr>
                <w:rFonts w:eastAsia="MS Mincho;Arial Unicode MS"/>
                <w:i/>
                <w:iCs/>
              </w:rPr>
              <w:t xml:space="preserve">EU </w:t>
            </w:r>
            <w:r>
              <w:rPr>
                <w:rFonts w:eastAsia="MS Mincho;Arial Unicode MS"/>
                <w:i/>
                <w:iCs/>
                <w:lang w:val="en-US"/>
              </w:rPr>
              <w:t>Sustainable Development Strategy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77"/>
        </w:tabs>
        <w:ind w:left="77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812" w:leader="none"/>
      </w:tabs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eastAsia="Times New Roman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Txt">
    <w:name w:val="txt"/>
    <w:basedOn w:val="DefaultParagraphFont"/>
    <w:qFormat/>
    <w:rPr>
      <w:rFonts w:cs="Times New Roman"/>
    </w:rPr>
  </w:style>
  <w:style w:type="character" w:styleId="Emphasis">
    <w:name w:val="Emphasis"/>
    <w:basedOn w:val="DefaultParagraphFont"/>
    <w:qFormat/>
    <w:rPr>
      <w:rFonts w:ascii="Times New Roman" w:hAnsi="Times New Roman" w:cs="Times New Roman"/>
      <w:i/>
      <w:iCs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pacing w:before="100" w:after="100"/>
      <w:ind w:left="360" w:hanging="0"/>
      <w:jc w:val="center"/>
    </w:pPr>
    <w:rPr>
      <w:rFonts w:ascii="Arial" w:hAnsi="Arial" w:eastAsia="Arial Unicode MS" w:cs="Arial"/>
      <w:b/>
      <w:bCs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keepLines/>
      <w:tabs>
        <w:tab w:val="clear" w:pos="708"/>
        <w:tab w:val="left" w:pos="567" w:leader="none"/>
        <w:tab w:val="right" w:pos="9621" w:leader="dot"/>
      </w:tabs>
      <w:spacing w:lineRule="auto" w:line="360" w:before="240" w:after="0"/>
      <w:jc w:val="both"/>
    </w:pPr>
    <w:rPr>
      <w:szCs w:val="20"/>
      <w:lang w:val="en-US" w:eastAsia="en-US"/>
    </w:rPr>
  </w:style>
  <w:style w:type="paragraph" w:styleId="BodyTextIndent2">
    <w:name w:val="Body Text Indent 2"/>
    <w:basedOn w:val="Normal"/>
    <w:qFormat/>
    <w:pPr>
      <w:spacing w:lineRule="exact" w:line="360"/>
      <w:ind w:firstLine="720"/>
      <w:jc w:val="both"/>
    </w:pPr>
    <w:rPr>
      <w:szCs w:val="20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szCs w:val="20"/>
    </w:rPr>
  </w:style>
  <w:style w:type="paragraph" w:styleId="BlockText">
    <w:name w:val="Block Text"/>
    <w:basedOn w:val="Normal"/>
    <w:qFormat/>
    <w:pPr>
      <w:ind w:left="57" w:right="57" w:hanging="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567" w:leader="none"/>
        <w:tab w:val="left" w:pos="5954" w:leader="none"/>
      </w:tabs>
      <w:ind w:left="851" w:hanging="851"/>
      <w:jc w:val="both"/>
    </w:pPr>
    <w:rPr>
      <w:szCs w:val="20"/>
    </w:rPr>
  </w:style>
  <w:style w:type="paragraph" w:styleId="BodyText3">
    <w:name w:val="Body Text 3"/>
    <w:basedOn w:val="Normal"/>
    <w:qFormat/>
    <w:pPr>
      <w:keepNext w:val="true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Style11">
    <w:name w:val="Style1"/>
    <w:basedOn w:val="Normal"/>
    <w:qFormat/>
    <w:pPr>
      <w:tabs>
        <w:tab w:val="clear" w:pos="708"/>
        <w:tab w:val="left" w:pos="510" w:leader="none"/>
        <w:tab w:val="left" w:pos="1701" w:leader="none"/>
        <w:tab w:val="right" w:pos="9213" w:leader="dot"/>
      </w:tabs>
      <w:jc w:val="both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keepNext w:val="true"/>
      <w:ind w:left="284" w:hanging="284"/>
      <w:jc w:val="both"/>
    </w:pPr>
    <w:rPr>
      <w:sz w:val="20"/>
      <w:lang w:val="en-US"/>
    </w:rPr>
  </w:style>
  <w:style w:type="paragraph" w:styleId="Style111">
    <w:name w:val="Style11"/>
    <w:basedOn w:val="Normal"/>
    <w:qFormat/>
    <w:pPr>
      <w:tabs>
        <w:tab w:val="clear" w:pos="708"/>
        <w:tab w:val="left" w:pos="510" w:leader="none"/>
        <w:tab w:val="left" w:pos="1701" w:leader="none"/>
        <w:tab w:val="right" w:pos="9213" w:leader="dot"/>
      </w:tabs>
      <w:jc w:val="both"/>
    </w:pPr>
    <w:rPr>
      <w:szCs w:val="20"/>
    </w:rPr>
  </w:style>
  <w:style w:type="paragraph" w:styleId="Style12">
    <w:name w:val="Style12"/>
    <w:basedOn w:val="Normal"/>
    <w:qFormat/>
    <w:pPr>
      <w:tabs>
        <w:tab w:val="clear" w:pos="708"/>
        <w:tab w:val="left" w:pos="510" w:leader="none"/>
        <w:tab w:val="left" w:pos="1701" w:leader="none"/>
        <w:tab w:val="right" w:pos="9213" w:leader="dot"/>
      </w:tabs>
      <w:jc w:val="both"/>
    </w:pPr>
    <w:rPr>
      <w:szCs w:val="20"/>
    </w:rPr>
  </w:style>
  <w:style w:type="paragraph" w:styleId="Considrant">
    <w:name w:val="Considérant"/>
    <w:basedOn w:val="Normal"/>
    <w:qFormat/>
    <w:pPr>
      <w:numPr>
        <w:ilvl w:val="0"/>
        <w:numId w:val="2"/>
      </w:numPr>
      <w:spacing w:before="120" w:after="120"/>
      <w:jc w:val="both"/>
    </w:pPr>
    <w:rPr>
      <w:szCs w:val="20"/>
      <w:lang w:val="en-GB" w:eastAsia="zh-CN"/>
    </w:rPr>
  </w:style>
  <w:style w:type="paragraph" w:styleId="EntEmet">
    <w:name w:val="EntEmet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before="40" w:after="0"/>
    </w:pPr>
    <w:rPr>
      <w:szCs w:val="20"/>
      <w:lang w:val="en-GB"/>
    </w:rPr>
  </w:style>
  <w:style w:type="paragraph" w:styleId="Portlettext2">
    <w:name w:val="portlettext2"/>
    <w:basedOn w:val="Normal"/>
    <w:qFormat/>
    <w:pPr>
      <w:spacing w:before="280" w:after="280"/>
    </w:pPr>
    <w:rPr/>
  </w:style>
  <w:style w:type="paragraph" w:styleId="Allkirjastaja">
    <w:name w:val="allkirjastaja"/>
    <w:basedOn w:val="Normal"/>
    <w:qFormat/>
    <w:pPr/>
    <w:rPr>
      <w:rFonts w:ascii="Arial" w:hAnsi="Arial" w:cs="Arial"/>
      <w:sz w:val="20"/>
      <w:szCs w:val="22"/>
    </w:rPr>
  </w:style>
  <w:style w:type="paragraph" w:styleId="LaadKehatekstVasakPrast0pReatihedushekordne">
    <w:name w:val="Laad Kehatekst + Vasak Pärast:  0 p Reatihedus  ühekordne"/>
    <w:basedOn w:val="TextBody"/>
    <w:qFormat/>
    <w:pPr>
      <w:spacing w:lineRule="auto" w:line="240"/>
      <w:jc w:val="left"/>
    </w:pPr>
    <w:rPr>
      <w:rFonts w:ascii="Arial" w:hAnsi="Arial" w:cs="Arial"/>
      <w:spacing w:val="-5"/>
      <w:sz w:val="20"/>
    </w:rPr>
  </w:style>
  <w:style w:type="paragraph" w:styleId="Ametinimetus">
    <w:name w:val="ametinimetus"/>
    <w:basedOn w:val="Normal"/>
    <w:qFormat/>
    <w:pPr>
      <w:spacing w:before="0" w:after="720"/>
    </w:pPr>
    <w:rPr>
      <w:rFonts w:ascii="Arial" w:hAnsi="Arial" w:cs="Arial"/>
      <w:sz w:val="20"/>
      <w:szCs w:val="22"/>
    </w:rPr>
  </w:style>
  <w:style w:type="paragraph" w:styleId="Prdumine">
    <w:name w:val="pöördumine"/>
    <w:basedOn w:val="LaadKehatekstVasakPrast0pReatihedushekordne"/>
    <w:qFormat/>
    <w:pPr/>
    <w:rPr/>
  </w:style>
  <w:style w:type="paragraph" w:styleId="Lugupidamisavaldus">
    <w:name w:val="lugupidamisavaldus"/>
    <w:basedOn w:val="LaadKehatekstVasakPrast0pReatihedushekordne"/>
    <w:qFormat/>
    <w:pPr/>
    <w:rPr/>
  </w:style>
  <w:style w:type="paragraph" w:styleId="Allkirjastajateine">
    <w:name w:val="allkirjastaja teine"/>
    <w:basedOn w:val="Allkirjastaja"/>
    <w:qFormat/>
    <w:pPr>
      <w:keepNext w:val="true"/>
    </w:pPr>
    <w:rPr/>
  </w:style>
  <w:style w:type="paragraph" w:styleId="EntRefer">
    <w:name w:val="EntRefer"/>
    <w:basedOn w:val="Normal"/>
    <w:qFormat/>
    <w:pPr>
      <w:widowControl w:val="false"/>
    </w:pPr>
    <w:rPr>
      <w:b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6:11:00Z</dcterms:created>
  <dc:creator>RM</dc:creator>
  <dc:description/>
  <cp:keywords/>
  <dc:language>en-US</dc:language>
  <cp:lastModifiedBy>RM</cp:lastModifiedBy>
  <dcterms:modified xsi:type="dcterms:W3CDTF">2010-03-04T06:48:00Z</dcterms:modified>
  <cp:revision>3</cp:revision>
  <dc:subject/>
  <dc:title>Lisa 3</dc:title>
</cp:coreProperties>
</file>