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35, 05.03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veebruaris</w:t>
      </w:r>
    </w:p>
    <w:p>
      <w:pPr>
        <w:pStyle w:val="Tekst"/>
        <w:rPr/>
      </w:pPr>
      <w:r>
        <w:rPr>
          <w:b/>
        </w:rPr>
        <w:t>Tarbijahinnaindeks langes 2010. aasta veebruaris võrreldes eelmise aasta veebruariga 0,1% ja tõusis võrreldes jaanuariga 0,2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>Kaubad olid eelmise aasta veebruariga võrreldes 0,8% kallimad ja teenused 1,8% odavamad. Toidukaup oli 3,1% odavam ja tööstuskaup 4,3% kallim.</w:t>
      </w:r>
    </w:p>
    <w:p>
      <w:pPr>
        <w:pStyle w:val="Tekst"/>
        <w:rPr/>
      </w:pPr>
      <w:r>
        <w:rPr>
          <w:szCs w:val="20"/>
        </w:rPr>
        <w:t>Kaupade ja teenuste administratiivselt reguleeritavad hinnad on eelmise aasta veebruariga võrreldes tõusnud 7,6% ja mittereguleeritavad hinnad langenud 2,5%.</w:t>
      </w:r>
    </w:p>
    <w:p>
      <w:pPr>
        <w:pStyle w:val="Tekst"/>
        <w:rPr/>
      </w:pPr>
      <w:r>
        <w:rPr>
          <w:iCs/>
          <w:szCs w:val="20"/>
        </w:rPr>
        <w:t>Eelmise aasta veebruariga võrreldes on kõige rohkem kallinenud mootorikütus (31,4%), mis oli ka indeksi suurim mõjutaja. Suur mõjutaja oli veel 5,1% odavam toit, millest kolmandiku andsid 9,1% odavnenud jahu ja jahutooted ning kolmandiku 8,3% odavnenud piimatooted.</w:t>
      </w:r>
    </w:p>
    <w:p>
      <w:pPr>
        <w:pStyle w:val="Tekst"/>
        <w:rPr/>
      </w:pPr>
      <w:r>
        <w:rPr>
          <w:iCs/>
          <w:szCs w:val="20"/>
        </w:rPr>
        <w:t>Jaanuariga võrreldes olid veebruaris tarbijahinnaindeksi suuremateks mõjutajateks värske köögivilja 12,4%-line kallinemine ja rõivaste soodusmüükide lõppemine. Kuuga odavnes kõige rohkem sai (5,9%).</w:t>
      </w:r>
    </w:p>
    <w:p>
      <w:pPr>
        <w:pStyle w:val="JoonisejaTabelipealkiri"/>
        <w:rPr/>
      </w:pPr>
      <w:r>
        <w:rPr/>
        <w:t>Tarbijahinnaindeksi muutus kaubagrupiti, veebruar 2010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09 –</w:t>
              <w:br/>
              <w:t>veebruar 2010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Jaanuar 2010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veebruar 2010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1:00Z</dcterms:created>
  <dc:creator>Oliver Lillma</dc:creator>
  <dc:description/>
  <cp:keywords/>
  <dc:language>en-US</dc:language>
  <cp:lastModifiedBy>RM</cp:lastModifiedBy>
  <cp:lastPrinted>2010-03-04T13:40:00Z</cp:lastPrinted>
  <dcterms:modified xsi:type="dcterms:W3CDTF">2010-03-04T12:10:00Z</dcterms:modified>
  <cp:revision>5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