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7, 11.03.2010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Jaanuaris oli majutusettevõtetes rohkelt välisturiste 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10. aasta jaanuaris </w:t>
      </w:r>
      <w:r>
        <w:rPr>
          <w:b/>
        </w:rPr>
        <w:t xml:space="preserve">73 000 välisturisti, mis oli </w:t>
      </w:r>
      <w:r>
        <w:rPr>
          <w:b/>
          <w:bCs/>
        </w:rPr>
        <w:t>18% enam kui aasta varem samal ajal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Cs w:val="20"/>
        </w:rPr>
        <w:t>teatab Statistikaamet.</w:t>
      </w:r>
      <w:r>
        <w:rPr>
          <w:b/>
          <w:bCs/>
        </w:rPr>
        <w:t xml:space="preserve"> </w:t>
      </w:r>
    </w:p>
    <w:p>
      <w:pPr>
        <w:pStyle w:val="Tekst"/>
        <w:spacing w:before="0" w:after="80"/>
        <w:rPr>
          <w:szCs w:val="20"/>
        </w:rPr>
      </w:pPr>
      <w:r>
        <w:rPr>
          <w:bCs/>
        </w:rPr>
        <w:t xml:space="preserve">Jaanuaris kasutas majutusettevõtete teenuseid 123 000 välis- ja siseturisti ehk 9% rohkem kui eelmise aasta jaanuaris. </w:t>
      </w:r>
      <w:r>
        <w:rPr>
          <w:szCs w:val="20"/>
        </w:rPr>
        <w:t xml:space="preserve">81% väliskülastajatest valis peatuskohaks Tallinna, 5% Pärnu ja 3% Tartu majutusettevõtted. Eelmise aasta jaanuariga võrreldes peatus rohkem välisturiste nii suuremates linnades kui ka paljudes maakondades. Tallinna majutusettevõtetes peatus viiendiku rohkem ja Valga maakonna majutusettevõtetes 28% rohkem välisturiste kui eelmise aasta jaanuaris. Välisturistide arvu suurenemist Tallinna ja Valga maakonna majutusettevõtetes mõjutasid Tallinnas ja Otepääl toimunud rahvusvahelised talispordisündmused. Majutusettevõtete teenuseid kasutanud välisturistidest 71% saabus Eestisse puhkama, viiendik tööreisile ning ülejäänutel oli Eesti külastamiseks muu põhjus. </w:t>
      </w:r>
    </w:p>
    <w:p>
      <w:pPr>
        <w:pStyle w:val="Tekst"/>
        <w:rPr/>
      </w:pPr>
      <w:r>
        <w:rPr/>
        <w:t xml:space="preserve">40% majutusettevõtete klientidest olid siseturistid. Siseturistide osatähtsus majutusettevõtete klientide hulgas vähenes eelmise aasta jaanuariga võrreldes 5 protsendipunkti. Majutusettevõtete teenuseid kasutas 1200 siseturisti vähem mullu jaanuaris. Veerand siseturistidest peatus Harju maakonna ja Tallinna, 14% Valga maakonna ja 12% Tartu ja Tartu maakonna majutusettevõtetes. </w:t>
      </w:r>
      <w:r>
        <w:rPr>
          <w:szCs w:val="20"/>
        </w:rPr>
        <w:t>Siseturistidest pooled oli puhkusereisil ja 29% tööreisil.</w:t>
      </w:r>
    </w:p>
    <w:p>
      <w:pPr>
        <w:pStyle w:val="Tekst"/>
        <w:tabs>
          <w:tab w:val="clear" w:pos="709"/>
          <w:tab w:val="left" w:pos="5940" w:leader="none"/>
        </w:tabs>
        <w:rPr>
          <w:szCs w:val="20"/>
        </w:rPr>
      </w:pPr>
      <w:r>
        <w:rPr>
          <w:bCs/>
        </w:rPr>
        <w:t xml:space="preserve">Külastajatele pakkus jaanuaris teenust 739 majutusettevõtet. </w:t>
      </w:r>
      <w:r>
        <w:rPr/>
        <w:t xml:space="preserve">Külastajate käsutuses oli 16 500 tuba ja 36 100 voodikohta. Tubade täitumus oli 29% ja </w:t>
      </w:r>
      <w:r>
        <w:rPr>
          <w:szCs w:val="20"/>
        </w:rPr>
        <w:t>see oli kahe protsendipunkti võrra suurem kui 2009. aasta jaanuaris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404 krooni ning ööpäeva keskmine maksumus majutusettevõtetes on jätkuvalt langustrendis. 2009. aasta jaanuariga võrreldes oli see 45 krooni odavam.</w:t>
      </w:r>
    </w:p>
    <w:p>
      <w:pPr>
        <w:pStyle w:val="JoonisejaTabelipealkiri"/>
        <w:rPr/>
      </w:pPr>
      <w:r>
        <w:rPr/>
        <w:t>Majutamine piirkonna järgi, jaanuar 2010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1152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1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3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81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8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2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 00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3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495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 1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5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047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 87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8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48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00:00Z</dcterms:created>
  <dc:creator>Oliver Lillma</dc:creator>
  <dc:description/>
  <cp:keywords/>
  <dc:language>en-US</dc:language>
  <cp:lastModifiedBy>Erik Aliorg</cp:lastModifiedBy>
  <cp:lastPrinted>2010-03-09T12:20:00Z</cp:lastPrinted>
  <dcterms:modified xsi:type="dcterms:W3CDTF">2010-03-11T08:09:00Z</dcterms:modified>
  <cp:revision>3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