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40, 19.03.2010</w:t>
      </w:r>
    </w:p>
    <w:p>
      <w:pPr>
        <w:pStyle w:val="Normal"/>
        <w:ind w:left="5529" w:hanging="0"/>
        <w:jc w:val="right"/>
        <w:rPr>
          <w:rFonts w:ascii="Arial" w:hAnsi="Arial" w:cs="Arial"/>
          <w:sz w:val="20"/>
        </w:rPr>
      </w:pPr>
      <w:r>
        <w:rPr>
          <w:rFonts w:cs="Arial" w:ascii="Arial" w:hAnsi="Arial"/>
          <w:sz w:val="20"/>
        </w:rPr>
      </w:r>
    </w:p>
    <w:p>
      <w:pPr>
        <w:pStyle w:val="Pealkiri"/>
        <w:rPr/>
      </w:pPr>
      <w:r>
        <w:rPr/>
        <w:t xml:space="preserve">IKT sektori tööviljakus ületab ettevõtete keskmist kaks korda </w:t>
      </w:r>
    </w:p>
    <w:p>
      <w:pPr>
        <w:pStyle w:val="Tekst"/>
        <w:spacing w:before="0" w:after="80"/>
        <w:rPr>
          <w:b/>
          <w:b/>
        </w:rPr>
      </w:pPr>
      <w:r>
        <w:rPr>
          <w:b/>
        </w:rPr>
        <w:t>Info- ja kommunikatsioonitehnoloogia (IKT) sektori ettevõtete tööviljakus lisandväärtuse alusel oli 2009. aastal kaks korda kõrgem kui kogu ettevõtluses keskmiselt, teatab Statistikaamet.</w:t>
      </w:r>
    </w:p>
    <w:p>
      <w:pPr>
        <w:pStyle w:val="Tekst"/>
        <w:spacing w:before="0" w:after="80"/>
        <w:rPr/>
      </w:pPr>
      <w:r>
        <w:rPr/>
        <w:t xml:space="preserve">IKT sektori lisandväärtus oli 2009. aastal esialgsetel andmetel 7,6 miljardit krooni, mis moodustas kogu ettevõtluse lisandväärtusest 9%. IKT sektori ettevõtete tööviljakus ületas rohkem kui kahekordselt kogu ettevõtluse keskmist tööviljakust. Peamiselt oli see tingitud telekommunikatsiooniettevõtetest, kus tööviljakus oli neli korda kõrgem kui kogu ettevõtluses keskmiselt. </w:t>
      </w:r>
    </w:p>
    <w:p>
      <w:pPr>
        <w:pStyle w:val="Tekst"/>
        <w:spacing w:before="0" w:after="80"/>
        <w:rPr/>
      </w:pPr>
      <w:r>
        <w:rPr/>
        <w:t>IKT sektori ettevõtted müüsid 2009. aastal kaupu ja teenuseid 24,9 miljardi krooni eest, mis moodustas 5% kogu ettevõtluse müügitulust. Enamiku IKT sektori müügitulust andsid teenindusettevõtted (19,6 miljardit krooni). IKT töötleva tööstuse ettevõtete müügitulu oli 5,3 miljardit krooni. IKT sektoris oli 2009. aastal hõivatud 16 000 inimest, kes moodustasid ligi 4% kogu ettevõtluses hõivatutest. Seejuures IKT sektori tööjõukulud moodustasid 7% kogu ettevõtluse omadest.</w:t>
      </w:r>
    </w:p>
    <w:p>
      <w:pPr>
        <w:pStyle w:val="Tekst"/>
        <w:spacing w:before="0" w:after="80"/>
        <w:rPr/>
      </w:pPr>
      <w:r>
        <w:rPr/>
        <w:t xml:space="preserve">IKT sektori ülevaadet koostas Statistikaamet 2009. aastal esimest korda. Sektorisse kuuluvad töötleva tööstuse ja teeninduse tegevusalad, mille tooted säilitavad, edastavad või kuvavad andmeid ja informatsiooni elektrooniliselt. IKT tegevusalad töötlevas tööstuses on arvutite ja arvuti välisseadmete tootmine, elektronkomponentide ja trükkplaatide tootmine, sideseadmete, tarbeelektroonika, magnet- ja optiliste andmekandjate tootmine. IKT tegevusalad teeninduses on info- ja sidetehnika hulgimüük, tarkvara kirjastamine, telekommunikatsioon, programmeerimine, konsultatsioonid jms tegevused, andmetöötlus, veebihosting jms tegevused, veebiportaalide tegevus, arvutite ja sideseadmete parandus. Rahvusvahelise võrreldavuse tagamiseks on IKT sektori tegevusalade ja põhinäitajate määramisel lähtutud Majandusliku Koostöö ja Arengu Organisatsiooni (OECD) infoühiskonna töögrupi soovitustest. </w:t>
      </w:r>
    </w:p>
    <w:p>
      <w:pPr>
        <w:pStyle w:val="Tekst"/>
        <w:spacing w:before="0" w:after="80"/>
        <w:rPr/>
      </w:pPr>
      <w:r>
        <w:rPr/>
        <w:t>Lisandväärtus on kogukasumi (-kahjumi) ja tööjõukulude summa. Tööviljakus lisandväärtuse alusel on lisandväärtus tööga hõivatu kohta.</w:t>
      </w:r>
    </w:p>
    <w:p>
      <w:pPr>
        <w:pStyle w:val="Tekst"/>
        <w:spacing w:before="0" w:after="80"/>
        <w:rPr/>
      </w:pPr>
      <w:r>
        <w:rPr/>
      </w:r>
    </w:p>
    <w:tbl>
      <w:tblPr>
        <w:tblW w:w="8613" w:type="dxa"/>
        <w:jc w:val="left"/>
        <w:tblInd w:w="0"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Mari Soiela</w:t>
            </w:r>
          </w:p>
          <w:p>
            <w:pPr>
              <w:pStyle w:val="Kontakt"/>
              <w:rPr/>
            </w:pPr>
            <w:r>
              <w:rPr/>
              <w:t>Juhtivstatistik</w:t>
            </w:r>
          </w:p>
          <w:p>
            <w:pPr>
              <w:pStyle w:val="Kontakt"/>
              <w:rPr/>
            </w:pPr>
            <w:r>
              <w:rPr/>
              <w:t>Ettevõtluse aastastatistika talitus</w:t>
            </w:r>
          </w:p>
          <w:p>
            <w:pPr>
              <w:pStyle w:val="Kontakt"/>
              <w:rPr/>
            </w:pPr>
            <w:r>
              <w:rPr/>
              <w:t>Statistikaamet</w:t>
            </w:r>
          </w:p>
          <w:p>
            <w:pPr>
              <w:pStyle w:val="Kontakt"/>
              <w:rPr/>
            </w:pPr>
            <w:r>
              <w:rPr/>
              <w:t>Tel 625 9386</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80"/>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15:00Z</dcterms:created>
  <dc:creator>Oliver Lillma</dc:creator>
  <dc:description/>
  <cp:keywords/>
  <dc:language>en-US</dc:language>
  <cp:lastModifiedBy>RM</cp:lastModifiedBy>
  <cp:lastPrinted>2010-03-18T10:54:00Z</cp:lastPrinted>
  <dcterms:modified xsi:type="dcterms:W3CDTF">2010-03-18T10:02:00Z</dcterms:modified>
  <cp:revision>4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