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2, 25.03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Eesti veondusettevõtetel oli raske aasta</w:t>
      </w:r>
    </w:p>
    <w:p>
      <w:pPr>
        <w:pStyle w:val="Tekst"/>
        <w:rPr>
          <w:b/>
          <w:b/>
        </w:rPr>
      </w:pPr>
      <w:r>
        <w:rPr>
          <w:b/>
          <w:szCs w:val="20"/>
          <w:lang w:eastAsia="et-EE"/>
        </w:rPr>
        <w:t xml:space="preserve">Eesti veondusettevõtete kaubaveo mahu järsk vähenemine jätkus 2009. aastal, </w:t>
      </w:r>
      <w:r>
        <w:rPr>
          <w:b/>
        </w:rPr>
        <w:t xml:space="preserve">teatab Statistikaamet. Veosekäive vähenes 13% ning majanduskriis puudutas eriti valusalt maanteeveoga tegelevaid ettevõtteid. Sõitjatevedu aastaga oluliselt ei muutunud. </w:t>
      </w:r>
    </w:p>
    <w:p>
      <w:pPr>
        <w:pStyle w:val="Tekst"/>
        <w:rPr/>
      </w:pPr>
      <w:r>
        <w:rPr/>
        <w:t>Veondusettevõtted lõpetasid 2009. aasta 1,8 miljardi kroonise kahjumiga. Nende müügitulu oli 23 miljardit krooni, mis oli 21% väiksem kui aasta varem. Maanteetranspordiettevõtete müügitulu vähenes üle neljandiku.</w:t>
      </w:r>
    </w:p>
    <w:p>
      <w:pPr>
        <w:pStyle w:val="Tekst"/>
        <w:rPr/>
      </w:pPr>
      <w:r>
        <w:rPr/>
        <w:t>Veondusettevõtted said kaubaveost 12 miljardit krooni tulu ja sõitjateveost 5 miljardit krooni. Varasema aastaga võrreldes vähenes tulu kaubaveost ligi neljandiku ja sõitjateveost 17%. 2009. aastal doteeriti sõitjatevedu ligi 1,4 miljardi krooniga, mis oli 13% enam kui aasta varem. Tööga hõivatud isikute arv veondusettevõtetes vähenes mullu 15%.</w:t>
      </w:r>
    </w:p>
    <w:p>
      <w:pPr>
        <w:pStyle w:val="Tekst"/>
        <w:rPr/>
      </w:pPr>
      <w:r>
        <w:rPr/>
        <w:t xml:space="preserve">Veondusettevõtted vedasid 2009. aastal 75 miljonit tonni kaupa ehk 16% vähem kui aasta varem. Veosekäive oli 13 miljardit tonnkilomeetrit. Rahvusvahelised veod andsid 84% kogu veosekäibest ja vähenesid aastaga 8%. Enim mõjutas rahvusvahelised vedude vähenemist maanteetransport, kus veosekäive vähenes ligi viiendiku. Riigisisestel vedudel vähenes veosekäive ligi kolmandiku, sealhulgas maanteevedudel 36% ja raudteevedudel 21%. </w:t>
      </w:r>
    </w:p>
    <w:p>
      <w:pPr>
        <w:pStyle w:val="Tekst"/>
        <w:rPr/>
      </w:pPr>
      <w:r>
        <w:rPr/>
        <w:t>Veondusettevõtete teenuseid kasutas ligi 193 miljonit sõitjat, neist 96% riigisisestel vedudel. Linnaliine (s.o linnaliinibusse, tramme ja trolle) kasutas ligi 150 miljonit sõitjat nagu ka aasta varem. Riigisisestel mere- ja raudteevedudel vähenes sõitjate arv kummaski 7% ning veidi ka bussivedudel. Samas riigisisestel lendudel suurenes sõitjate arv 5%. Rahvusvahelistel vedudel oli 7 miljonit sõitjat, mis oli 5% enam kui aasta varem. Rahvusvahelistel merevedudel kasvas sõitjate arv 13%, ent vähenes raudtee-, õhu- ja muu maismaatranspordi puhul vastavalt 40%, 19% ja 12%.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sz w:val="20"/>
        </w:rPr>
        <w:t>Veosekäive on kaubaveol tehtud töö maht, mida mõõdetakse tonnkilomeetrites. Üks tonnkilomeeter on ühe tonni kauba vedamine ühe kilomeetri kaugusele.</w:t>
      </w:r>
    </w:p>
    <w:p>
      <w:pPr>
        <w:pStyle w:val="JoonisejaTabelipealkiri"/>
        <w:tabs>
          <w:tab w:val="clear" w:pos="709"/>
          <w:tab w:val="left" w:pos="6162" w:leader="none"/>
          <w:tab w:val="left" w:pos="6912" w:leader="none"/>
        </w:tabs>
        <w:rPr/>
      </w:pPr>
      <w:r>
        <w:rPr/>
        <w:t>Eesti veondusettevõtete veosekäive, 2001–2009</w:t>
      </w:r>
    </w:p>
    <w:p>
      <w:pPr>
        <w:pStyle w:val="Tekst"/>
        <w:jc w:val="both"/>
        <w:rPr/>
      </w:pPr>
      <w:r>
        <w:rPr/>
        <w:drawing>
          <wp:inline distT="0" distB="0" distL="0" distR="0">
            <wp:extent cx="4971415" cy="2142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Piret Pukk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93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38:00Z</dcterms:created>
  <dc:creator>Oliver Lillma</dc:creator>
  <dc:description/>
  <cp:keywords/>
  <dc:language>en-US</dc:language>
  <cp:lastModifiedBy>RM</cp:lastModifiedBy>
  <cp:lastPrinted>2010-03-24T12:06:00Z</cp:lastPrinted>
  <dcterms:modified xsi:type="dcterms:W3CDTF">2010-03-24T10:07:00Z</dcterms:modified>
  <cp:revision>9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