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6, 31.03.2010</w:t>
      </w:r>
    </w:p>
    <w:p>
      <w:pPr>
        <w:pStyle w:val="Pealkiri"/>
        <w:rPr/>
      </w:pPr>
      <w:r>
        <w:rPr/>
        <w:t>Veebruaris püsis jaemüük stabiilses languse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vähenes 2010. aasta veebruaris nii jaanuari kui ka eelmise aasta veebruariga võrreldes, </w:t>
      </w:r>
      <w:r>
        <w:rPr>
          <w:b/>
        </w:rPr>
        <w:t>teatab Statistikaamet.</w:t>
      </w:r>
    </w:p>
    <w:p>
      <w:pPr>
        <w:pStyle w:val="Tekst"/>
        <w:spacing w:before="120" w:after="0"/>
        <w:rPr/>
      </w:pPr>
      <w:r>
        <w:rPr/>
        <w:t>Eelmise aasta lõpus alanud jaemüügi languse aeglustumine jätkus ka tänavu jaanuaris, mil jaemüük vähenes eelmise aasta vastava kuuga võrreldes 11%. Veebruaris püsis jaemüük stabiilses languses, vähenedes kümnendiku. Mullu oli just veebruaris jaemüügi langus kõige suurem — 19%.</w:t>
      </w:r>
    </w:p>
    <w:p>
      <w:pPr>
        <w:pStyle w:val="Tekst"/>
        <w:spacing w:before="120" w:after="0"/>
        <w:rPr/>
      </w:pPr>
      <w:r>
        <w:rPr/>
        <w:t xml:space="preserve">Veebruaris oli jaekaubandusettevõtete kaupade jaemüük 3,8 miljardit krooni. Kaupade jaemüügi langust mõjutasid enim tööstuskaupade kauplused, kus jaemüük vähenes eelmise aasta veebruariga võrreldes 14%. Kõige rohkem ehk 27% vähenes jaemüük majatarvete, kodumasinate, rauakaupade ja ehitusmaterjalide kauplustes. Eelnevate kuudega võrreldes aeglustus langus spetsialiseerimata tööstuskaupade kauplustes ning muudes spetsialiseeritud kauplustes, kus jaemüük vähenes aastaga 12%. Nende kaupluste jaemüügi languse aeglustumisele avaldas osaliselt mõju 2009. aasta madal võrdlusbaas. </w:t>
      </w:r>
    </w:p>
    <w:p>
      <w:pPr>
        <w:pStyle w:val="Tekst"/>
        <w:spacing w:before="120" w:after="0"/>
        <w:rPr/>
      </w:pPr>
      <w:r>
        <w:rPr/>
        <w:t>Jaemüük toidukaupade kauplustes on viimastel kuudel olnud küllaltki stabiilne. Veebruaris vähenes see eelmise aasta veebruariga võrreldes 6%.</w:t>
      </w:r>
    </w:p>
    <w:p>
      <w:pPr>
        <w:pStyle w:val="Tekst"/>
        <w:spacing w:before="120" w:after="0"/>
        <w:rPr/>
      </w:pPr>
      <w:r>
        <w:rPr/>
        <w:t>Võrreldes eelmise kuuga vähenes jaekaubandusettevõtete kaupade jaemüük püsivhindades 5%. Sesoonselt ja kalendaarselt korrigeeritud andmete põhjal oli vähenemine 1%.</w:t>
      </w:r>
    </w:p>
    <w:p>
      <w:pPr>
        <w:pStyle w:val="Tekst"/>
        <w:spacing w:before="120" w:after="0"/>
        <w:rPr/>
      </w:pPr>
      <w:r>
        <w:rPr/>
        <w:t>Jaekaubandusettevõtete müügitulu oli veebruaris 4,6 miljardit krooni, millest kaupade jaemüük andis ligi 85%. Müügitulu vähenes nii jaanuari kui ka eelmise aasta veebruariga võrreldes jooksevhindades 5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2 – veebruar 2010 (2005 = 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329430" cy="2180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0"/>
      </w:tblGrid>
      <w:tr>
        <w:trPr/>
        <w:tc>
          <w:tcPr>
            <w:tcW w:w="382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80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Oliver Lillma</dc:creator>
  <dc:description/>
  <cp:keywords/>
  <dc:language>en-US</dc:language>
  <cp:lastModifiedBy>RM</cp:lastModifiedBy>
  <cp:lastPrinted>2010-03-29T14:03:00Z</cp:lastPrinted>
  <dcterms:modified xsi:type="dcterms:W3CDTF">2010-03-30T10:28:00Z</dcterms:modified>
  <cp:revision>4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