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52, 20.04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i langus jätkub</w:t>
      </w:r>
    </w:p>
    <w:p>
      <w:pPr>
        <w:pStyle w:val="Tekst"/>
        <w:rPr>
          <w:b/>
          <w:b/>
        </w:rPr>
      </w:pPr>
      <w:r>
        <w:rPr>
          <w:b/>
        </w:rPr>
        <w:t xml:space="preserve">Ehitushinnaindeksi muutus oli 2010. aasta I kvartalis võrreldes eelmise aasta I kvartaliga </w:t>
        <w:br/>
        <w:t xml:space="preserve">-7,1%, teatab Statistikaamet. Ehitushinnaindeks langes viiendat kvartalit järjest. </w:t>
      </w:r>
    </w:p>
    <w:p>
      <w:pPr>
        <w:pStyle w:val="Tekst"/>
        <w:rPr/>
      </w:pPr>
      <w:r>
        <w:rPr/>
        <w:t xml:space="preserve">I kvartali indeksi langust mõjutas peamiselt tööjõu odavnemine. Ka ehitusmasinate ja ehitusmaterjalide hinnaindeksid on langustrendis. </w:t>
      </w:r>
    </w:p>
    <w:p>
      <w:pPr>
        <w:pStyle w:val="Tekst"/>
        <w:rPr/>
      </w:pPr>
      <w:r>
        <w:rPr/>
        <w:t xml:space="preserve">Võrreldes eelmise aasta IV kvartaliga oli ehitushinnaindeksi muutus 2010. aasta I kvartalis </w:t>
        <w:br/>
        <w:t xml:space="preserve">-1,1%, peamiselt mõjutas seda tööjõu odavnemine. </w:t>
      </w:r>
    </w:p>
    <w:p>
      <w:pPr>
        <w:pStyle w:val="Tekst"/>
        <w:rPr/>
      </w:pPr>
      <w:r>
        <w:rPr/>
        <w:t xml:space="preserve">Remondi- ja rekonstrueerimistööde hinnaindeks langes 2010. aasta I kvartalis võrreldes 2009. aasta IV kvartaliga -1,1% ja võrreldes I kvartaliga -6,9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 kvartal 2010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09 –</w:t>
              <w:br/>
              <w:t>I kvartal 2010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09 –</w:t>
              <w:br/>
              <w:t>I kvartal 2010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3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5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6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0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7,4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 kvartal 2010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V kvartal 2009 –</w:t>
              <w:br/>
              <w:t>I kvartal 2010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 kvartal 2009 –</w:t>
              <w:br/>
              <w:t>I kvartal 2010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6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2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4,4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8:00Z</dcterms:created>
  <dc:creator>Oliver Lillma</dc:creator>
  <dc:description/>
  <cp:keywords/>
  <dc:language>en-US</dc:language>
  <cp:lastModifiedBy>RM</cp:lastModifiedBy>
  <cp:lastPrinted>2010-04-16T13:58:00Z</cp:lastPrinted>
  <dcterms:modified xsi:type="dcterms:W3CDTF">2010-04-19T07:58:00Z</dcterms:modified>
  <cp:revision>21</cp:revision>
  <dc:subject/>
  <dc:title>PRESSITEADE</dc:title>
</cp:coreProperties>
</file>