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53, 20.04.2010</w:t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Pealkiri"/>
        <w:rPr/>
      </w:pPr>
      <w:r>
        <w:rPr/>
        <w:t>Tootjahinnaindeks märtsis tõusi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 tõusis 2010. aasta märtsis võrreldes veebruariga 0,2% ja võrreldes eelmise aasta märtsiga 1,2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märtsis võrreldes eelmise kuuga keskmisest enam hindade tõus keemiatoodete tootmises ja hindade langus joogitootmises.</w:t>
      </w:r>
      <w:r>
        <w:rPr>
          <w:bCs/>
        </w:rPr>
        <w:t xml:space="preserve"> </w:t>
      </w:r>
      <w:r>
        <w:rPr/>
        <w:t xml:space="preserve">2009. aasta märtsiga võrreldes tõusid hinnad enim puittoodete tootmises. 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märts 2010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Veebruar 2010 –</w:t>
              <w:br/>
              <w:t>märts 2010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ärts 2009 –</w:t>
              <w:br/>
              <w:t>märts 2010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7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4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Ekspordihinnaindeks langes 2010. aasta märtsis võrreldes veebruariga 0,4% ja tõusis võrreldes eelmise aasta märtsiga 2,6%.</w:t>
      </w:r>
    </w:p>
    <w:p>
      <w:pPr>
        <w:pStyle w:val="Tekst"/>
        <w:rPr/>
      </w:pPr>
      <w:r>
        <w:rPr>
          <w:bCs/>
        </w:rPr>
        <w:t>Ekspordihinnaindeksit mõjutas märtsis võrreldes eelmise kuuga keskmisest enam hindade tõus põllumajandussaaduste, turbatoodete ja toiduainete tootmises ning hindade langus metalltoodete tootmises.</w:t>
      </w:r>
    </w:p>
    <w:p>
      <w:pPr>
        <w:pStyle w:val="Tekst"/>
        <w:rPr/>
      </w:pPr>
      <w:r>
        <w:rPr>
          <w:b/>
          <w:bCs/>
        </w:rPr>
        <w:t>Impordihinnaindeks tõusis 2010. aasta märtsis võrreldes veebruariga 1,0% ja võrreldes eelmise aasta märtsiga 8,6%.</w:t>
      </w:r>
    </w:p>
    <w:p>
      <w:pPr>
        <w:pStyle w:val="Tekst"/>
        <w:rPr>
          <w:bCs/>
        </w:rPr>
      </w:pPr>
      <w:r>
        <w:rPr>
          <w:bCs/>
        </w:rPr>
        <w:t>Impordihinnaindeksit mõjutas märtsis võrreldes eelmise kuuga keskmisest enam metsa, põllumajandussaaduste, metalli ja metalltoodete ning naftasaaduste hinnatõ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24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21:00Z</dcterms:created>
  <dc:creator>Oliver Lillma</dc:creator>
  <dc:description/>
  <cp:keywords/>
  <dc:language>en-US</dc:language>
  <cp:lastModifiedBy>RM</cp:lastModifiedBy>
  <cp:lastPrinted>2010-04-19T14:22:00Z</cp:lastPrinted>
  <dcterms:modified xsi:type="dcterms:W3CDTF">2010-04-19T11:25:00Z</dcterms:modified>
  <cp:revision>4</cp:revision>
  <dc:subject/>
  <dc:title>PRESSITEADE</dc:title>
</cp:coreProperties>
</file>