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57, 07.05.2010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aprillis tõusis</w:t>
      </w:r>
    </w:p>
    <w:p>
      <w:pPr>
        <w:pStyle w:val="Tekst"/>
        <w:rPr/>
      </w:pPr>
      <w:r>
        <w:rPr>
          <w:b/>
        </w:rPr>
        <w:t>Tarbijahinnaindeks tõusis 2010. aasta aprillis võrreldes eelmise aasta aprilliga 2,9% ja võrreldes tänavu märtsiga 0,5%, teatab Statistikaamet.</w:t>
      </w:r>
    </w:p>
    <w:p>
      <w:pPr>
        <w:pStyle w:val="Tekst"/>
        <w:rPr/>
      </w:pPr>
      <w:r>
        <w:rPr/>
        <w:t>Kaubad olid eelmise aasta aprilliga võrreldes 3,8% ja teenused 1,2% kallimad. Toidukaup oli 1,5% ja tööstuskaup 5,7% kallim.</w:t>
      </w:r>
    </w:p>
    <w:p>
      <w:pPr>
        <w:pStyle w:val="Tekst"/>
        <w:rPr/>
      </w:pPr>
      <w:r>
        <w:rPr/>
        <w:t>Kaupade ja teenuste administratiivselt reguleeritavad hinnad on eelmise aasta aprilliga võrreldes tõusnud 11,5% ja mittereguleeritavad hinnad 0,3%.</w:t>
      </w:r>
    </w:p>
    <w:p>
      <w:pPr>
        <w:pStyle w:val="Tekst"/>
        <w:rPr/>
      </w:pPr>
      <w:r>
        <w:rPr>
          <w:iCs/>
        </w:rPr>
        <w:t>Eelmise aasta aprilliga võrreldes mõjutas indeksit kõige rohkem mootorikütuse 32,3%-line hinnatõus, värske köögivilja kallinemine ning 10,9% kallim soojusenergia. Mullu sama ajaga võrreldes ongi kõige enam kallinenud värske köögivili (54,4%) ja kütteõli (46,7%). Sai oli 20,6%, jahu 20,3% ja kartul 16,7% odavam.</w:t>
      </w:r>
    </w:p>
    <w:p>
      <w:pPr>
        <w:pStyle w:val="Tekst"/>
        <w:rPr/>
      </w:pPr>
      <w:r>
        <w:rPr>
          <w:iCs/>
        </w:rPr>
        <w:t>Märtsiga võrreldes mõjutasid aprillis tarbijahinnaindeksit enim toidu kallinemine, mobiilsideteenuste sooduspakkumised ja mootorikütuse hinnatõus. Värske köögivilja 8,8%-line kallinemine andis toidu mõjust üle poole.</w:t>
      </w:r>
    </w:p>
    <w:p>
      <w:pPr>
        <w:pStyle w:val="JoonisejaTabelipealkiri"/>
        <w:rPr/>
      </w:pPr>
      <w:r>
        <w:rPr/>
        <w:t>Tarbijahinnaindeksi muutus kaubagrupiti, aprill 2010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prill 2009 –</w:t>
              <w:br/>
              <w:t>aprill 2010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Märts 2010 – </w:t>
            </w:r>
          </w:p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aprill 2010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11:00Z</dcterms:created>
  <dc:creator>Oliver Lillma</dc:creator>
  <dc:description/>
  <cp:keywords/>
  <dc:language>en-US</dc:language>
  <cp:lastModifiedBy>RM</cp:lastModifiedBy>
  <cp:lastPrinted>2010-05-06T13:46:00Z</cp:lastPrinted>
  <dcterms:modified xsi:type="dcterms:W3CDTF">2010-05-06T11:04:00Z</dcterms:modified>
  <cp:revision>6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