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8, 10.05.2010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Aasta alguses turistide arv majutusettevõtetes suurenes</w:t>
      </w:r>
    </w:p>
    <w:p>
      <w:pPr>
        <w:pStyle w:val="Tekst"/>
        <w:rPr/>
      </w:pPr>
      <w:r>
        <w:rPr>
          <w:b/>
          <w:lang w:val="fi-FI"/>
        </w:rPr>
        <w:t xml:space="preserve">Majutusettevõtetes </w:t>
      </w:r>
      <w:r>
        <w:rPr>
          <w:b/>
          <w:bCs/>
        </w:rPr>
        <w:t xml:space="preserve">peatus 2010. aasta I kvartalis 384 000 välis- ja siseturisti, mis oli 7% enam </w:t>
      </w:r>
      <w:r>
        <w:rPr>
          <w:b/>
        </w:rPr>
        <w:t>kui eelmise aasta samal ajal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>
          <w:szCs w:val="20"/>
        </w:rPr>
      </w:pPr>
      <w:r>
        <w:rPr/>
        <w:t>Majutusettevõtete teenuseid kasutas I kvartalis 161 000 sise- ja 223 000 välisturisti. Üle poole majutusettevõtetes peatunud välisturistidest</w:t>
      </w:r>
      <w:r>
        <w:rPr>
          <w:bCs/>
        </w:rPr>
        <w:t xml:space="preserve"> </w:t>
      </w:r>
      <w:r>
        <w:rPr/>
        <w:t xml:space="preserve">saabus Soomest. </w:t>
      </w:r>
      <w:r>
        <w:rPr>
          <w:lang w:eastAsia="et-EE"/>
        </w:rPr>
        <w:t xml:space="preserve">Soome turistide arv suurenes eelmise aasta sama perioodiga võrreldes 11%. Majutusettevõtete teenuseid kasutas 35 000 Venemaalt saabunud turisti, mis oli 51% enam kui mullu I kvartalis. </w:t>
      </w:r>
      <w:r>
        <w:rPr>
          <w:color w:val="000000"/>
          <w:szCs w:val="18"/>
        </w:rPr>
        <w:t>Venemaa turistide seas olid</w:t>
      </w:r>
      <w:r>
        <w:rPr>
          <w:szCs w:val="18"/>
          <w:lang w:eastAsia="et-EE"/>
        </w:rPr>
        <w:t xml:space="preserve"> populaarsed aastavahetusreisid ning </w:t>
      </w:r>
      <w:r>
        <w:rPr>
          <w:szCs w:val="20"/>
        </w:rPr>
        <w:t>rahvusvahelised talispordisündmused.</w:t>
      </w:r>
    </w:p>
    <w:p>
      <w:pPr>
        <w:pStyle w:val="Tekst"/>
        <w:rPr>
          <w:lang w:eastAsia="et-EE"/>
        </w:rPr>
      </w:pPr>
      <w:r>
        <w:rPr>
          <w:szCs w:val="20"/>
        </w:rPr>
        <w:t xml:space="preserve">Majutusettevõtete teenuseid kasutanud välisturistidest 68% saabus Eestisse puhkama, 23% tööreisile ning ülejäänutel oli Eesti külastamiseks muu põhjus. Eelmise aasta I kvartaliga võrreldes peatus rohkem välisturiste nii Tallinnas ja Tartus kui ka paljudes maakondades. 80% väliskülastajatest valis peatuskohaks Tallinna, 6% Pärnu ja 4% Tartu majutusettevõtted. </w:t>
      </w:r>
    </w:p>
    <w:p>
      <w:pPr>
        <w:pStyle w:val="Tekst"/>
        <w:rPr/>
      </w:pPr>
      <w:r>
        <w:rPr/>
        <w:t xml:space="preserve">42% majutusettevõtete klientidest olid siseturistid. Majutusettevõtete teenuseid kasutas 4000 siseturisti vähem I kvartalis aasta tagasi. Siseturistide osatähtsus majutusettevõtete klientide hulgas vähenes eelmise aasta I kvartaliga võrreldes 4 protsendipunkti. Veerand siseturistidest peatus Harju maakonna ja Tallinna ning 13% Valga maakonna majutusettevõtetes. </w:t>
      </w:r>
      <w:r>
        <w:rPr>
          <w:szCs w:val="20"/>
        </w:rPr>
        <w:t>Siseturistidest 52% oli puhkusereisil ja 29% tööreisil.</w:t>
      </w:r>
    </w:p>
    <w:p>
      <w:pPr>
        <w:pStyle w:val="Tekst"/>
        <w:rPr/>
      </w:pPr>
      <w:r>
        <w:rPr/>
        <w:t>Märtsis peatus Eesti majutusettevõtetes 137 000 turisti, nendest 59% olid välisturistid. Külastajatele oli avatud 738 majutusettevõtet 16 200 toa ja 35 300 voodikohaga. Täidetud oli 32% tubadest</w:t>
      </w:r>
      <w:r>
        <w:rPr>
          <w:szCs w:val="20"/>
        </w:rPr>
        <w:t xml:space="preserve"> ja see ületas eelmise aasta märtsikuu taseme kolme protsendipunktiga.</w:t>
      </w:r>
      <w:r>
        <w:rPr/>
        <w:t xml:space="preserve"> Ööpäev maksis majutusettevõttes keskmiselt 399 krooni. Ööpäeva keskmine maksumus oli 6% odavam kui eelmise aasta märtsis. </w:t>
      </w:r>
    </w:p>
    <w:p>
      <w:pPr>
        <w:pStyle w:val="JoonisejaTabelipealkiri"/>
        <w:rPr/>
      </w:pPr>
      <w:r>
        <w:rPr/>
        <w:t>Majutamine piirkonna järgi, märts 2010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1152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5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85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5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9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1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 4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14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8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 6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3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3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4:00Z</dcterms:created>
  <dc:creator>Oliver Lillma</dc:creator>
  <dc:description/>
  <cp:keywords/>
  <dc:language>en-US</dc:language>
  <cp:lastModifiedBy>RM</cp:lastModifiedBy>
  <cp:lastPrinted>2010-05-06T14:14:00Z</cp:lastPrinted>
  <dcterms:modified xsi:type="dcterms:W3CDTF">2010-05-07T06:09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