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3, 14.05.2010</w:t>
      </w:r>
    </w:p>
    <w:p>
      <w:pPr>
        <w:pStyle w:val="Normal"/>
        <w:ind w:left="5529" w:hanging="0"/>
        <w:jc w:val="right"/>
        <w:rPr>
          <w:rFonts w:ascii="Arial" w:hAnsi="Arial" w:cs="Arial"/>
          <w:sz w:val="20"/>
        </w:rPr>
      </w:pPr>
      <w:r>
        <w:rPr>
          <w:rFonts w:cs="Arial" w:ascii="Arial" w:hAnsi="Arial"/>
          <w:sz w:val="20"/>
        </w:rPr>
        <w:t>Lk 1/2</w:t>
      </w:r>
    </w:p>
    <w:p>
      <w:pPr>
        <w:pStyle w:val="Pealkiri"/>
        <w:rPr/>
      </w:pPr>
      <w:r>
        <w:rPr/>
        <w:t>I kvartalis kasvas töötus hüppeliselt</w:t>
      </w:r>
    </w:p>
    <w:p>
      <w:pPr>
        <w:pStyle w:val="Tekst"/>
        <w:rPr>
          <w:b/>
          <w:b/>
        </w:rPr>
      </w:pPr>
      <w:r>
        <w:rPr>
          <w:b/>
        </w:rPr>
        <w:t xml:space="preserve">2010. aasta I kvartalis tõusis töötuse määr 19,8%-ni, </w:t>
      </w:r>
      <w:r>
        <w:rPr>
          <w:b/>
          <w:bCs/>
        </w:rPr>
        <w:t xml:space="preserve">teatab Statistikaamet. Üle kolmandiku töötutest on tööta olnud aasta või kauem. </w:t>
      </w:r>
    </w:p>
    <w:p>
      <w:pPr>
        <w:pStyle w:val="Tekst"/>
        <w:rPr/>
      </w:pPr>
      <w:r>
        <w:rPr/>
        <w:t>Sarnaselt eelmise aasta algusele kasvas töötus hüppeliselt ka tänavu. Töötuse määr tõusis 15,5%-st eelmise aasta IV kvartalis 19,8%-ni tänavu I kvartalis. 2009. aasta I kvartalis oli töötuse määr 11,4%.</w:t>
      </w:r>
    </w:p>
    <w:p>
      <w:pPr>
        <w:pStyle w:val="Tekst"/>
        <w:rPr/>
      </w:pPr>
      <w:r>
        <w:rPr/>
        <w:t xml:space="preserve">Statistikaameti tööjõu-uuringu andmetel suurenes töötute hinnanguline arv 2010. aasta I kvartalis eelmise kvartaliga võrreldes 30 000 võrra ja tõusis 137 000-ni. Töötukassa andmetel oli registreeritud töötute arv samal ajal 93 000. Töötute registreerumise aktiivsus, mis eelmisel aastal järjest kasvas, tänavu I kvartalis vähenes. Kui eelmise aasta IV kvartalis moodustas Töötukassas registreeritud töötute arv tööjõu-uuringul põhinevast töötute koguarvust 79%, siis tänavu I kvartalis 68%. Registreerumise aktiivsus vähenes pikaajalise töötuse kasvu tõttu. </w:t>
      </w:r>
    </w:p>
    <w:p>
      <w:pPr>
        <w:pStyle w:val="Tekst"/>
        <w:rPr/>
      </w:pPr>
      <w:r>
        <w:rPr/>
        <w:t>I kvartalis oli 51 000 töötut tööd otsinud aasta või kauem (pikaajalised töötud), neist 18 000 kaks aastat või kauem (ülipikaajalised töötud). Pikaajaliste töötute osatähtsus töötute hulgas kasvas 37%-ni, ülipikaajaliste töötute osatähtsus 13%-ni. Vähem kui 6 kuud töötute arv on viimased kolm kvartalit veidi vähenenud.</w:t>
      </w:r>
    </w:p>
    <w:p>
      <w:pPr>
        <w:pStyle w:val="JoonisejaTabelipealkiri"/>
        <w:rPr/>
      </w:pPr>
      <w:r>
        <w:rPr/>
        <w:t>Töötud töötusperioodi kestuse järgi, I kvartal 2008 – I kvartal 2010</w:t>
      </w:r>
    </w:p>
    <w:p>
      <w:pPr>
        <w:pStyle w:val="Tekst"/>
        <w:rPr>
          <w:lang w:val="en-US" w:eastAsia="en-US"/>
        </w:rPr>
      </w:pPr>
      <w:r>
        <w:rPr>
          <w:lang w:val="en-US" w:eastAsia="en-US"/>
        </w:rPr>
        <w:drawing>
          <wp:inline distT="0" distB="0" distL="0" distR="0">
            <wp:extent cx="5345430" cy="23520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7" t="-15" r="-7" b="-15"/>
                    <a:stretch>
                      <a:fillRect/>
                    </a:stretch>
                  </pic:blipFill>
                  <pic:spPr bwMode="auto">
                    <a:xfrm>
                      <a:off x="0" y="0"/>
                      <a:ext cx="5345430" cy="2352040"/>
                    </a:xfrm>
                    <a:prstGeom prst="rect">
                      <a:avLst/>
                    </a:prstGeom>
                  </pic:spPr>
                </pic:pic>
              </a:graphicData>
            </a:graphic>
          </wp:inline>
        </w:drawing>
      </w:r>
    </w:p>
    <w:p>
      <w:pPr>
        <w:pStyle w:val="Tekst"/>
        <w:rPr/>
      </w:pPr>
      <w:r>
        <w:rPr/>
        <w:t xml:space="preserve">Töötus oli aasta alguses rekordiliselt kõrge, kuid inimeste usk töö leidmise võimalusse on siiski paranenud. Seda näitab heitunute arvu vähenemine. Kui eelmise aasta teisel poolel kasvas tööotsingutest loobunute arv 11 000-ni, siis tänavu I kvartalis vähenes see samale tasemele, mis eelmise aasta alguses — 7000-ni. </w:t>
      </w:r>
    </w:p>
    <w:p>
      <w:pPr>
        <w:pStyle w:val="Tekst"/>
        <w:rPr/>
      </w:pPr>
      <w:r>
        <w:rPr/>
        <w:t>Tööga hõivatute hinnanguline arv oli tänavu I kvartalis 554 000, mis on Eesti taasiseseisvusaja väikseim hõivatute arv. Eelmise kvartaliga võrreldes vähenes hõivatute arv 4,6%, eelmise aasta sama kvartaliga võrreldes 9,6%. Tööhõive on vähenenud rohkem meeste hulgas, mistõttu naiste osatähtsus tööhõives kasvab. Aastaga vähenes hõivatute arv 40 000 mehe ja 18 000 naise võrra. Tänavu I kvartalis olid 54% hõivatutest naised, aasta tagasi 52%.</w:t>
      </w:r>
    </w:p>
    <w:p>
      <w:pPr>
        <w:pStyle w:val="Tekst"/>
        <w:rPr/>
      </w:pPr>
      <w:r>
        <w:rPr/>
        <w:t xml:space="preserve">Tegevusalati on hõive vähenemist kõige rohkem mõjutanud ehitus, kus hõivatute arv vähenes aastaga 23 000 võrra (36%). Töötlevas tööstuses oli 17 000, kaubanduses 10 000 hõivatut vähem kui aasta tagasi. </w:t>
      </w:r>
      <w:r>
        <w:br w:type="page"/>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14.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51:00Z</dcterms:created>
  <dc:creator>Oliver Lillma</dc:creator>
  <dc:description/>
  <cp:keywords/>
  <dc:language>en-US</dc:language>
  <cp:lastModifiedBy>RM</cp:lastModifiedBy>
  <cp:lastPrinted>2010-05-12T15:56:00Z</cp:lastPrinted>
  <dcterms:modified xsi:type="dcterms:W3CDTF">2010-05-13T07:52:00Z</dcterms:modified>
  <cp:revision>3</cp:revision>
  <dc:subject/>
  <dc:title>PRESSITEADE</dc:title>
</cp:coreProperties>
</file>