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64, 20.05.2010</w:t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Pealkiri"/>
        <w:rPr/>
      </w:pPr>
      <w:r>
        <w:rPr/>
        <w:t>Tootjahinnaindeksid aprillis tõusid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 tõusis 2010. aasta aprillis võrreldes märtsiga 0,9% ja võrreldes eelmise aasta aprilliga 2,4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aprillis võrreldes eelmise kuuga keskmisest enam hindade tõus metalltoodete tootmises ja hindade langus joogitootmises.</w:t>
      </w:r>
      <w:r>
        <w:rPr>
          <w:bCs/>
        </w:rPr>
        <w:t xml:space="preserve"> </w:t>
      </w:r>
      <w:r>
        <w:rPr/>
        <w:t xml:space="preserve">2009. aasta aprilliga võrreldes tõusid hinnad enim puidutöötlemises ja puittoodete tootmises. 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aprill 2010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ärts 2010 –</w:t>
              <w:br/>
              <w:t>aprill 2010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Aprill 2009 –</w:t>
              <w:br/>
              <w:t>aprill 2010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9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5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2,1</w:t>
            </w:r>
          </w:p>
        </w:tc>
      </w:tr>
      <w:tr>
        <w:trPr>
          <w:trHeight w:val="211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9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6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  <w:bCs/>
        </w:rPr>
        <w:t>Ekspordihinnaindeks tõusis 2010. aasta aprillis võrreldes märtsiga 1,2% ja võrreldes eelmise aasta aprilliga 5,1%.</w:t>
      </w:r>
    </w:p>
    <w:p>
      <w:pPr>
        <w:pStyle w:val="Tekst"/>
        <w:rPr/>
      </w:pPr>
      <w:r>
        <w:rPr>
          <w:bCs/>
        </w:rPr>
        <w:t>Ekspordihinnaindeksit mõjutas aprillis võrreldes eelmise kuuga keskmisest enam hindade tõus metallitootmises, metsamajanduses ja toiduainete tootmises ning hindade langus turbatootmises.</w:t>
      </w:r>
    </w:p>
    <w:p>
      <w:pPr>
        <w:pStyle w:val="Tekst"/>
        <w:rPr/>
      </w:pPr>
      <w:r>
        <w:rPr>
          <w:b/>
          <w:bCs/>
        </w:rPr>
        <w:t>Impordihinnaindeks tõusis 2010. aasta aprillis võrreldes märtsiga 2,5% ja võrreldes eelmise aasta aprilliga 9,7%.</w:t>
      </w:r>
    </w:p>
    <w:p>
      <w:pPr>
        <w:pStyle w:val="Tekst"/>
        <w:rPr>
          <w:bCs/>
        </w:rPr>
      </w:pPr>
      <w:r>
        <w:rPr>
          <w:bCs/>
        </w:rPr>
        <w:t>Impordihinnaindeksit mõjutas aprillis võrreldes eelmise kuuga keskmisest enam naftasaaduste, metallide ja põllumajandussaaduste hinnatõus.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Eveli Šokman</w:t>
            </w:r>
          </w:p>
          <w:p>
            <w:pPr>
              <w:pStyle w:val="Kontakt"/>
              <w:rPr/>
            </w:pPr>
            <w:r>
              <w:rPr/>
              <w:t>Talitusejuhataja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24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36:00Z</dcterms:created>
  <dc:creator>Oliver Lillma</dc:creator>
  <dc:description/>
  <cp:keywords/>
  <dc:language>en-US</dc:language>
  <cp:lastModifiedBy>RM</cp:lastModifiedBy>
  <cp:lastPrinted>2010-04-19T14:22:00Z</cp:lastPrinted>
  <dcterms:modified xsi:type="dcterms:W3CDTF">2010-05-19T06:52:00Z</dcterms:modified>
  <cp:revision>3</cp:revision>
  <dc:subject/>
  <dc:title>PRESSITEADE</dc:title>
</cp:coreProperties>
</file>