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20"/>
        </w:rPr>
      </w:pPr>
      <w:r>
        <w:rPr>
          <w:rFonts w:cs="Arial" w:ascii="Arial" w:hAnsi="Arial"/>
          <w:sz w:val="20"/>
        </w:rPr>
        <w:t>Nr 70, 31.05.2010</w:t>
      </w:r>
    </w:p>
    <w:p>
      <w:pPr>
        <w:pStyle w:val="Pealkiri"/>
        <w:spacing w:before="0" w:after="40"/>
        <w:rPr/>
      </w:pPr>
      <w:r>
        <w:rPr/>
        <w:t>Aprillis jaemüügi langus püsis</w:t>
      </w:r>
    </w:p>
    <w:p>
      <w:pPr>
        <w:pStyle w:val="Tekst"/>
        <w:spacing w:before="0" w:after="40"/>
        <w:rPr>
          <w:b/>
          <w:b/>
        </w:rPr>
      </w:pPr>
      <w:r>
        <w:rPr>
          <w:b/>
          <w:bCs/>
        </w:rPr>
        <w:t xml:space="preserve">Jaekaubandusettevõtete kaupade jaemüük vähenes 2010. aasta aprillis eelmise aasta aprilliga võrreldes püsivhindades 9%, </w:t>
      </w:r>
      <w:r>
        <w:rPr>
          <w:b/>
        </w:rPr>
        <w:t>teatab Statistikaamet. Jaemüügi langus võrreldes eelmise aasta sama kuuga on aasta algusest alates püsinud suhteliselt stabiilne.</w:t>
      </w:r>
    </w:p>
    <w:p>
      <w:pPr>
        <w:pStyle w:val="Tekst"/>
        <w:spacing w:before="0" w:after="40"/>
        <w:rPr/>
      </w:pPr>
      <w:r>
        <w:rPr/>
        <w:t xml:space="preserve">Jaanuaris vähenes jaemüük eelmise aasta sama kuuga võrreldes 12%, veebruaris 11% ja märtsis 9%. </w:t>
      </w:r>
    </w:p>
    <w:p>
      <w:pPr>
        <w:pStyle w:val="Tekst"/>
        <w:spacing w:before="0" w:after="40"/>
        <w:rPr/>
      </w:pPr>
      <w:r>
        <w:rPr/>
        <w:t>Aprillis oli jaekaubandusettevõtete kaupade jaemüük 4,4 miljardit krooni. Kaupade jaemüük vähenes 2009. aasta aprilliga võrreldes enamikul tegevusaladel, välja arvatud toidukaupade, jookide ja tubakatoodete müügile spetsialiseerunud kauplustes ning apteekides ja kosmeetikatarvete kauplustes. Toidukaupade, jookide ja tubakatoodete jaemüügile spetsialiseerunud kaupluste müügi kasvule avaldas mõju 2009. aasta madal võrdlusbaas. Nende kaupluste müügi kasv kaupade jaemüüki oluliselt ei mõjuta, sest selle tegevusala osatähtsus on väga väike, tänavu aprillis oli see 3%. Kaupade jaemüügi langust mõjutasid aprillis enim tööstuskaupade kauplused, kus jaemüük vähenes 2009. aasta aprilliga võrreldes 11%. Tööstuskaupade kauplustes on langus viimaste kuudega võrreldes aeglustunud. Oluliselt on paranenud müük majatarvete, kodumasinate, rauakaupade ja ehitusmaterjali kauplustes. Neis kauplustes vähenes jaemüük aastases võrdluses viiendiku, samas kui eelnevatel kuudel ulatus langus veel ligi 30%-ni. Ka muudes spetsialiseeritud kauplustes, kus müüakse arvuteid ja nende lisaseadmeid, fotokaupu, raamatuid, sporditarbeid, mänge ja mänguasju, aeglustus jaemüügi langus eelnevate kuudega võrreldes mõnevõrra. Neis kauplustes vähenes jaemüük eelmise aasta aprilliga võrreldes 18%.</w:t>
      </w:r>
    </w:p>
    <w:p>
      <w:pPr>
        <w:pStyle w:val="Tekst"/>
        <w:spacing w:before="0" w:after="40"/>
        <w:rPr/>
      </w:pPr>
      <w:r>
        <w:rPr/>
        <w:t>Märtsis aeglustunud langus toidukaupade kauplustes kiirenes aprillis taas. Kui jaanuaris ja veebruaris vähenes nende kaupluste jaemüük eelmise aasta sama kuuga võrreldes 6% ning märtsis 4%, siis aprillis oli vähenemine 7%. Toidukaupade kaupluste müügi languse kiirenemisele avaldas osaliselt mõju eelmise aasta aprilli kõrge võrdlusbaas.</w:t>
      </w:r>
    </w:p>
    <w:p>
      <w:pPr>
        <w:pStyle w:val="Tekst"/>
        <w:spacing w:before="0" w:after="40"/>
        <w:rPr/>
      </w:pPr>
      <w:r>
        <w:rPr/>
        <w:t>Võrreldes eelmise kuuga suurenes jaekaubandusettevõtete kaupade jaemüük püsivhindades 2%. Sesoonselt ja kalendaarselt korrigeeritud andmete põhjal jäi aga jaemüük eelmise kuuga võrreldes samale tasemele. Toidukaupade kauplustes vähenes jaemüük eelmise kuuga võrreldes protsendi võrra, tööstuskaupade kauplustes aga suurenes protsendi võrra.</w:t>
      </w:r>
    </w:p>
    <w:p>
      <w:pPr>
        <w:pStyle w:val="Tekst"/>
        <w:spacing w:before="0" w:after="40"/>
        <w:rPr/>
      </w:pPr>
      <w:r>
        <w:rPr/>
        <w:t>Jaekaubandusettevõtete müügitulu oli aprillis 5,4 miljardit krooni, millest kaupade jaemüük andis 82%. Eelmise aasta aprilliga võrreldes vähenes müügitulu jooksevhindades 3%, eelmise kuuga võrreldes aga suurenes 2%.</w:t>
      </w:r>
    </w:p>
    <w:p>
      <w:pPr>
        <w:pStyle w:val="JoonisejaTabelipealkiri"/>
        <w:spacing w:before="0" w:after="0"/>
        <w:rPr/>
      </w:pPr>
      <w:r>
        <w:rPr>
          <w:sz w:val="18"/>
          <w:szCs w:val="18"/>
        </w:rPr>
        <w:t>Jaekaubandusettevõtete jaemüügi mahuindeks ja selle trendª, jaanuar 2002 – aprill 2010 (2005 = 100)</w:t>
      </w:r>
    </w:p>
    <w:p>
      <w:pPr>
        <w:pStyle w:val="JoonisejaTabelipealkiri"/>
        <w:spacing w:before="0" w:after="0"/>
        <w:rPr/>
      </w:pPr>
      <w:r>
        <w:rPr/>
        <w:drawing>
          <wp:inline distT="0" distB="0" distL="0" distR="0">
            <wp:extent cx="4152900" cy="2172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152900" cy="2172335"/>
                    </a:xfrm>
                    <a:prstGeom prst="rect">
                      <a:avLst/>
                    </a:prstGeom>
                  </pic:spPr>
                </pic:pic>
              </a:graphicData>
            </a:graphic>
          </wp:inline>
        </w:drawing>
      </w:r>
    </w:p>
    <w:p>
      <w:pPr>
        <w:pStyle w:val="JoonisejaTabelipealkiri"/>
        <w:spacing w:before="0" w:after="0"/>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3696"/>
        <w:gridCol w:w="4932"/>
      </w:tblGrid>
      <w:tr>
        <w:trPr/>
        <w:tc>
          <w:tcPr>
            <w:tcW w:w="3696"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4932"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tc>
      </w:tr>
    </w:tbl>
    <w:p>
      <w:pPr>
        <w:pStyle w:val="CommentText"/>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0:44:00Z</dcterms:created>
  <dc:creator>Oliver Lillma</dc:creator>
  <dc:description/>
  <cp:keywords/>
  <dc:language>en-US</dc:language>
  <cp:lastModifiedBy>RM</cp:lastModifiedBy>
  <cp:lastPrinted>2010-05-27T16:52:00Z</cp:lastPrinted>
  <dcterms:modified xsi:type="dcterms:W3CDTF">2010-05-28T06:37:00Z</dcterms:modified>
  <cp:revision>3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