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74, 07.06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mais tõusis</w:t>
      </w:r>
    </w:p>
    <w:p>
      <w:pPr>
        <w:pStyle w:val="Tekst"/>
        <w:rPr/>
      </w:pPr>
      <w:r>
        <w:rPr>
          <w:b/>
        </w:rPr>
        <w:t>Tarbijahinnaindeks tõusis 2010. aasta mais võrreldes eelmise aasta maiga 3,0% ja võrreldes tänavu aprilliga 0,2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>Kaubad olid eelmise aasta maiga võrreldes 3,8% ja teenused 1,7% kallimad. Toidukaup oli 1,7% ja tööstuskaup 5,5% kallim.</w:t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maiga võrreldes tõusnud 11,7% ja mittereguleeritavad hinnad 0,5%.</w:t>
      </w:r>
    </w:p>
    <w:p>
      <w:pPr>
        <w:pStyle w:val="Tekst"/>
        <w:rPr/>
      </w:pPr>
      <w:r>
        <w:rPr>
          <w:iCs/>
          <w:szCs w:val="20"/>
        </w:rPr>
        <w:t>Eelmise aasta maiga võrreldes mõjutas indeksit kõige rohkem mootorikütuse 28,6%-line hinnatõus, mis andis kogumuutusest ligi poole. Enim on kallinenud kütteõli (49,5%) ja värske köögivili (32,3%). Jahu oli 18,6% ja kartul 16,4% odavam.</w:t>
      </w:r>
    </w:p>
    <w:p>
      <w:pPr>
        <w:pStyle w:val="Tekst"/>
        <w:rPr/>
      </w:pPr>
      <w:r>
        <w:rPr>
          <w:iCs/>
          <w:szCs w:val="20"/>
        </w:rPr>
        <w:t>Aprilliga võrreldes olid mais tarbijahinnaindeksi suuremateks mõjutajateks värske köögivilja odavnemine ning piimatoodete ja munade kallinemine. Värske köögivili odavnes kuuga 13,5%, gaas kallines 11,8% ja piima hind tõusis 9,6%.</w:t>
      </w:r>
    </w:p>
    <w:p>
      <w:pPr>
        <w:pStyle w:val="JoonisejaTabelipealkiri"/>
        <w:rPr/>
      </w:pPr>
      <w:r>
        <w:rPr/>
        <w:t>Tarbijahinnaindeksi muutus kaubagrupiti, mai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ind w:left="284" w:hanging="0"/>
              <w:jc w:val="left"/>
              <w:rPr/>
            </w:pPr>
            <w:r>
              <w:rPr/>
              <w:t>Mai 2009 –</w:t>
              <w:br/>
              <w:t>mai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ind w:left="284" w:hanging="0"/>
              <w:jc w:val="left"/>
              <w:rPr/>
            </w:pPr>
            <w:r>
              <w:rPr>
                <w:color w:val="000000"/>
              </w:rPr>
              <w:t xml:space="preserve">Aprill 2010 – </w:t>
            </w:r>
          </w:p>
          <w:p>
            <w:pPr>
              <w:pStyle w:val="Tabelitekst"/>
              <w:ind w:left="284" w:hanging="0"/>
              <w:jc w:val="left"/>
              <w:rPr/>
            </w:pPr>
            <w:r>
              <w:rPr>
                <w:color w:val="000000"/>
              </w:rPr>
              <w:t>mai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10-06-01T16:46:00Z</cp:lastPrinted>
  <dcterms:modified xsi:type="dcterms:W3CDTF">2010-06-01T14:08:00Z</dcterms:modified>
  <cp:revision>6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